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Upgrade ERCOT’s Systems so Users Can Upgrade to Internet Explorer 7.0 and Beyon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3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yle Miller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yle.miller@centerpointenergy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257-51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enterPoint Energy is withdrawing System Change Request (SCR) 750 since ERCOT has posted a configuration guide for Internet Explorer 7.0 and plans to post configuration guides for future version releases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le.miller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48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9-04-13T14:48:00Z</dcterms:modified>
  <cp:revision>2</cp:revision>
  <dc:subject/>
  <dc:title>Protocols Workshop</dc:title>
</cp:coreProperties>
</file>