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Retail Market Subcommittee (R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; 7620 Metro Center Drive –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ril 15, 2009 – 9:30 a.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07"/>
        <w:gridCol w:w="6333"/>
        <w:gridCol w:w="1440"/>
        <w:gridCol w:w="1195"/>
      </w:tblGrid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March11, 2009 Draft RM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648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Voting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72, Clarification that ESI ID Count is for Active REP of Record in the CBCI File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073, Mass Transition of ESI ID Due to Acquisit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MGRR074, Texas Data Transport Working Group and Market Metrics Working Group Merger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05, Adding POLR Customer Class and AMS Meter Flag to the Database Query Function on the MI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1, Synchronization of PRR805, Adding POLR Customer Class and AMS Meter Flag to the Database Query Function on the MI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06, Re-Registration of Market Participant due to Mass Transition of ESI ID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70, Synchronization of PRR806, Re-Registration of Market Participant due to Mass Transition of ESI ID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08, Clean-up and Alignment of RECs Trading Program Language with PUCT Rul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72, Synchronization of Section 15 with PRR782, Clean-up and Corrections to Terminology and Transaction Timings in Protocol Section 15, Customer Registration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 Revisio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McCo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and 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Data Transport Working Group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SE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as Test Plan Team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ail Metering Working Group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MarkeTrak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Advanced Readings and Settlemen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obert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Frede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i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alk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Financial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Prioritization Schedu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action Processing Tren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Cerv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Michelsen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CT Staff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Issues/Critical Upcoming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Error Accumulation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ates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4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jour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7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 13, 2009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0, 2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  <w:u w:val="single"/>
              </w:rPr>
              <w:t xml:space="preserve">PUCT Open Project List 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7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67 –  CONTROL NUMBER REQUEST FORM RE: RULEMAKING TO RELATING TO CERTIFICATION OF RETAIL ELECTRIC PROVIDERS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890 – CONTROL NUMBER REQUEST FORM RE: PUC RULEMAKING RELATING TO NET METERING AND INTERCONNECTION OF DISTRIBUTED GENERATION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233 – TDU ADVANCED METERING PREPAID PROJECT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</w:rPr>
              <w:t>35769 – RULEMAKING TO RELATING TO ELECTRIC PROVIDERS OF LAST RESORT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0 – IMPLEMENTATION PROJECT RELATING TO ADVANCED METERING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639 – APPLICATION OF CENTERPOINT ENERGY HOUSTON ELECTRIC, LLC FOR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VAL OF DEPLOYMENT PLAN AND REQUEST FOR SURCHARGE FOR AN 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D METERING SYSTEM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78" w:hanging="0"/>
              <w:rPr/>
            </w:pPr>
            <w:r>
              <w:rPr>
                <w:sz w:val="22"/>
                <w:szCs w:val="22"/>
              </w:rPr>
              <w:t>36536 – RULEMAKING TO EXPEDITE CUSTOMER SWITCH TIMELINES</w:t>
            </w:r>
          </w:p>
          <w:p>
            <w:pPr>
              <w:pStyle w:val="Normal"/>
              <w:ind w:right="-3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2"/>
        </w:tabs>
        <w:ind w:left="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40:00Z</dcterms:created>
  <dc:creator>Larry D. Grimm</dc:creator>
  <dc:description/>
  <cp:keywords/>
  <dc:language>en-US</dc:language>
  <cp:lastModifiedBy>balbracht</cp:lastModifiedBy>
  <cp:lastPrinted>2009-01-28T14:55:00Z</cp:lastPrinted>
  <dcterms:modified xsi:type="dcterms:W3CDTF">2009-04-08T22:48:00Z</dcterms:modified>
  <cp:revision>85</cp:revision>
  <dc:subject/>
  <dc:title>BUSINESS</dc:title>
</cp:coreProperties>
</file>