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ease Late Payment Charges for Defaulted Entiti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4.4 Partial Payments</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List"/>
              <w:rPr/>
            </w:pPr>
            <w:r>
              <w:rPr>
                <w:rFonts w:cs="Arial" w:ascii="Arial" w:hAnsi="Arial"/>
              </w:rPr>
              <w:t xml:space="preserve">This Protocol Revision Request (PRR) modifies language to: 1) enable ERCOT to cease charging Late Fees to defaulting Entities prior to the initiation of the Uplift process, provided that ERCOT has determined that the recovery of Late Fees from the defaulting Entity is unlikely; and 2) clarify how much security may be held back to be used to pay minor Final, True Up and other Invoices as they come due to reduce the administrative burden to the ERCOT market of processing short payments. </w:t>
            </w:r>
          </w:p>
          <w:p>
            <w:pPr>
              <w:pStyle w:val="NormalArial"/>
              <w:ind w:left="420" w:hanging="0"/>
              <w:rPr>
                <w:rFonts w:ascii="Arial" w:hAnsi="Arial" w:cs="Arial"/>
              </w:rPr>
            </w:pPr>
            <w:r>
              <w:rPr>
                <w:rFonts w:cs="Arial"/>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180" w:hanging="0"/>
              <w:rPr>
                <w:del w:id="1" w:author="cyager" w:date="2009-04-13T12:30:00Z"/>
              </w:rPr>
            </w:pPr>
            <w:r>
              <w:rPr/>
              <w:t>The changes noted above will reduce the administrative burden to the ERCOT market of processing short payments</w:t>
            </w:r>
            <w:ins w:id="0" w:author="cyager" w:date="2009-04-13T15:35:00Z">
              <w:r>
                <w:rPr/>
                <w:t xml:space="preserve"> </w:t>
              </w:r>
            </w:ins>
            <w:r>
              <w:rPr/>
              <w:t xml:space="preserve">and will streamline the Uplift process.    Additionally, the Nodal Protocols already allow ERCOT to discontinue late charges and this will conform current Protocols to Nodal Protocols.  </w:t>
            </w:r>
          </w:p>
          <w:p>
            <w:pPr>
              <w:pStyle w:val="NormalArial"/>
              <w:widowControl/>
              <w:bidi w:val="0"/>
              <w:ind w:left="180" w:hanging="0"/>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s the administrative complexities related to separating Late Fees and principal balances owed to QSES, as required by the Uplift process to ensure that Late Fees are not uplifted to the market.</w:t>
            </w:r>
          </w:p>
          <w:p>
            <w:pPr>
              <w:pStyle w:val="NormalArial"/>
              <w:rPr>
                <w:del w:id="3" w:author="abauld" w:date="2009-04-14T08:12:00Z"/>
              </w:rPr>
            </w:pPr>
            <w:del w:id="2" w:author="abauld" w:date="2009-04-14T08:12:00Z">
              <w:r>
                <w:rPr/>
              </w:r>
            </w:del>
          </w:p>
          <w:p>
            <w:pPr>
              <w:pStyle w:val="NormalArial"/>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 The proposed PRR synchronizes Zonal in line with how Late Fees for defaulting Entities are handled by the Nodal Protocols.  </w:t>
            </w:r>
          </w:p>
          <w:p>
            <w:pPr>
              <w:pStyle w:val="NormalArial"/>
              <w:rPr/>
            </w:pPr>
            <w:r>
              <w:rPr/>
            </w:r>
          </w:p>
          <w:p>
            <w:pPr>
              <w:pStyle w:val="NormalArial"/>
              <w:rPr/>
            </w:pPr>
            <w:r>
              <w:rPr/>
              <w:t>Other language changes will need to be carried over to Nodal Protocols.</w:t>
            </w:r>
          </w:p>
          <w:p>
            <w:pPr>
              <w:pStyle w:val="NormalArial"/>
              <w:rPr/>
            </w:pPr>
            <w:r>
              <w:rPr/>
            </w:r>
          </w:p>
          <w:p>
            <w:pPr>
              <w:pStyle w:val="NormalArial"/>
              <w:rPr/>
            </w:pPr>
            <w:r>
              <w:rPr/>
              <w:t>There is no impact to Nodal project.</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 and submit NPRR 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3</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9.4.4</w:t>
        <w:tab/>
        <w:t>Partial Payments</w:t>
      </w:r>
    </w:p>
    <w:p>
      <w:pPr>
        <w:pStyle w:val="ListIntroduction"/>
        <w:rPr/>
      </w:pPr>
      <w:r>
        <w:rPr/>
        <w:t>In the event one or more Invoice Recipient(s) owing monies did not pay in full (short payment) ERCOT will follow the procedure set forth below:</w:t>
      </w:r>
    </w:p>
    <w:p>
      <w:pPr>
        <w:pStyle w:val="List"/>
        <w:rPr/>
      </w:pPr>
      <w:r>
        <w:rPr/>
        <w:t>(1)</w:t>
        <w:tab/>
        <w:t>ERCOT will make every reasonable attempt to collect payment from the short-paying Invoice Recipient(s) prior to one hour preceding the close of the Bank Business Day CPT on the day that the payment by ERCOT is disbursed to the Invoice Recipient(s).</w:t>
      </w:r>
    </w:p>
    <w:p>
      <w:pPr>
        <w:pStyle w:val="List"/>
        <w:rPr/>
      </w:pPr>
      <w:r>
        <w:rPr/>
        <w:t>(2)</w:t>
        <w:tab/>
        <w:t>ERCOT will draw on any available security pledged to ERCOT by the QSE(s) who did not pay the amount due.</w:t>
      </w:r>
      <w:ins w:id="4" w:author="cyager" w:date="2009-04-13T09:49:00Z">
        <w:r>
          <w:rPr/>
          <w:t xml:space="preserve">  </w:t>
        </w:r>
      </w:ins>
      <w:ins w:id="5" w:author="cyager" w:date="2009-04-13T12:22:00Z">
        <w:r>
          <w:rPr/>
          <w:t>T</w:t>
        </w:r>
      </w:ins>
      <w:ins w:id="6" w:author="cyager" w:date="2009-04-13T09:51:00Z">
        <w:r>
          <w:rPr/>
          <w:t>o reduce</w:t>
        </w:r>
      </w:ins>
      <w:ins w:id="7" w:author="cyager" w:date="2009-04-13T12:19:00Z">
        <w:r>
          <w:rPr/>
          <w:t xml:space="preserve"> the administrative burden to the ERCOT market of processing </w:t>
        </w:r>
      </w:ins>
      <w:ins w:id="8" w:author="cyager" w:date="2009-04-13T09:51:00Z">
        <w:r>
          <w:rPr/>
          <w:t xml:space="preserve">short payments, </w:t>
        </w:r>
      </w:ins>
      <w:ins w:id="9" w:author="cyager" w:date="2009-04-13T09:49:00Z">
        <w:r>
          <w:rPr/>
          <w:t xml:space="preserve">ERCOT may, in its sole discretion, </w:t>
        </w:r>
      </w:ins>
      <w:ins w:id="10" w:author="cyager" w:date="2009-04-13T09:52:00Z">
        <w:r>
          <w:rPr/>
          <w:t>hold back up</w:t>
        </w:r>
      </w:ins>
      <w:ins w:id="11" w:author="cyager" w:date="2009-04-13T09:49:00Z">
        <w:r>
          <w:rPr/>
          <w:t xml:space="preserve"> to </w:t>
        </w:r>
      </w:ins>
      <w:ins w:id="12" w:author="cyager" w:date="2009-04-13T09:49:00Z">
        <w:r>
          <w:rPr>
            <w:highlight w:val="yellow"/>
          </w:rPr>
          <w:t>xx% (5-10%?)</w:t>
        </w:r>
      </w:ins>
      <w:ins w:id="13" w:author="cyager" w:date="2009-04-13T09:49:00Z">
        <w:r>
          <w:rPr/>
          <w:t xml:space="preserve"> </w:t>
        </w:r>
      </w:ins>
      <w:ins w:id="14" w:author="cyager" w:date="2009-04-13T09:51:00Z">
        <w:r>
          <w:rPr/>
          <w:t>of security</w:t>
        </w:r>
      </w:ins>
      <w:ins w:id="15" w:author="cyager" w:date="2009-04-13T09:53:00Z">
        <w:r>
          <w:rPr/>
          <w:t xml:space="preserve"> and use th</w:t>
        </w:r>
      </w:ins>
      <w:ins w:id="16" w:author="cyager" w:date="2009-04-13T09:55:00Z">
        <w:r>
          <w:rPr/>
          <w:t>o</w:t>
        </w:r>
      </w:ins>
      <w:ins w:id="17" w:author="cyager" w:date="2009-04-13T09:53:00Z">
        <w:r>
          <w:rPr/>
          <w:t>se funds</w:t>
        </w:r>
      </w:ins>
      <w:ins w:id="18" w:author="cyager" w:date="2009-04-13T09:51:00Z">
        <w:r>
          <w:rPr/>
          <w:t xml:space="preserve"> to pay</w:t>
        </w:r>
      </w:ins>
      <w:ins w:id="19" w:author="cyager" w:date="2009-04-13T09:53:00Z">
        <w:r>
          <w:rPr/>
          <w:t xml:space="preserve"> </w:t>
        </w:r>
      </w:ins>
      <w:ins w:id="20" w:author="cyager" w:date="2009-04-13T12:14:00Z">
        <w:r>
          <w:rPr/>
          <w:t>minor</w:t>
        </w:r>
      </w:ins>
      <w:ins w:id="21" w:author="cyager" w:date="2009-04-13T09:51:00Z">
        <w:r>
          <w:rPr/>
          <w:t xml:space="preserve"> Final</w:t>
        </w:r>
      </w:ins>
      <w:ins w:id="22" w:author="cyager" w:date="2009-04-13T12:20:00Z">
        <w:r>
          <w:rPr/>
          <w:t>,</w:t>
        </w:r>
      </w:ins>
      <w:ins w:id="23" w:author="cyager" w:date="2009-04-13T09:51:00Z">
        <w:r>
          <w:rPr/>
          <w:t xml:space="preserve"> True Up </w:t>
        </w:r>
      </w:ins>
      <w:ins w:id="24" w:author="cyager" w:date="2009-04-13T12:20:00Z">
        <w:r>
          <w:rPr/>
          <w:t xml:space="preserve">and other </w:t>
        </w:r>
      </w:ins>
      <w:ins w:id="25" w:author="cyager" w:date="2009-04-13T09:51:00Z">
        <w:r>
          <w:rPr/>
          <w:t>Invoices</w:t>
        </w:r>
      </w:ins>
      <w:ins w:id="26" w:author="cyager" w:date="2009-04-14T07:09:00Z">
        <w:r>
          <w:rPr/>
          <w:t xml:space="preserve"> as they come due</w:t>
        </w:r>
      </w:ins>
      <w:ins w:id="27" w:author="cyager" w:date="2009-04-13T09:53:00Z">
        <w:r>
          <w:rPr/>
          <w:t>.</w:t>
        </w:r>
      </w:ins>
      <w:ins w:id="28" w:author="cyager" w:date="2009-04-14T07:05:00Z">
        <w:r>
          <w:rPr/>
          <w:t xml:space="preserve"> Any funds still held after True Ups will be </w:t>
        </w:r>
      </w:ins>
      <w:ins w:id="29" w:author="cyager" w:date="2009-04-14T07:07:00Z">
        <w:r>
          <w:rPr/>
          <w:t>applied to</w:t>
        </w:r>
      </w:ins>
      <w:ins w:id="30" w:author="cyager" w:date="2009-04-14T07:05:00Z">
        <w:r>
          <w:rPr/>
          <w:t xml:space="preserve"> unpaid Invoices in conjunction with the uplift process outlined in (5) below so that only the net loss is uplifted.</w:t>
        </w:r>
      </w:ins>
    </w:p>
    <w:p>
      <w:pPr>
        <w:pStyle w:val="List"/>
        <w:rPr>
          <w:ins w:id="49" w:author="cyager" w:date="2009-04-14T07:03:00Z"/>
        </w:rPr>
      </w:pPr>
      <w:r>
        <w:rPr/>
        <w:t>(3)</w:t>
        <w:tab/>
        <w:t>ERCOT will offset or recoup any amounts owed or to be owed from ERCOT to a short paying Invoice Recipient against amounts short paid by that Invoice Recipient, and ERCOT will apply the amount offset or recouped to cover payment shortages.</w:t>
      </w:r>
      <w:ins w:id="31" w:author="cyager" w:date="2009-04-13T09:56:00Z">
        <w:r>
          <w:rPr/>
          <w:t xml:space="preserve">  </w:t>
        </w:r>
      </w:ins>
      <w:ins w:id="32" w:author="cyager" w:date="2009-04-13T12:22:00Z">
        <w:r>
          <w:rPr/>
          <w:t>T</w:t>
        </w:r>
      </w:ins>
      <w:ins w:id="33" w:author="cyager" w:date="2009-04-13T09:56:00Z">
        <w:r>
          <w:rPr/>
          <w:t xml:space="preserve">o reduce </w:t>
        </w:r>
      </w:ins>
      <w:ins w:id="34" w:author="cyager" w:date="2009-04-13T12:20:00Z">
        <w:r>
          <w:rPr/>
          <w:t xml:space="preserve">the administrative burden to the ERCOT market of processing short payments, </w:t>
        </w:r>
      </w:ins>
      <w:ins w:id="35" w:author="cyager" w:date="2009-04-13T09:56:00Z">
        <w:r>
          <w:rPr/>
          <w:t>ERCOT may, in its sole discretion, hold back credit</w:t>
        </w:r>
      </w:ins>
      <w:ins w:id="36" w:author="cyager" w:date="2009-04-13T12:21:00Z">
        <w:r>
          <w:rPr/>
          <w:t xml:space="preserve"> Invoices</w:t>
        </w:r>
      </w:ins>
      <w:ins w:id="37" w:author="cyager" w:date="2009-04-13T09:56:00Z">
        <w:r>
          <w:rPr/>
          <w:t xml:space="preserve"> and use those funds to pay </w:t>
        </w:r>
      </w:ins>
      <w:ins w:id="38" w:author="cyager" w:date="2009-04-13T12:14:00Z">
        <w:r>
          <w:rPr/>
          <w:t>minor</w:t>
        </w:r>
      </w:ins>
      <w:ins w:id="39" w:author="cyager" w:date="2009-04-13T09:56:00Z">
        <w:r>
          <w:rPr/>
          <w:t xml:space="preserve"> Final</w:t>
        </w:r>
      </w:ins>
      <w:ins w:id="40" w:author="cyager" w:date="2009-04-13T12:21:00Z">
        <w:r>
          <w:rPr/>
          <w:t>,</w:t>
        </w:r>
      </w:ins>
      <w:ins w:id="41" w:author="cyager" w:date="2009-04-13T09:56:00Z">
        <w:r>
          <w:rPr/>
          <w:t xml:space="preserve"> True Up </w:t>
        </w:r>
      </w:ins>
      <w:ins w:id="42" w:author="cyager" w:date="2009-04-13T12:21:00Z">
        <w:r>
          <w:rPr/>
          <w:t xml:space="preserve">and other </w:t>
        </w:r>
      </w:ins>
      <w:ins w:id="43" w:author="cyager" w:date="2009-04-13T09:56:00Z">
        <w:r>
          <w:rPr/>
          <w:t>Invoices</w:t>
        </w:r>
      </w:ins>
      <w:ins w:id="44" w:author="cyager" w:date="2009-04-14T07:08:00Z">
        <w:r>
          <w:rPr/>
          <w:t xml:space="preserve"> as they come due</w:t>
        </w:r>
      </w:ins>
      <w:ins w:id="45" w:author="cyager" w:date="2009-04-13T09:56:00Z">
        <w:r>
          <w:rPr/>
          <w:t>.</w:t>
        </w:r>
      </w:ins>
      <w:ins w:id="46" w:author="cyager" w:date="2009-04-14T07:03:00Z">
        <w:r>
          <w:rPr/>
          <w:t xml:space="preserve">  Any funds still held after True Ups will be offset or recouped against unpaid Invoices in conjunction with the uplift process outlined in (5) </w:t>
        </w:r>
      </w:ins>
      <w:ins w:id="47" w:author="cyager" w:date="2009-04-14T07:05:00Z">
        <w:r>
          <w:rPr/>
          <w:t>below</w:t>
        </w:r>
      </w:ins>
      <w:ins w:id="48" w:author="cyager" w:date="2009-04-14T07:03:00Z">
        <w:r>
          <w:rPr/>
          <w:t xml:space="preserve"> so that only the net loss is uplifted. </w:t>
        </w:r>
      </w:ins>
    </w:p>
    <w:p>
      <w:pPr>
        <w:pStyle w:val="List"/>
        <w:rPr/>
      </w:pPr>
      <w:r>
        <w:rPr/>
      </w:r>
    </w:p>
    <w:p>
      <w:pPr>
        <w:pStyle w:val="List"/>
        <w:rPr/>
      </w:pPr>
      <w:r>
        <w:rPr/>
        <w:t>(4)</w:t>
        <w:tab/>
        <w:t>If, after taking the actions set forth in items (2) and (3), above, ERCOT still does not have sufficient funds to pay all amounts in full (total short pay amount), ERCOT will deduct ERCOT administrative fees as specified in Section 9.7, Administrative Fees, and payments for RMR Services from the amount received or collected and then reduce payments to all Invoice Recipients owed monies from ERCOT 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ensure revenue neutrality for ERCOT.  ERCOT shall provide to all QSEs payment details on all short payments and subsequent reimbursements of short pays.  Details will include the identity of and dollar amount attributable to each short-paying QSE and dollar amounts broken down by Invoice numbers.  In addition, ERCOT shall provide the total amount due to the Market Participants prior to applying the short pay and the short pay amount on the Invoice.</w:t>
      </w:r>
    </w:p>
    <w:p>
      <w:pPr>
        <w:pStyle w:val="List"/>
        <w:rPr/>
      </w:pPr>
      <w:r>
        <w:rPr/>
        <w:t>(5)</w:t>
        <w:tab/>
        <w:t>One hundred eighty (180) days following a short pay occurrence, if sufficient funds continue to be unavailable for ERCOT to pay all amounts in full (excluding interest or late fees) to short paid Entities, and the short paying Entity is not in compliance with a payment plan designed to enable ERCOT to pay all amounts in full (excluding interest or late fees) to short paid Entities, the total short pay amount, less the total payments expected from a payment plan, will be collected from the QSEs representing LSEs, on a Load Ratio Share basis, using the Load Ratio Share for the calendar month three (3) months prior to the date on which the Invoice is issued, and paid to the QSEs that were previously short paid.  ERCOT will cease charging Late Fees to the default</w:t>
      </w:r>
      <w:ins w:id="50" w:author="rocampo" w:date="2009-04-08T10:25:00Z">
        <w:r>
          <w:rPr/>
          <w:t>ing</w:t>
        </w:r>
      </w:ins>
      <w:r>
        <w:rPr/>
        <w:t xml:space="preserve"> Entity</w:t>
      </w:r>
      <w:del w:id="51" w:author="rocampo" w:date="2009-04-08T10:25:00Z">
        <w:r>
          <w:rPr/>
          <w:delText xml:space="preserve"> when the conditions initiating Uplift are met.</w:delText>
        </w:r>
      </w:del>
      <w:ins w:id="52" w:author="rocampo" w:date="2009-04-08T10:25:00Z">
        <w:r>
          <w:rPr/>
          <w:t xml:space="preserve">; provided that ERCOT may cease charging </w:t>
        </w:r>
      </w:ins>
      <w:ins w:id="53" w:author="rocampo" w:date="2009-04-08T10:25:00Z">
        <w:del w:id="54" w:author="Chad V. Seely" w:date="2009-04-13T15:18:00Z">
          <w:r>
            <w:rPr/>
            <w:delText>l</w:delText>
          </w:r>
        </w:del>
      </w:ins>
      <w:ins w:id="55" w:author="Chad V. Seely" w:date="2009-04-13T15:18:00Z">
        <w:r>
          <w:rPr/>
          <w:t>L</w:t>
        </w:r>
      </w:ins>
      <w:ins w:id="56" w:author="rocampo" w:date="2009-04-08T10:25:00Z">
        <w:r>
          <w:rPr/>
          <w:t xml:space="preserve">ate </w:t>
        </w:r>
      </w:ins>
      <w:ins w:id="57" w:author="rocampo" w:date="2009-04-08T10:25:00Z">
        <w:del w:id="58" w:author="Chad V. Seely" w:date="2009-04-13T15:18:00Z">
          <w:r>
            <w:rPr/>
            <w:delText>f</w:delText>
          </w:r>
        </w:del>
      </w:ins>
      <w:ins w:id="59" w:author="Chad V. Seely" w:date="2009-04-13T15:18:00Z">
        <w:r>
          <w:rPr/>
          <w:t>F</w:t>
        </w:r>
      </w:ins>
      <w:ins w:id="60" w:author="rocampo" w:date="2009-04-08T10:25:00Z">
        <w:r>
          <w:rPr/>
          <w:t xml:space="preserve">ees earlier than 180 days following a short-payment of a Settlement Invoice if ERCOT, in its sole discretion, determines that the recovery of </w:t>
        </w:r>
      </w:ins>
      <w:ins w:id="61" w:author="rocampo" w:date="2009-04-08T10:25:00Z">
        <w:del w:id="62" w:author="Chad V. Seely" w:date="2009-04-13T15:18:00Z">
          <w:r>
            <w:rPr/>
            <w:delText>l</w:delText>
          </w:r>
        </w:del>
      </w:ins>
      <w:ins w:id="63" w:author="Chad V. Seely" w:date="2009-04-13T15:18:00Z">
        <w:r>
          <w:rPr/>
          <w:t>L</w:t>
        </w:r>
      </w:ins>
      <w:ins w:id="64" w:author="rocampo" w:date="2009-04-08T10:25:00Z">
        <w:r>
          <w:rPr/>
          <w:t xml:space="preserve">ate </w:t>
        </w:r>
      </w:ins>
      <w:ins w:id="65" w:author="rocampo" w:date="2009-04-08T10:25:00Z">
        <w:del w:id="66" w:author="Chad V. Seely" w:date="2009-04-13T15:18:00Z">
          <w:r>
            <w:rPr/>
            <w:delText>f</w:delText>
          </w:r>
        </w:del>
      </w:ins>
      <w:ins w:id="67" w:author="Chad V. Seely" w:date="2009-04-13T15:18:00Z">
        <w:r>
          <w:rPr/>
          <w:t>F</w:t>
        </w:r>
      </w:ins>
      <w:ins w:id="68" w:author="rocampo" w:date="2009-04-08T10:25:00Z">
        <w:r>
          <w:rPr/>
          <w:t>ees from the defaulting Entity is unlikely.</w:t>
        </w:r>
      </w:ins>
      <w:r>
        <w:rPr/>
        <w:t xml:space="preserve">  Any uplifted short payment amount greater than two and one half million dollars ($2,500,000) shall be scheduled such that two and one half million dollars ($2,500,000) is charged on each set of invoices until the total short payment amount is uplifted.  Short pay Invoices shall be issued at least thirty (30) days apart from each other.  Payments will be due on the date specified on the short pay Invoice.  Any short and late payments will be handled pursuant to Section 9.4.4, Partial Payments and 9.4.6, Late Fees, respectively.</w:t>
      </w:r>
    </w:p>
    <w:p>
      <w:pPr>
        <w:pStyle w:val="List"/>
        <w:rPr/>
      </w:pPr>
      <w:r>
        <w:rPr/>
        <w:t>(6)</w:t>
        <w:tab/>
        <w:t>Upon the entrance of a payment plan with a short pay Entity, ERCOT will post to the ERCOT website:</w:t>
      </w:r>
    </w:p>
    <w:p>
      <w:pPr>
        <w:pStyle w:val="List2"/>
        <w:rPr/>
      </w:pPr>
      <w:r>
        <w:rPr/>
        <w:t>(a)</w:t>
        <w:tab/>
        <w:t>the short pay plan;</w:t>
      </w:r>
    </w:p>
    <w:p>
      <w:pPr>
        <w:pStyle w:val="List2"/>
        <w:rPr/>
      </w:pPr>
      <w:r>
        <w:rPr/>
        <w:t>(b)</w:t>
        <w:tab/>
        <w:t>the schedule of quantifiable expected payments; and</w:t>
      </w:r>
    </w:p>
    <w:p>
      <w:pPr>
        <w:pStyle w:val="List2"/>
        <w:rPr/>
      </w:pPr>
      <w:r>
        <w:rPr/>
        <w:t>(c)</w:t>
        <w:tab/>
        <w:t>the Invoice dates to which the payments will be applied.  The schedule will be updated when or if modifications are made to the payment schedule.</w:t>
      </w:r>
    </w:p>
    <w:p>
      <w:pPr>
        <w:pStyle w:val="List"/>
        <w:rPr/>
      </w:pPr>
      <w:r>
        <w:rPr/>
        <w:t>(7)</w:t>
        <w:tab/>
        <w:t xml:space="preserve">To the extent ERCOT is able subsequently to collect past due funds owed by a short paying Entity, ERCOT shall allocate such funds as are collected to the earliest Invoice for which that Entity remains a short payer.  ERCOT shall use its best efforts to distribute past due funds </w:t>
      </w:r>
      <w:ins w:id="69" w:author="cyager" w:date="2009-04-13T10:10:00Z">
        <w:r>
          <w:rPr/>
          <w:t>that total more than $xx ($1,000,000</w:t>
        </w:r>
      </w:ins>
      <w:ins w:id="70" w:author="cyager" w:date="2009-04-13T12:15:00Z">
        <w:r>
          <w:rPr/>
          <w:t xml:space="preserve"> +/-</w:t>
        </w:r>
      </w:ins>
      <w:ins w:id="71" w:author="cyager" w:date="2009-04-13T10:10:00Z">
        <w:r>
          <w:rPr/>
          <w:t>?)</w:t>
        </w:r>
      </w:ins>
      <w:ins w:id="72" w:author="cyager" w:date="2009-04-13T10:19:00Z">
        <w:r>
          <w:rPr/>
          <w:t xml:space="preserve"> </w:t>
        </w:r>
      </w:ins>
      <w:r>
        <w:rPr/>
        <w:t>on a pro rata basis of monies owed on the next Business Day after receipt of the monies, when sufficient funds for the relevant Operating Day are available in this settlement process.</w:t>
      </w:r>
      <w:ins w:id="73" w:author="cyager" w:date="2009-04-13T10:23:00Z">
        <w:r>
          <w:rPr/>
          <w:t xml:space="preserve">  </w:t>
        </w:r>
      </w:ins>
      <w:ins w:id="74" w:author="cyager" w:date="2009-04-13T10:34:00Z">
        <w:r>
          <w:rPr/>
          <w:t>Subsequently collected f</w:t>
        </w:r>
      </w:ins>
      <w:ins w:id="75" w:author="cyager" w:date="2009-04-13T10:23:00Z">
        <w:r>
          <w:rPr/>
          <w:t>unds</w:t>
        </w:r>
      </w:ins>
      <w:ins w:id="76" w:author="cyager" w:date="2009-04-13T10:34:00Z">
        <w:r>
          <w:rPr/>
          <w:t xml:space="preserve"> that have not previously been distributed</w:t>
        </w:r>
      </w:ins>
      <w:ins w:id="77" w:author="cyager" w:date="2009-04-13T10:23:00Z">
        <w:r>
          <w:rPr/>
          <w:t xml:space="preserve"> will </w:t>
        </w:r>
      </w:ins>
      <w:ins w:id="78" w:author="cyager" w:date="2009-04-13T10:27:00Z">
        <w:r>
          <w:rPr/>
          <w:t xml:space="preserve">be </w:t>
        </w:r>
      </w:ins>
      <w:ins w:id="79" w:author="cyager" w:date="2009-04-14T07:08:00Z">
        <w:r>
          <w:rPr/>
          <w:t>applied</w:t>
        </w:r>
      </w:ins>
      <w:ins w:id="80" w:author="cyager" w:date="2009-04-13T10:27:00Z">
        <w:r>
          <w:rPr/>
          <w:t xml:space="preserve"> against </w:t>
        </w:r>
      </w:ins>
      <w:ins w:id="81" w:author="cyager" w:date="2009-04-13T10:32:00Z">
        <w:r>
          <w:rPr/>
          <w:t>unpaid Invoices in conjunction with the uplift process outlined in (5) above</w:t>
        </w:r>
      </w:ins>
      <w:ins w:id="82" w:author="cyager" w:date="2009-04-13T12:23:00Z">
        <w:r>
          <w:rPr/>
          <w:t xml:space="preserve"> so that only the net loss is uplifted</w:t>
        </w:r>
      </w:ins>
      <w:ins w:id="83" w:author="cyager" w:date="2009-04-13T10:31:00Z">
        <w:r>
          <w:rPr/>
          <w:t xml:space="preserve">. </w:t>
        </w:r>
      </w:ins>
    </w:p>
    <w:p>
      <w:pPr>
        <w:pStyle w:val="Normal"/>
        <w:ind w:left="36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PRR Submission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3:12:00Z</dcterms:created>
  <dc:creator>Jim Street</dc:creator>
  <dc:description/>
  <cp:keywords/>
  <dc:language>en-US</dc:language>
  <cp:lastModifiedBy>abauld</cp:lastModifiedBy>
  <cp:lastPrinted>2001-06-20T11:28:00Z</cp:lastPrinted>
  <dcterms:modified xsi:type="dcterms:W3CDTF">2009-04-14T13:15:00Z</dcterms:modified>
  <cp:revision>3</cp:revision>
  <dc:subject/>
  <dc:title>Protocols Workshop</dc:title>
</cp:coreProperties>
</file>