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ril 9, 2009; 9:30 a.m. – 4:30 p.m.</w:t>
      </w:r>
    </w:p>
    <w:p>
      <w:pPr>
        <w:pStyle w:val="Normal"/>
        <w:ind w:lef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Call-in Number:  512.225.7270</w:t>
      </w:r>
    </w:p>
    <w:p>
      <w:pPr>
        <w:pStyle w:val="Normal"/>
        <w:ind w:lef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Dial-In Code: 5050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7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660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March 5, 2009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TAC Goal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8, TDSP Energy Storage for Reliability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97, Removal of Reference to ERCOT Business Proces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03, Revised Implementation Approach for PRR601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04, Revisions to Section 21 Appeal Proces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9, Change the name of Emergency Electric Curtailment Plan (EECP) to Energy Emergency Alert (EE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unded Project List Quarterly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Project Prioritization Over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NPRRs/PRRs (Vote)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91, Shortage Pricing Mechanism – U</w:t>
            </w:r>
            <w:r>
              <w:rPr>
                <w:smallCaps/>
                <w:sz w:val="22"/>
                <w:szCs w:val="22"/>
              </w:rPr>
              <w:t>rg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Heading2"/>
              <w:numPr>
                <w:ilvl w:val="0"/>
                <w:numId w:val="11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PMGRR009, Planned Scheduled Release and Planned Maintenance Outage Notifications (Vote)</w:t>
            </w:r>
          </w:p>
          <w:p>
            <w:pPr>
              <w:pStyle w:val="Heading2"/>
              <w:numPr>
                <w:ilvl w:val="0"/>
                <w:numId w:val="11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PMGRR010, Creating Section 12, Renewable Energy Credits (Vote)</w:t>
            </w:r>
          </w:p>
          <w:p>
            <w:pPr>
              <w:pStyle w:val="Heading2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PS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12"/>
              </w:numPr>
              <w:rPr/>
            </w:pPr>
            <w:r>
              <w:rPr>
                <w:b w:val="false"/>
                <w:sz w:val="22"/>
                <w:szCs w:val="22"/>
              </w:rPr>
              <w:t>SCR754, WGRPP Forecasts Posted on Zonal TML – U</w:t>
            </w:r>
            <w:r>
              <w:rPr>
                <w:b w:val="false"/>
                <w:smallCaps/>
                <w:sz w:val="22"/>
                <w:szCs w:val="22"/>
              </w:rPr>
              <w:t>rgent (V</w:t>
            </w:r>
            <w:r>
              <w:rPr>
                <w:b w:val="false"/>
                <w:sz w:val="22"/>
                <w:szCs w:val="22"/>
              </w:rPr>
              <w:t>ote)</w:t>
            </w:r>
          </w:p>
          <w:p>
            <w:pPr>
              <w:pStyle w:val="BodyText2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et Credit Risk Standard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akeholder Engagement in Nodal Projec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le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53, Transmission Outage Notice Detail Enhancements (Vo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Planning Group Charter Upd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5, Monitoring Programs for QSEs, TSPs, and ERCOT,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ing Group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ly Related Element (CRE) Revis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0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92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7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4, 20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bookmarkStart w:id="3" w:name="_Hlk193793310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R791, Shortage Pricing Mechanism, tabled a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back to Board within 120 days of December 9, 2008 meeting (April) regarding replacement wind metrics.  See PRR777 December Board discuss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gional Planning Group Charter remand from Board and provide a recommendation to the Ma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4/09/09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;Helvetica" w:hAnsi="Arial;Helvetica" w:cs="Arial;Helvetica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53:00Z</dcterms:created>
  <dc:creator>Larry D. Grimm</dc:creator>
  <dc:description/>
  <cp:keywords/>
  <dc:language>en-US</dc:language>
  <cp:lastModifiedBy>khobbs</cp:lastModifiedBy>
  <cp:lastPrinted>2009-01-29T12:38:00Z</cp:lastPrinted>
  <dcterms:modified xsi:type="dcterms:W3CDTF">2009-04-01T21:23:00Z</dcterms:modified>
  <cp:revision>3</cp:revision>
  <dc:subject/>
  <dc:title>BUSINESS</dc:title>
</cp:coreProperties>
</file>