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GUIDE REVISION PROCES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Submission of Load Profiling Guide Revision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    Review and Posting of Load Profiling Guide Revision Request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2    Withdrawal of a Load Profil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3    Profiling Working Group Review and Ac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4    Comments to the Profiling Working Group Recommendation Repor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5    Impact Analysis for a Load Profiling Guide Revision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6    Profiling Working Group Review of Impact Analysi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7    Commercial Operations Subcommittee Review and Ac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8</w:t>
      </w:r>
      <w:r>
        <w:rPr>
          <w:i/>
          <w:iCs/>
          <w:sz w:val="24"/>
          <w:szCs w:val="24"/>
          <w:lang w:val="en-US" w:eastAsia="en-US"/>
        </w:rPr>
        <w:tab/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commendation Repor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9    Protocol Revision Subcommittee Review of Project Prioritiz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0 Technical Advisory Committee Review and Ac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1 ERCOT Board Review and Ac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10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11</w:t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–April  01, 2009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51:00Z</dcterms:created>
  <dc:creator>Giriraj Sharma</dc:creator>
  <dc:description/>
  <cp:keywords/>
  <dc:language>en-US</dc:language>
  <cp:lastModifiedBy>Mingo</cp:lastModifiedBy>
  <cp:lastPrinted>2008-09-30T14:49:00Z</cp:lastPrinted>
  <dcterms:modified xsi:type="dcterms:W3CDTF">2009-03-30T17:53:00Z</dcterms:modified>
  <cp:revision>10</cp:revision>
  <dc:subject>Table of Contents</dc:subject>
  <dc:title>ERCOT Protocols</dc:title>
</cp:coreProperties>
</file>