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890750940"/>
      <w:bookmarkStart w:id="1" w:name="__Fieldmark__0_2890750940"/>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890750940"/>
      <w:bookmarkStart w:id="3" w:name="__Fieldmark__1_2890750940"/>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890750940"/>
      <w:bookmarkStart w:id="5" w:name="__Fieldmark__2_2890750940"/>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890750940"/>
      <w:bookmarkStart w:id="7" w:name="__Fieldmark__3_2890750940"/>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890750940"/>
      <w:bookmarkStart w:id="9" w:name="__Fieldmark__4_2890750940"/>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890750940"/>
      <w:bookmarkStart w:id="11" w:name="__Fieldmark__5_2890750940"/>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890750940"/>
      <w:bookmarkStart w:id="13" w:name="__Fieldmark__6_2890750940"/>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