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472003757"/>
      <w:bookmarkStart w:id="1" w:name="__Fieldmark__0_347200375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472003757"/>
      <w:bookmarkStart w:id="3" w:name="__Fieldmark__1_347200375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472003757"/>
      <w:bookmarkStart w:id="5" w:name="__Fieldmark__2_347200375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472003757"/>
      <w:bookmarkStart w:id="7" w:name="__Fieldmark__3_347200375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472003757"/>
      <w:bookmarkStart w:id="9" w:name="__Fieldmark__4_347200375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472003757"/>
      <w:bookmarkStart w:id="11" w:name="__Fieldmark__5_347200375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472003757"/>
      <w:bookmarkStart w:id="15" w:name="__Fieldmark__6_3472003757"/>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