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s or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ither Qualified Scheduling Entities (QSEs) or Resource Entities to file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s are Resource-specific costs which are used by ERCOT in various calculations and internal processes, including the replacement of generic generator-type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NormalArial"/>
              <w:rPr>
                <w:rFonts w:cs="Arial"/>
              </w:rPr>
            </w:pPr>
            <w:r>
              <w:rPr>
                <w:rFonts w:cs="Arial"/>
              </w:rPr>
              <w:t>In the current Nodal Protocols, verifiable costs may only be submitted by QSEs, however, some Resource Entities are concerned with confidentiality issues and do not want their QSEs to view their verifiable cost data.  In addition, some QSEs do not want to take responsibility for the accuracy of the Resource-specific data filed to ERCOT by the Resource Entity via the QSE.  Hence, some Market Participants want the flexibility of either the QSE or Resource Entity filing verifiable costs with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identiality issues associated with Resource-specific verifiable cost dat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142581295"/>
            <w:bookmarkStart w:id="3" w:name="__Fieldmark__0_214258129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142581295"/>
            <w:bookmarkStart w:id="5" w:name="__Fieldmark__1_214258129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142581295"/>
            <w:bookmarkStart w:id="7" w:name="__Fieldmark__2_214258129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142581295"/>
            <w:bookmarkStart w:id="9" w:name="__Fieldmark__3_214258129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142581295"/>
            <w:bookmarkStart w:id="11" w:name="__Fieldmark__4_2142581295"/>
            <w:bookmarkEnd w:id="11"/>
            <w:r>
              <w:rPr>
                <w:rFonts w:cs="Arial"/>
                <w:color w:val="000000"/>
              </w:rPr>
            </w:r>
            <w:r>
              <w:rPr>
                <w:rFonts w:cs="Arial"/>
                <w:color w:val="000000"/>
              </w:rPr>
              <w:fldChar w:fldCharType="end"/>
            </w:r>
            <w:r>
              <w:rPr>
                <w:rFonts w:cs="Arial"/>
                <w:color w:val="000000"/>
              </w:rPr>
              <w:t>(5) Other (describe): allow verifiable costs to be submitted by either QSEs or Resource Entiti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confidentially concer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for more flexi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err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Increase efficiency</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erifiable Cost Working Group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w:t>
      </w:r>
      <w:ins w:id="0" w:author="VCWG" w:date="2008-10-30T11:02:00Z">
        <w:r>
          <w:rPr/>
          <w:t xml:space="preserve">or Resource Entity </w:t>
        </w:r>
      </w:ins>
      <w:r>
        <w:rPr/>
        <w:t xml:space="preserve">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w:t>
      </w:r>
      <w:ins w:id="1" w:author="VCWG" w:date="2008-11-12T11:15:00Z">
        <w:r>
          <w:rPr/>
          <w:t xml:space="preserve"> or Resource Entity</w:t>
        </w:r>
      </w:ins>
      <w:r>
        <w:rPr/>
        <w:t>,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 xml:space="preserve">Costs for which the QSE </w:t>
      </w:r>
      <w:ins w:id="2" w:author="VCWG" w:date="2008-11-12T11:16:00Z">
        <w:r>
          <w:rPr/>
          <w:t xml:space="preserve">or Resource Entity </w:t>
        </w:r>
      </w:ins>
      <w:r>
        <w:rPr/>
        <w:t>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w:t>
      </w:r>
    </w:p>
    <w:p>
      <w:pPr>
        <w:pStyle w:val="BodyTextNumberedChar"/>
        <w:rPr/>
      </w:pPr>
      <w:r>
        <w:rPr/>
        <w:t>(7)</w:t>
        <w:tab/>
        <w:t xml:space="preserve">Within 30 days after receiving an update notice from ERCOT under item (5) or item (6) above, a QSE </w:t>
      </w:r>
      <w:ins w:id="3" w:author="VCWG" w:date="2008-11-12T11:18:00Z">
        <w:r>
          <w:rPr/>
          <w:t xml:space="preserve">or Resource Entity </w:t>
        </w:r>
      </w:ins>
      <w:r>
        <w:rPr/>
        <w:t xml:space="preserve">must submit verifiable cost data for the Resource.  Despite the provisions in item (1) above, if the QSE </w:t>
      </w:r>
      <w:ins w:id="4" w:author="VCWG" w:date="2008-11-12T11:18:00Z">
        <w:r>
          <w:rPr/>
          <w:t xml:space="preserve">or Resource Entity </w:t>
        </w:r>
      </w:ins>
      <w:r>
        <w:rPr/>
        <w:t>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9:33:00Z</dcterms:created>
  <dc:creator>Jim Street</dc:creator>
  <dc:description/>
  <cp:keywords/>
  <dc:language>en-US</dc:language>
  <cp:lastModifiedBy>A. Boren</cp:lastModifiedBy>
  <cp:lastPrinted>2001-06-20T11:28:00Z</cp:lastPrinted>
  <dcterms:modified xsi:type="dcterms:W3CDTF">2008-11-24T19:33:00Z</dcterms:modified>
  <cp:revision>2</cp:revision>
  <dc:subject/>
  <dc:title>Protocols Workshop</dc:title>
</cp:coreProperties>
</file>