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rPr>
        <w:t>Luminant Generation supports the concept of a longer contract period (not bid timeline as the Nodal Protocol Revision Request ((NPRR)) title implies) for Black Start Service (BSS) and recommends that the title of this NPRR be changed from “Extending Black Start Service Bid Timeline” to “Extending Black Start Service Contract Period”</w:t>
      </w:r>
      <w:r>
        <w:rPr>
          <w:rFonts w:cs="Arial" w:ascii="Arial" w:hAnsi="Arial"/>
          <w:i/>
        </w:rPr>
        <w:t xml:space="preserve"> </w:t>
      </w:r>
      <w:r>
        <w:rPr>
          <w:rFonts w:cs="Arial" w:ascii="Arial" w:hAnsi="Arial"/>
        </w:rPr>
        <w:t>to reflect that fact.</w:t>
      </w:r>
    </w:p>
    <w:p>
      <w:pPr>
        <w:pStyle w:val="Normal"/>
        <w:rPr>
          <w:rFonts w:ascii="Arial" w:hAnsi="Arial" w:cs="Arial"/>
        </w:rPr>
      </w:pPr>
      <w:r>
        <w:rPr>
          <w:rFonts w:cs="Arial" w:ascii="Arial" w:hAnsi="Arial"/>
        </w:rPr>
      </w:r>
    </w:p>
    <w:p>
      <w:pPr>
        <w:pStyle w:val="Normal"/>
        <w:rPr/>
      </w:pPr>
      <w:r>
        <w:rPr>
          <w:rFonts w:cs="Arial" w:ascii="Arial" w:hAnsi="Arial"/>
        </w:rPr>
        <w:t xml:space="preserve">Furthermore, Luminant Generation believes that a three (3) year contract period is even more appropriate for BSS than the proposed two (2) year period for several reasons.  First, with the advent of the North American Electric Reliability Corporation (NERC) CIP Cyber Security Standards, there is a strong possibility that Black Start Resources will be designated as Critical Assets (as defined by the NERC Reliability Standards) by either the Resource owner or ERCOT.  Such designation will likely require significant expenditures for any Resource in order to comply with the applicable standards.  The current one (1) year contract period for BSS creates significant uncertainty for the Resource owners regarding both the selection of its Resource to provide BSS and the recovery of any cyber security investments made in their facilities to accommodate their potential status as a Critical Asset.  If the contract period is extended to three (3) years, Resource owners are more likely to be able to recover their costs for cyber security over the longer term and the cost of BSS will be lower to the market than it would be if the cyber security costs must be recovered over the two (2) year period suggested by the original language in this P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ly, such uncertainty of cost recovery may negatively impact the number of Resource Entities willing to submit BSS offers.  A three (3) year contract award period should provide adequate surety to Resource owners they could recoup their investment in cyber security measures in a timely manner.  A three (3) year contract would also increase the probability that ERCOT would continue to see an adequate number of offers to provide BSS to satisfy ERCOT’s reliability needs for system restoration and support a competitive bidding process.  Therefore, Luminant Generation proposes to increase the term of a BSS contract to three (3) years as shown below.</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Sheet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980"/>
        <w:gridCol w:w="900"/>
        <w:gridCol w:w="1080"/>
        <w:gridCol w:w="6480"/>
      </w:tblGrid>
      <w:tr>
        <w:trPr>
          <w:trHeight w:val="70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xtending Black Start Service </w:t>
            </w:r>
            <w:del w:id="0" w:author="Henry Durrwachter" w:date="2008-10-13T16:16:00Z">
              <w:r>
                <w:rPr/>
                <w:delText>Bid Timeline</w:delText>
              </w:r>
            </w:del>
            <w:ins w:id="1" w:author="Henry Durrwachter" w:date="2008-10-13T16:16:00Z">
              <w:r>
                <w:rPr/>
                <w:t>Contract Period</w:t>
              </w:r>
            </w:ins>
            <w:r>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2" w:author="ROS" w:date="2008-09-23T10:55:00Z">
        <w:del w:id="3" w:author="Henry Durrwachter" w:date="2008-10-13T11:05:00Z">
          <w:r>
            <w:rPr/>
            <w:delText>two</w:delText>
          </w:r>
        </w:del>
      </w:ins>
      <w:ins w:id="4" w:author="Henry Durrwachter" w:date="2008-10-13T11:05:00Z">
        <w:r>
          <w:rPr/>
          <w:t>three</w:t>
        </w:r>
      </w:ins>
      <w:ins w:id="5" w:author="Henry Durrwachter" w:date="2008-10-13T11:12:00Z">
        <w:r>
          <w:rPr/>
          <w:t xml:space="preserve"> (3)</w:t>
        </w:r>
      </w:ins>
      <w:ins w:id="6" w:author="ROS" w:date="2008-09-23T10:55:00Z">
        <w:r>
          <w:rPr/>
          <w:t xml:space="preserve"> </w:t>
        </w:r>
      </w:ins>
      <w:r>
        <w:rPr/>
        <w:t>year</w:t>
      </w:r>
      <w:ins w:id="7"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8" w:author="ROS" w:date="2008-09-23T10:56:00Z">
        <w:del w:id="9" w:author="Henry Durrwachter" w:date="2008-10-13T11:05:00Z">
          <w:r>
            <w:rPr/>
            <w:delText xml:space="preserve">two </w:delText>
          </w:r>
        </w:del>
      </w:ins>
      <w:ins w:id="10" w:author="Henry Durrwachter" w:date="2008-10-13T11:05:00Z">
        <w:r>
          <w:rPr/>
          <w:t xml:space="preserve">three </w:t>
        </w:r>
      </w:ins>
      <w:ins w:id="11" w:author="Henry Durrwachter" w:date="2008-10-13T11:12:00Z">
        <w:r>
          <w:rPr/>
          <w:t xml:space="preserve">(3) </w:t>
        </w:r>
      </w:ins>
      <w:ins w:id="12" w:author="ROS" w:date="2008-09-23T10:56:00Z">
        <w:r>
          <w:rPr/>
          <w:t>year</w:t>
        </w:r>
      </w:ins>
      <w:del w:id="13" w:author="ROS" w:date="2008-09-23T10:57:00Z">
        <w:r>
          <w:rPr/>
          <w:delText>calendar</w:delText>
        </w:r>
      </w:del>
      <w:ins w:id="14"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Full Term”) of this Agreement begins on the Start Date and continues for a period of </w:t>
      </w:r>
      <w:ins w:id="15" w:author="Henry Durrwachter" w:date="2008-10-13T11:05:00Z">
        <w:r>
          <w:rPr/>
          <w:t>three</w:t>
        </w:r>
      </w:ins>
      <w:ins w:id="16" w:author="Henry Durrwachter" w:date="2008-10-13T11:12:00Z">
        <w:r>
          <w:rPr/>
          <w:t xml:space="preserve"> (3)</w:t>
        </w:r>
      </w:ins>
      <w:ins w:id="17" w:author="ROS" w:date="2008-09-23T10:59:00Z">
        <w:del w:id="18" w:author="Henry Durrwachter" w:date="2008-10-13T11:05:00Z">
          <w:r>
            <w:rPr/>
            <w:delText>two</w:delText>
          </w:r>
        </w:del>
      </w:ins>
      <w:del w:id="19" w:author="ROS" w:date="2008-09-23T10:59:00Z">
        <w:r>
          <w:rPr/>
          <w:delText>one</w:delText>
        </w:r>
      </w:del>
      <w:r>
        <w:rPr/>
        <w:t xml:space="preserve"> year</w:t>
      </w:r>
      <w:ins w:id="20"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BodyTextNumbered"/>
        <w:rPr/>
      </w:pPr>
      <w:r>
        <w:rPr/>
      </w:r>
    </w:p>
    <w:p>
      <w:pPr>
        <w:pStyle w:val="Normal"/>
        <w:rPr>
          <w:i/>
          <w:i/>
          <w:u w:val="single"/>
        </w:rPr>
      </w:pPr>
      <w:r>
        <w:rPr>
          <w:i/>
          <w:u w:val="single"/>
        </w:rPr>
      </w:r>
    </w:p>
    <w:p>
      <w:pPr>
        <w:pStyle w:val="TextBody"/>
        <w:spacing w:before="120" w:after="120"/>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2 Luminant Comments 101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19:00Z</dcterms:created>
  <dc:creator>ERCOT/if</dc:creator>
  <dc:description/>
  <cp:keywords/>
  <dc:language>en-US</dc:language>
  <cp:lastModifiedBy>Henry Durrwachter</cp:lastModifiedBy>
  <cp:lastPrinted>2001-06-20T11:28:00Z</cp:lastPrinted>
  <dcterms:modified xsi:type="dcterms:W3CDTF">2008-10-13T21:20:00Z</dcterms:modified>
  <cp:revision>3</cp:revision>
  <dc:subject/>
  <dc:title>Protocols Workshop</dc:title>
</cp:coreProperties>
</file>