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Retail Market Subcommittee (RMS)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; 7620 Metro Center Drive –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rch 11, 2009 – 9:30 a.m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07"/>
        <w:gridCol w:w="6333"/>
        <w:gridCol w:w="1440"/>
        <w:gridCol w:w="1195"/>
      </w:tblGrid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February 11, 2009 Draft RMS Meeting Minute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648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Voting Item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orse 2009 TX SET Vice Chair (Vote)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nset MarkeTrak Task Force (Vote) 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TDTWG Scope (Vote)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set Market Metrics Working Group (Vote)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Procedures Update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R755, </w:t>
            </w:r>
            <w:r>
              <w:rPr>
                <w:color w:val="000000"/>
                <w:sz w:val="22"/>
                <w:szCs w:val="22"/>
              </w:rPr>
              <w:t>ERCOT.com Website Enhancements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Tind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Deller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Data Transport Working Group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Update: SLA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: SCR750, Upgrade ERCOT’s Systems so Users Can Upgrade to Internet Explorer 7.0 and Beyon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xas SE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Test Plan Tea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etering Working Grou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rak TF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Advanced Readings and Settlements Task For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Robert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Frede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il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Tuck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alke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360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Antitrust Train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site Posting Procedur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ght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ormance Measures Repo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 Financial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Leg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da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Cerven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cCar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Day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360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Wright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Issues/Critical Upcoming Ev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GRR219, Time Error Correction – URGEN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S Prepay “Priority 5” Cod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Tuck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Echols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0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uncement of Leadership Meeting after Adjournment of RM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55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jour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Meeting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5, 2009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 13, 20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8" w:hanging="0"/>
              <w:rPr/>
            </w:pPr>
            <w:r>
              <w:rPr>
                <w:sz w:val="22"/>
                <w:szCs w:val="22"/>
                <w:u w:val="single"/>
              </w:rPr>
              <w:t xml:space="preserve">PUCT Open Project List 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67 - CONTROL NUMBER REQUEST FORM RE: RULEMAKING TO RELATING TO CERTIFICATION OF RETAIL ELECTRIC PROVIDERS</w:t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90 - CONTROL NUMBER REQUEST FORM RE: PUC RULEMAKING RELATING TO NET METERING AND INTERCONNECTION OF DISTRIBUTED GENERATION</w:t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3 - TDU ADVANCED METERING PREPAID PROJECT</w:t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69 - RULEMAKING TO RELATING TO ELECTRIC PROVIDERS OF LAST RESORT</w:t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14 - IMPLEMENTATION PROJECT RELATING TO ADVANCED METERING</w:t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639 - APPLICATION OF CENTERPOINT ENERGY HOUSTON ELECTRIC, LLC FOR </w:t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OVAL OF DEPLOYMENT PLAN AND REQUEST FOR SURCHARGE FOR AN </w:t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 METERING SYSTEM</w:t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12"/>
        </w:tabs>
        <w:ind w:left="7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2:44:00Z</dcterms:created>
  <dc:creator>Larry D. Grimm</dc:creator>
  <dc:description/>
  <cp:keywords/>
  <dc:language>en-US</dc:language>
  <cp:lastModifiedBy>balbracht</cp:lastModifiedBy>
  <cp:lastPrinted>2009-01-28T14:55:00Z</cp:lastPrinted>
  <dcterms:modified xsi:type="dcterms:W3CDTF">2009-03-04T21:39:00Z</dcterms:modified>
  <cp:revision>12</cp:revision>
  <dc:subject/>
  <dc:title>BUSINESS</dc:title>
</cp:coreProperties>
</file>