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March 10, 2009 / 9:30 a.m. – 1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February 10, 2009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COPMGRR009, Planned Scheduled Release and Planned Maintenance Outage Notifications (Vote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COPMGRR010, Creating Section 12, Renewable Energy Credits (Vote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Procedur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orse SEWG Leadership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E. Podraza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lift Updat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auld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Website Posting Standard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 Financi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COMS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Congestion Report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Flore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CR755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ERCOT.com Website Enhancement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ingo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2, 200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09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3-03T22:48:00Z</dcterms:modified>
  <cp:revision>24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