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R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7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R</w:t>
            </w:r>
          </w:p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Timing for Required Black Start Unit Load Carrying Tes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vember 20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stimated Project Time Requirements*</w:t>
            </w:r>
          </w:p>
          <w:p>
            <w:pPr>
              <w:pStyle w:val="Head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project required.  The PRR</w:t>
            </w:r>
            <w:r>
              <w:rPr>
                <w:rFonts w:cs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b w:val="false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5PRR-02 Impact Analysis 1120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0:4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8-11-20T20:4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