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/>
              <w:t>Removal of Grey Box Language Related to Lagged Dynamics Load Profiling Due to Unfunded Projec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February 9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ne.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e Protocol Revision Request (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xisting business processes can accommodate this revision request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2">
    <w:name w:val="Char Char2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22:56:00Z</dcterms:created>
  <dc:creator>ERCOT/if</dc:creator>
  <dc:description/>
  <cp:keywords/>
  <dc:language>en-US</dc:language>
  <cp:lastModifiedBy>Market Rules</cp:lastModifiedBy>
  <cp:lastPrinted>2007-01-12T08:31:00Z</cp:lastPrinted>
  <dcterms:modified xsi:type="dcterms:W3CDTF">2009-02-09T22:5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