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Date:</w:t>
        <w:tab/>
        <w:t>March 5,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ERCOT Technical Advisory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Mark Bruce, TAC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Agenda Item No. 4  TAC Goals for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905</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0.1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attempted below to articulate the two goals I have heard proposed thus far for the TAC in 200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Oversee stakeholder engagement in the ERCOT nodal market implementation program and ensure the activities of TAC and its subgroups are properly focused on delivering the nodal project by its intended Go-Live date; that Market Participant Readiness is communicated to the Board of Directors; and that post-Go-Live issues are properly framed and ready to be addressed after nodal market 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Develop a renewable technologies integration plan which captures the benefits of new energy resources while addressing the challenges such resources pose and economically maintaining system reli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yone has additional thoughts on these two goals or additional areas in which you think the TAC should focus in 2009, please share those ideas at the March 5 TAC meeting.  Otherwise, I propose the TAC adopt the 2 statements above as our goals for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3:44:00Z</dcterms:created>
  <dc:creator>Mark J. Bruce</dc:creator>
  <dc:description/>
  <cp:keywords/>
  <dc:language>en-US</dc:language>
  <cp:lastModifiedBy>Mark J. Bruce</cp:lastModifiedBy>
  <dcterms:modified xsi:type="dcterms:W3CDTF">2009-03-02T16:13:00Z</dcterms:modified>
  <cp:revision>5</cp:revision>
  <dc:subject/>
  <dc:title/>
</cp:coreProperties>
</file>