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March 5,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8  TAC Update to PUCT and TRE Re: Nodal Protocols Section 8</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9588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may recall, Staff of the Public Utility Commission of Texas and the Texas Regional Entity requested an update from TAC regarding the development of performance monitoring programs and compliance metrics for the nodal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find the attached draft response from TAC, comments from the OWG, and the original letter from the PUCT and TRE for easy reference as well as the filed version of NOGRR 025 and its Preliminary Impact Analysis.  I look forward to your comments on this draft at our March 5 meeting, where this item is scheduled for a vote during the RO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3:46:00Z</dcterms:created>
  <dc:creator>Mark J. Bruce</dc:creator>
  <dc:description/>
  <cp:keywords/>
  <dc:language>en-US</dc:language>
  <cp:lastModifiedBy>Mark J. Bruce</cp:lastModifiedBy>
  <dcterms:modified xsi:type="dcterms:W3CDTF">2009-03-01T23:48:00Z</dcterms:modified>
  <cp:revision>12</cp:revision>
  <dc:subject/>
  <dc:title/>
</cp:coreProperties>
</file>