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ch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sz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Purpose</w:t>
      </w:r>
      <w:r>
        <w:rPr>
          <w:szCs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lationship</w:t>
      </w:r>
      <w:r>
        <w:rPr>
          <w:szCs w:val="20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rocess for Operating Guide Revision</w:t>
      </w:r>
      <w:r>
        <w:rPr>
          <w:szCs w:val="20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Market Overview</w:t>
      </w:r>
      <w:r>
        <w:rPr>
          <w:szCs w:val="20"/>
        </w:rPr>
        <w:tab/>
        <w:t>1-1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formance to NERC Policies, Procedures, and Reliability Standards</w:t>
      </w:r>
      <w:r>
        <w:rPr>
          <w:szCs w:val="20"/>
        </w:rPr>
        <w:tab/>
        <w:t>1-2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ng Definitions</w:t>
      </w:r>
      <w:r>
        <w:rPr>
          <w:szCs w:val="20"/>
        </w:rPr>
        <w:tab/>
        <w:t>1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 xml:space="preserve">Entity Definitions and Roles </w:t>
      </w:r>
      <w:r>
        <w:rPr>
          <w:szCs w:val="20"/>
        </w:rPr>
        <w:tab/>
        <w:t>1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1 ERCOT Control Area Authority</w:t>
      </w:r>
      <w:r>
        <w:rPr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2 Qualified Scheduling Entities</w:t>
      </w:r>
      <w:r>
        <w:rPr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3 Transmission Operator (TO)</w:t>
      </w:r>
      <w:r>
        <w:rPr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4 Resource Entity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5 Load Serving Entities (LSE)</w:t>
      </w:r>
      <w:r>
        <w:rPr>
          <w:lang w:val="en-US" w:eastAsia="en-US"/>
        </w:rPr>
        <w:tab/>
        <w:t>1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8</w:t>
      </w:r>
      <w:r>
        <w:rPr>
          <w:smallCaps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Training</w:t>
      </w:r>
      <w:r>
        <w:rPr/>
        <w:tab/>
        <w:t>1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1 Operator Training Objectives</w:t>
      </w:r>
      <w:r>
        <w:rPr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2 System Operator Training Requirements</w:t>
      </w:r>
      <w:r>
        <w:rPr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3 ERCOT Operations Training Seminar</w:t>
      </w:r>
      <w:r>
        <w:rPr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4 ERCOT Black Start Training</w:t>
      </w:r>
      <w:r>
        <w:rPr>
          <w:lang w:val="en-US" w:eastAsia="en-US"/>
        </w:rPr>
        <w:tab/>
        <w:t>1-3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5 ERCOT Severe Weather Drill</w:t>
      </w:r>
      <w:r>
        <w:rPr>
          <w:lang w:val="en-US" w:eastAsia="en-US"/>
        </w:rPr>
        <w:tab/>
        <w:t>1-3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6 Criteria For The Selection Of Operators</w:t>
      </w:r>
      <w:r>
        <w:rPr>
          <w:lang w:val="en-US" w:eastAsia="en-US"/>
        </w:rPr>
        <w:tab/>
        <w:t>1-3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7 Training Practices</w:t>
      </w:r>
      <w:r>
        <w:rPr>
          <w:lang w:val="en-US" w:eastAsia="en-US"/>
        </w:rPr>
        <w:tab/>
        <w:t>1-3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visions</w:t>
      </w:r>
      <w:r>
        <w:rPr>
          <w:szCs w:val="20"/>
        </w:rPr>
        <w:tab/>
        <w:t>1-3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</w:t>
      </w:r>
      <w:r>
        <w:rPr>
          <w:sz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Duties</w:t>
      </w:r>
      <w:r>
        <w:rPr>
          <w:szCs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Monitoring and Control</w:t>
      </w:r>
      <w:r>
        <w:rPr>
          <w:szCs w:val="20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Automatic Generation Control Systems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Automatic Voltage Regulators and Power System Stabilizers</w:t>
      </w:r>
      <w:r>
        <w:rPr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Turbine Speed Governors</w:t>
      </w:r>
      <w:r>
        <w:rPr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erformance/Disturbance/Compliance Analysis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ime Error and Time Synchronization</w:t>
      </w:r>
      <w:r>
        <w:rPr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patch Duties</w:t>
      </w:r>
      <w:r>
        <w:rPr>
          <w:szCs w:val="20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Control Area Operator Authority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smallCaps/>
          <w:color w:val="000000"/>
          <w:sz w:val="20"/>
          <w:u w:val="none"/>
        </w:rPr>
        <w:t xml:space="preserve">2.3.2 </w:t>
      </w:r>
      <w:r>
        <w:rPr>
          <w:rStyle w:val="InternetLink"/>
          <w:color w:val="000000"/>
          <w:sz w:val="20"/>
          <w:u w:val="none"/>
        </w:rPr>
        <w:t>Dispatch Instruction Procedures</w:t>
      </w:r>
      <w:r>
        <w:rPr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</w:t>
      </w:r>
      <w:r>
        <w:rPr>
          <w:szCs w:val="20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1 Day Ahead Scheduling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2 Adjustment Period Scheduling Process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3 Direct Current Tie Interconnection Day Ahead Scheduling Process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4 Temporary Deviations from Scheduling Procedures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 xml:space="preserve">2.4.5 Real-Time Schedules </w:t>
      </w:r>
      <w:r>
        <w:rPr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Ancillary Services</w:t>
      </w:r>
      <w:r>
        <w:rPr>
          <w:szCs w:val="20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ERCOT Responsibilitie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2 Responsive Reserv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3 Non-Spinning Reserve Service (NSRS)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4 Replacement Reserve Service (RPRS)</w:t>
      </w:r>
      <w:r>
        <w:rPr>
          <w:lang w:val="en-US" w:eastAsia="en-US"/>
        </w:rPr>
        <w:tab/>
        <w:t>2-4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5 Balancing Energy Service</w:t>
      </w:r>
      <w:r>
        <w:rPr>
          <w:lang w:val="en-US" w:eastAsia="en-US"/>
        </w:rPr>
        <w:tab/>
        <w:t>2-4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hanges in System Status</w:t>
      </w:r>
      <w:r>
        <w:rPr>
          <w:szCs w:val="20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Changes in Resource Status</w:t>
      </w:r>
      <w:r>
        <w:rPr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Changes in Transmission Facility Status</w:t>
      </w:r>
      <w:r>
        <w:rPr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utage Coordination</w:t>
      </w:r>
      <w:r>
        <w:rPr>
          <w:szCs w:val="20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ERCOT Control Area Authority Responsibilities</w:t>
      </w:r>
      <w:r>
        <w:rPr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Forced Outages</w:t>
      </w:r>
      <w:r>
        <w:rPr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cheduled Outages</w:t>
      </w:r>
      <w:r>
        <w:rPr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gestion Management</w:t>
      </w:r>
      <w:r>
        <w:rPr>
          <w:szCs w:val="20"/>
        </w:rPr>
        <w:tab/>
        <w:t>2-4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Overview of ERCOT Coordinated Congestion Management</w:t>
      </w:r>
      <w:r>
        <w:rPr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quirements for Under-Frequency Relaying</w:t>
      </w:r>
      <w:r>
        <w:rPr>
          <w:szCs w:val="20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utomatic Firm Load Shedding</w:t>
      </w:r>
      <w:r>
        <w:rPr>
          <w:lang w:val="en-US" w:eastAsia="en-US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Generators</w:t>
      </w:r>
      <w:r>
        <w:rPr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0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Voltage Profile</w:t>
      </w:r>
      <w:r>
        <w:rPr>
          <w:szCs w:val="20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1 Introduction</w:t>
      </w:r>
      <w:r>
        <w:rPr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2 Maintaining Voltage Profile</w:t>
      </w:r>
      <w:r>
        <w:rPr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3 Special Consideration for Nuclear Power Plants</w:t>
      </w:r>
      <w:r>
        <w:rPr>
          <w:lang w:val="en-US" w:eastAsia="en-US"/>
        </w:rPr>
        <w:tab/>
        <w:t>2-5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4 Reactive Considerations for Gas and Steam Turbine Power Plants</w:t>
      </w:r>
      <w:r>
        <w:rPr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xternal Control Area Inter-Ties</w:t>
      </w:r>
      <w:r>
        <w:rPr>
          <w:szCs w:val="20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1 Control Area Operations</w:t>
      </w:r>
      <w:r>
        <w:rPr>
          <w:lang w:val="en-US" w:eastAsia="en-US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2 Operation of DC Ties</w:t>
      </w:r>
      <w:r>
        <w:rPr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2-56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3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Interfaces</w:t>
      </w:r>
      <w:r>
        <w:rPr>
          <w:sz w:val="20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Control Interfaces with ERCOT</w:t>
      </w:r>
      <w:r>
        <w:rPr>
          <w:szCs w:val="20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Qualified Scheduling Entities</w:t>
      </w:r>
      <w:r>
        <w:rPr>
          <w:lang w:val="en-US" w:eastAsia="en-US"/>
        </w:rPr>
        <w:tab/>
        <w:t>3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4 Power Generation Companies</w:t>
      </w:r>
      <w:r>
        <w:rPr>
          <w:lang w:val="en-US" w:eastAsia="en-US"/>
        </w:rPr>
        <w:tab/>
        <w:t>3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5 Transmission and/or Distribution Service Providers</w:t>
      </w:r>
      <w:r>
        <w:rPr>
          <w:lang w:val="en-US" w:eastAsia="en-US"/>
        </w:rPr>
        <w:tab/>
        <w:t>3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6 Responsibility For Equipment Ratings</w:t>
      </w:r>
      <w:r>
        <w:rPr>
          <w:lang w:val="en-US" w:eastAsia="en-US"/>
        </w:rPr>
        <w:tab/>
        <w:t>3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 Interfaces with ERCOT</w:t>
      </w:r>
      <w:r>
        <w:rPr>
          <w:szCs w:val="20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Scheduling-Related Duties of Qualified Scheduling Entities</w:t>
      </w:r>
      <w:r>
        <w:rPr>
          <w:lang w:val="en-US" w:eastAsia="en-US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Scheduling Process</w:t>
      </w:r>
      <w:r>
        <w:rPr>
          <w:lang w:val="en-US" w:eastAsia="en-US"/>
        </w:rPr>
        <w:tab/>
        <w:t>3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Procurement of Replacement Reserve Service Resource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Procurement of Additional Ancillary Service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5 Direct Current Tie Interconnection Day Ahead Scheduling Proces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6 Dynamic Schedules</w:t>
      </w:r>
      <w:r>
        <w:rPr>
          <w:lang w:val="en-US" w:eastAsia="en-US"/>
        </w:rPr>
        <w:tab/>
        <w:t>3-3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7 Approval of the Use of Responsibility Transfer (RspT) Schedules</w:t>
      </w:r>
      <w:r>
        <w:rPr>
          <w:lang w:val="en-US" w:eastAsia="en-US"/>
        </w:rPr>
        <w:tab/>
        <w:t>3-3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3-3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sz w:val="20"/>
        </w:rPr>
        <w:t>4.</w:t>
      </w:r>
      <w:r>
        <w:rPr>
          <w:b w:val="false"/>
          <w:bCs/>
          <w:caps/>
          <w:sz w:val="20"/>
        </w:rPr>
        <w:tab/>
      </w:r>
      <w:r>
        <w:rPr>
          <w:sz w:val="20"/>
        </w:rPr>
        <w:t>Emergency Operation</w:t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Introduction</w:t>
      </w:r>
      <w:r>
        <w:rPr>
          <w:szCs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Notifications</w:t>
      </w:r>
      <w:r>
        <w:rPr>
          <w:szCs w:val="20"/>
        </w:rPr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2.1 Operating Condition Notice</w:t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2.2 Advisory</w:t>
        <w:tab/>
        <w:t>4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2.3 Alert</w:t>
        <w:tab/>
        <w:t>4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2.4 Emergency Notice</w:t>
        <w:tab/>
        <w:t>4-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szCs w:val="20"/>
        </w:rPr>
        <w:t>4.3</w:t>
      </w:r>
      <w:r>
        <w:rPr>
          <w:smallCaps/>
          <w:szCs w:val="20"/>
        </w:rPr>
        <w:tab/>
      </w:r>
      <w:r>
        <w:rPr>
          <w:szCs w:val="20"/>
        </w:rPr>
        <w:t>Operation To Maintain Transmission System Security</w:t>
        <w:tab/>
        <w:t>4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3.1 Remedial Action Plans</w:t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szCs w:val="20"/>
        </w:rPr>
        <w:t>4.4</w:t>
      </w:r>
      <w:r>
        <w:rPr>
          <w:smallCaps/>
          <w:szCs w:val="20"/>
        </w:rPr>
        <w:tab/>
      </w:r>
      <w:r>
        <w:rPr>
          <w:szCs w:val="20"/>
        </w:rPr>
        <w:t>Block Load Transfers between ERCOT and Non-ERCOT Control Areas</w:t>
        <w:tab/>
        <w:t>4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4.1 Introduction and General Information</w:t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4.2 BLTs to ERCOT</w:t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4.3 BLTs from ERCOT</w:t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szCs w:val="20"/>
        </w:rPr>
        <w:t>4.5</w:t>
      </w:r>
      <w:r>
        <w:rPr>
          <w:smallCaps/>
          <w:szCs w:val="20"/>
        </w:rPr>
        <w:tab/>
      </w:r>
      <w:r>
        <w:rPr>
          <w:szCs w:val="20"/>
        </w:rPr>
        <w:t>Emergency Electric Curtailment Plan (EECP)</w:t>
        <w:tab/>
        <w:t>4-1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5.1 General</w:t>
        <w:tab/>
        <w:t>4-1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5.2 Operating Procedures</w:t>
        <w:tab/>
        <w:t>4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4-2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szCs w:val="20"/>
        </w:rPr>
        <w:t>4.6</w:t>
      </w:r>
      <w:r>
        <w:rPr>
          <w:smallCaps/>
          <w:szCs w:val="20"/>
        </w:rPr>
        <w:tab/>
      </w:r>
      <w:r>
        <w:rPr>
          <w:szCs w:val="20"/>
        </w:rPr>
        <w:t>Black Start</w:t>
        <w:tab/>
        <w:t>4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6.1 Principles</w:t>
        <w:tab/>
        <w:t>4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6.2 Strategies</w:t>
        <w:tab/>
        <w:t>4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6.3 Priorities</w:t>
        <w:tab/>
        <w:t>4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6.4 Responsibilities</w:t>
        <w:tab/>
        <w:t>4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.6.5 Emergency Back Up Communication Facilities Criteria</w:t>
        <w:tab/>
        <w:t>4-3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szCs w:val="20"/>
        </w:rPr>
        <w:t>4.7</w:t>
      </w:r>
      <w:r>
        <w:rPr>
          <w:smallCaps/>
          <w:szCs w:val="20"/>
        </w:rPr>
        <w:tab/>
      </w:r>
      <w:r>
        <w:rPr>
          <w:szCs w:val="20"/>
        </w:rPr>
        <w:t>Document Control</w:t>
        <w:tab/>
        <w:t>4-31</w:t>
      </w:r>
    </w:p>
    <w:p>
      <w:pPr>
        <w:pStyle w:val="Contents3"/>
        <w:rPr/>
      </w:pPr>
      <w:r>
        <w:rPr/>
        <w:t>Attachment 4A: Detailed Black Start Information</w:t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A.1 CONSIDERATIONS FOR SYSTEM RESTORATION</w:t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A.2 ERCOT COORDINATION</w:t>
        <w:tab/>
        <w:t>4-3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A.3 Considerations For Black Start Testing</w:t>
        <w:tab/>
        <w:t>4-3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lang w:val="en-US" w:eastAsia="en-US"/>
        </w:rPr>
        <w:t>4A.4 Criteria for ERCOT and Transmission Operator Black Start Plans</w:t>
        <w:tab/>
        <w:t>4-37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5-3</w:t>
      </w:r>
    </w:p>
    <w:p>
      <w:pPr>
        <w:pStyle w:val="Contents2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lanning Criteria</w:t>
      </w:r>
      <w:r>
        <w:rPr>
          <w:szCs w:val="20"/>
        </w:rPr>
        <w:tab/>
        <w:t>5-3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1 Introduction</w:t>
      </w:r>
      <w:r>
        <w:rPr>
          <w:lang w:val="en-US" w:eastAsia="en-US"/>
        </w:rPr>
        <w:tab/>
        <w:t>5-3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2 Load Forecasts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3 Resource Capability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4 Transmission Reliability Testing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5 Reports Of Testing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6 System Modeling Information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 xml:space="preserve">5.1.7 ERCOT Clarifications and Definitions of NERC Planning Standards Contingency 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ypes C and D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Reports and Forms</w:t>
      </w:r>
      <w:r>
        <w:rPr>
          <w:sz w:val="20"/>
        </w:rPr>
        <w:tab/>
        <w:t>6-3</w:t>
      </w:r>
    </w:p>
    <w:p>
      <w:pPr>
        <w:pStyle w:val="Contents2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ports</w:t>
      </w:r>
      <w:r>
        <w:rPr>
          <w:szCs w:val="20"/>
        </w:rPr>
        <w:tab/>
        <w:t>6-3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1 Disturbance Report</w:t>
      </w:r>
      <w:r>
        <w:rPr>
          <w:lang w:val="en-US" w:eastAsia="en-US"/>
        </w:rPr>
        <w:tab/>
        <w:t>6-3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2 Relay Misoperation Report</w:t>
      </w:r>
      <w:r>
        <w:rPr>
          <w:lang w:val="en-US" w:eastAsia="en-US"/>
        </w:rPr>
        <w:tab/>
        <w:t>6-4</w:t>
      </w:r>
    </w:p>
    <w:p>
      <w:pPr>
        <w:pStyle w:val="Contents2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Forms</w:t>
      </w:r>
      <w:r>
        <w:rPr>
          <w:szCs w:val="20"/>
        </w:rPr>
        <w:tab/>
        <w:t>6-5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Turbine Governor Speed Regulation Test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Seasonal Unit Net Real Power Capability Verification</w:t>
      </w:r>
      <w:r>
        <w:rPr>
          <w:lang w:val="en-US" w:eastAsia="en-US"/>
        </w:rPr>
        <w:tab/>
        <w:t>6-18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Biennial Unit Reactive Limits (Lead and Lag) Verification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Seasonal Hydro Responsive Reserve Net Capability Verification</w:t>
      </w:r>
      <w:r>
        <w:rPr>
          <w:lang w:val="en-US" w:eastAsia="en-US"/>
        </w:rPr>
        <w:tab/>
        <w:t>6-24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Annual LaaR Telemetry Test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Biennial Test for LaaRs Providing Responsive Reserve Service</w:t>
      </w:r>
      <w:r>
        <w:rPr>
          <w:lang w:val="en-US" w:eastAsia="en-US"/>
        </w:rPr>
        <w:tab/>
        <w:t>6-26</w:t>
      </w:r>
    </w:p>
    <w:p>
      <w:pPr>
        <w:pStyle w:val="Contents2"/>
        <w:tabs>
          <w:tab w:val="left" w:pos="475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6-31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7-3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turbance Monitoring Requirements</w:t>
      </w:r>
      <w:r>
        <w:rPr>
          <w:szCs w:val="20"/>
        </w:rPr>
        <w:tab/>
        <w:t>7-3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Introduction</w:t>
      </w:r>
      <w:r>
        <w:rPr>
          <w:lang w:val="en-US" w:eastAsia="en-US"/>
        </w:rPr>
        <w:tab/>
        <w:t>7-3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Fault Recording Equipment</w:t>
      </w:r>
      <w:r>
        <w:rPr>
          <w:lang w:val="en-US" w:eastAsia="en-US"/>
        </w:rPr>
        <w:tab/>
        <w:t>7-3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Dynamic Disturbance Recording Equipment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4 Equipment Reporting Requirements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5 Review Process</w:t>
      </w:r>
      <w:r>
        <w:rPr>
          <w:lang w:val="en-US" w:eastAsia="en-US"/>
        </w:rPr>
        <w:tab/>
        <w:t>7-6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Protective Relaying</w:t>
      </w:r>
      <w:r>
        <w:rPr>
          <w:szCs w:val="20"/>
        </w:rPr>
        <w:tab/>
        <w:t>7-7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Introduction</w:t>
      </w:r>
      <w:r>
        <w:rPr>
          <w:lang w:val="en-US" w:eastAsia="en-US"/>
        </w:rPr>
        <w:tab/>
        <w:t>7-7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Design and Operating Requirements for ERCOT System Facilities</w:t>
      </w:r>
      <w:r>
        <w:rPr>
          <w:lang w:val="en-US" w:eastAsia="en-US"/>
        </w:rPr>
        <w:tab/>
        <w:t>7-7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3 Performance Analysis Requirements for ERCOT System Facilities</w:t>
      </w:r>
      <w:r>
        <w:rPr>
          <w:lang w:val="en-US" w:eastAsia="en-US"/>
        </w:rPr>
        <w:tab/>
        <w:t>7-10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4 Maintenance and Testing Requirements for ERCOT System Facilities</w:t>
      </w:r>
      <w:r>
        <w:rPr>
          <w:lang w:val="en-US" w:eastAsia="en-US"/>
        </w:rPr>
        <w:tab/>
        <w:t>7-12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5 Requirements and Recommendations for ERCOT System Facilities</w:t>
      </w:r>
      <w:r>
        <w:rPr>
          <w:lang w:val="en-US" w:eastAsia="en-US"/>
        </w:rPr>
        <w:tab/>
        <w:t>7-12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8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Metering and Communication</w:t>
      </w:r>
      <w:r>
        <w:rPr>
          <w:sz w:val="20"/>
        </w:rPr>
        <w:tab/>
        <w:t>8-3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Metering</w:t>
      </w:r>
      <w:r>
        <w:rPr>
          <w:szCs w:val="20"/>
        </w:rPr>
        <w:tab/>
        <w:t>8-3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1 ERCOT Interface RTU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2 ERCOT ICCP Interface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3 Validation of Real Time Signals with Settlement Metering for Resource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4 Data from ERCOT to QSE’s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5 Data From ERCOT to TDSP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6 Data from QSE/TDSP to ERCOT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7 TDSP/QSE Metering Restoration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8 QSE and TDSP Data Acquisition</w:t>
      </w:r>
      <w:r>
        <w:rPr>
          <w:lang w:val="en-US" w:eastAsia="en-US"/>
        </w:rPr>
        <w:tab/>
        <w:t>8-8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alibration and Testing</w:t>
      </w:r>
      <w:r>
        <w:rPr>
          <w:szCs w:val="20"/>
        </w:rPr>
        <w:tab/>
        <w:t>8-8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1 Responsibility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2 Notification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3 Test Equipment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4 Disputes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5 Calibration Testing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6 Exchange of Information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7 Documentation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8 Operator One-line Displays</w:t>
      </w:r>
      <w:r>
        <w:rPr>
          <w:lang w:val="en-US" w:eastAsia="en-US"/>
        </w:rPr>
        <w:tab/>
        <w:t>8-11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9 Notification of Changes</w:t>
      </w:r>
      <w:r>
        <w:rPr>
          <w:lang w:val="en-US" w:eastAsia="en-US"/>
        </w:rPr>
        <w:tab/>
        <w:t>8-11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mmunications</w:t>
      </w:r>
      <w:r>
        <w:rPr>
          <w:szCs w:val="20"/>
        </w:rPr>
        <w:tab/>
        <w:t>8-12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1 ERCOT WAN</w:t>
      </w:r>
      <w:r>
        <w:rPr>
          <w:lang w:val="en-US" w:eastAsia="en-US"/>
        </w:rPr>
        <w:tab/>
        <w:t>8-12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2 ERCOT Responsibilitie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3 QSE and TDSP Responsibilitie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4 TDSP and QSE Supplied Communications</w:t>
      </w:r>
      <w:r>
        <w:rPr>
          <w:lang w:val="en-US" w:eastAsia="en-US"/>
        </w:rPr>
        <w:tab/>
        <w:t>8-17</w:t>
      </w:r>
    </w:p>
    <w:p>
      <w:pPr>
        <w:pStyle w:val="Contents3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5 Maintenance and Restoration</w:t>
      </w:r>
      <w:r>
        <w:rPr>
          <w:lang w:val="en-US" w:eastAsia="en-US"/>
        </w:rPr>
        <w:tab/>
        <w:t>8-17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right" w:pos="9360" w:leader="dot"/>
          <w:tab w:val="right" w:pos="9605" w:leader="none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8-19</w:t>
      </w:r>
    </w:p>
    <w:p>
      <w:pPr>
        <w:pStyle w:val="Contents2"/>
        <w:tabs>
          <w:tab w:val="left" w:pos="475" w:leader="none"/>
          <w:tab w:val="left" w:pos="720" w:leader="none"/>
          <w:tab w:val="left" w:pos="1440" w:leader="none"/>
          <w:tab w:val="left" w:pos="1992" w:leader="none"/>
          <w:tab w:val="right" w:pos="9360" w:leader="dot"/>
          <w:tab w:val="right" w:pos="9605" w:leader="none"/>
        </w:tabs>
        <w:rPr/>
      </w:pPr>
      <w:r>
        <w:rPr>
          <w:rStyle w:val="InternetLink"/>
          <w:color w:val="000000"/>
          <w:sz w:val="20"/>
          <w:szCs w:val="20"/>
          <w:u w:val="none"/>
        </w:rPr>
        <w:t>Attachment 8A: ERCOT Data Sets</w:t>
      </w:r>
      <w:r>
        <w:rPr>
          <w:szCs w:val="20"/>
        </w:rPr>
        <w:tab/>
        <w:t>8-2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Operating Guides – March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480" w:leader="none"/>
        <w:tab w:val="right" w:pos="9270" w:leader="dot"/>
        <w:tab w:val="left" w:pos="9360" w:leader="none"/>
        <w:tab w:val="right" w:pos="9609" w:leader="dot"/>
      </w:tabs>
      <w:ind w:left="1440" w:hanging="72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57:00Z</dcterms:created>
  <dc:creator>ERCOT</dc:creator>
  <dc:description/>
  <cp:keywords/>
  <dc:language>en-US</dc:language>
  <cp:lastModifiedBy>ERCOT</cp:lastModifiedBy>
  <dcterms:modified xsi:type="dcterms:W3CDTF">2009-03-04T21:57:00Z</dcterms:modified>
  <cp:revision>2</cp:revision>
  <dc:subject>Table of Contents</dc:subject>
  <dc:title>ERCOT Protocols</dc:title>
</cp:coreProperties>
</file>