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962576943"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204285826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