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ERCOT Wholesale Market Subcommittee (WMS) Meetin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COT Austin MET Center / Austin, Texas</w:t>
      </w:r>
    </w:p>
    <w:p>
      <w:pPr>
        <w:pStyle w:val="Normal"/>
        <w:rPr/>
      </w:pPr>
      <w:r>
        <w:rPr>
          <w:b/>
          <w:sz w:val="22"/>
          <w:szCs w:val="22"/>
        </w:rPr>
        <w:t>February 18, 2009 – 9:30 a.m. – 3:00 p.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85" w:type="dxa"/>
        <w:jc w:val="left"/>
        <w:tblInd w:w="-115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505"/>
        <w:gridCol w:w="6090"/>
        <w:gridCol w:w="1800"/>
        <w:gridCol w:w="1190"/>
      </w:tblGrid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pproval of January 28, 2009 Meeting Minutes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Clemenhagen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Board and TAC Meeting Updat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Clemenhagen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orsement of 2009 WMS Working Group Leadership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Clemenhagen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55 a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Group/Task Force Updat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gestion Management Working Group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cal Congestion Management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dal Competitive Constraint Test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utage Tracking Stud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 Side Working Group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 NPRR: Load Resource Min Increment Offer (Possible Vote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aR Response Repor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Credit Working Group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rking Group Charter (Possible Vote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PRR147, DAM Short Pay Changes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arket Credit Risk Standard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tering Working Group (No Upda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SE Working Group (No Upda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erifiable Cost Working Group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2485" w:leader="none"/>
              </w:tabs>
              <w:ind w:left="1115" w:hanging="360"/>
              <w:rPr/>
            </w:pPr>
            <w:r>
              <w:rPr>
                <w:color w:val="000000"/>
                <w:sz w:val="22"/>
                <w:szCs w:val="22"/>
              </w:rPr>
              <w:t>NPRR167, Options for Filing Verifiable Costs – QSEs or Resources (Possible Vote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2485" w:leader="none"/>
              </w:tabs>
              <w:ind w:left="1115" w:hanging="360"/>
              <w:rPr/>
            </w:pPr>
            <w:r>
              <w:rPr>
                <w:color w:val="000000"/>
                <w:sz w:val="22"/>
                <w:szCs w:val="22"/>
              </w:rPr>
              <w:t>Draft NPRR: Modification of FIP (Possible Vote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2485" w:leader="none"/>
              </w:tabs>
              <w:ind w:left="1115" w:hanging="360"/>
              <w:rPr/>
            </w:pPr>
            <w:r>
              <w:rPr>
                <w:color w:val="000000"/>
                <w:sz w:val="22"/>
                <w:szCs w:val="22"/>
              </w:rPr>
              <w:t>Draft NPRR: RUC Cancellation (Possible Vote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2485" w:leader="none"/>
              </w:tabs>
              <w:ind w:left="111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dal Verifiable Cost Manual Revision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newable Technology Working Group Repor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Wagn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elins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Davies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. DiSanto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. Detelich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. Lookadoo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routman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0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Independent Market Monitor: Frequency of Offers at or Near Offer Cap (Zonal BES Market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Jones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15 a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0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unch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:30 a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tabs>
                <w:tab w:val="clear" w:pos="720"/>
                <w:tab w:val="right" w:pos="579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9 PPL Re-Planning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PRR601, 15 Minute Ramping for BES and Base Power Schedule, Implementation Options (Possible 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Anderson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tabs>
                <w:tab w:val="clear" w:pos="720"/>
                <w:tab w:val="right" w:pos="5790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PRR800, QSE Day Ahead Metric (Possible 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Dumas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30 p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tabs>
                <w:tab w:val="clear" w:pos="720"/>
                <w:tab w:val="right" w:pos="5790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PRR801, Manual TCR Adjustments (Possible 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Flores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:45 p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tabs>
                <w:tab w:val="clear" w:pos="720"/>
                <w:tab w:val="right" w:pos="579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onal Congestion Repor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Flores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:00 p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R754, WGRPP Forecasts Posted on Zonal TML – Update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Lowe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15 p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RCOT Web Site Posting Policy and Procedur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Coon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30 p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tabs>
                <w:tab w:val="clear" w:pos="720"/>
                <w:tab w:val="right" w:pos="579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C-assigned Action Items and 2009 WMS Goal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Clemenhagen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35 p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090" w:type="dxa"/>
            <w:tcBorders/>
          </w:tcPr>
          <w:p>
            <w:pPr>
              <w:pStyle w:val="Normal"/>
              <w:tabs>
                <w:tab w:val="clear" w:pos="720"/>
                <w:tab w:val="right" w:pos="57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57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RC Reliability Standard EOP 001 – Interpretation of “Adjacent”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Adams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:50 p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0" w:type="dxa"/>
            <w:tcBorders/>
          </w:tcPr>
          <w:p>
            <w:pPr>
              <w:pStyle w:val="Normal"/>
              <w:tabs>
                <w:tab w:val="clear" w:pos="720"/>
                <w:tab w:val="right" w:pos="57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Clemenhag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00 p.m.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WMS Meeting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18, 2009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22, 200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Times New Roman"/>
      <w:sz w:val="21"/>
      <w:szCs w:val="21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1440" w:leader="none"/>
      </w:tabs>
      <w:overflowPunct w:val="true"/>
      <w:spacing w:before="120" w:after="120"/>
      <w:ind w:left="432" w:hanging="0"/>
      <w:textAlignment w:val="auto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8:23:00Z</dcterms:created>
  <dc:creator>Service Account, Citrix</dc:creator>
  <dc:description/>
  <cp:keywords/>
  <dc:language>en-US</dc:language>
  <cp:lastModifiedBy>balbracht</cp:lastModifiedBy>
  <cp:lastPrinted>2008-11-10T14:49:00Z</cp:lastPrinted>
  <dcterms:modified xsi:type="dcterms:W3CDTF">2009-02-17T18:23:00Z</dcterms:modified>
  <cp:revision>2</cp:revision>
  <dc:subject/>
  <dc:title>ERCOT Commercial Operations Subcommittee (COPS) Meeting</dc:title>
</cp:coreProperties>
</file>