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360702359"/>
      <w:bookmarkStart w:id="1" w:name="__Fieldmark__0_136070235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360702359"/>
      <w:bookmarkStart w:id="3" w:name="__Fieldmark__1_136070235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360702359"/>
      <w:bookmarkStart w:id="5" w:name="__Fieldmark__2_136070235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360702359"/>
      <w:bookmarkStart w:id="7" w:name="__Fieldmark__3_136070235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360702359"/>
      <w:bookmarkStart w:id="9" w:name="__Fieldmark__4_136070235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360702359"/>
      <w:bookmarkStart w:id="11" w:name="__Fieldmark__5_136070235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360702359"/>
      <w:bookmarkStart w:id="13" w:name="__Fieldmark__6_1360702359"/>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