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20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7, 2-37,6-137, 6-139, 6-140, 6-141, 6-146, 6-147, 6-148, 6-149,9-16,11-11, 11-12, 11-13, 11-18, 11-19,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8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8,4-1, 4-3, 4-5, 4-6, 4-9, 4-10, 4-11, 4-15, 4-18, 4-19, 4-20, 4-21, 4-23, 4-25, 4-26, 4-28, 4-29, 4-30, 4-31, 4-33,6-6, 6-12, 6-13, 6-45, 6-46, 6-49, 6-52, 6-53, 6-65, 6-66, 6-67, 6-68, 6-69, 6-70, 6-71, 6-72, 6-77, 6-93, 6-94, 6-132, 6-135, 6-136, 6-137, 6-139,7-1, 7-2, 7-7, 7-29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, 2-1, 2-37,10-10, 10-25,11-12, 11-13,18-2,19-1, 1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ing System (AMS), 2-1, 2-37,11-12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41,5-9, 5-10, 5-13, 5-26, 5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5,6-110,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1, 6-36, 6-101, 6-102, 6-103, 6-107, 6-108, 6-109, 6-112, 6-113, 6-114, 6-151,7-12, 7-13, 7-14, 7-15, 7-17, 7-18, 7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2-2, 2-18, 2-20, 2-27, 2-32, 2-38,4-7, 4-16,5-7,6-3, 6-18, 6-27, 6-28, 6-29, 6-30, 6-31, 6-32, 6-33, 6-34, 6-35, 6-36, 6-43, 6-63, 6-64, 6-116, 6-117, 6-118, 6-119, 6-120, 6-122, 6-123, 6-126, 6-127, 6-128, 6-130, 6-161, 6-164, 6-183,8-1, 8-9,14-3,15-15, 15-22,16-1, 16-2, 16-3, 16-4, 16-5, 16-8, 16-11, 16-15, 16-16, 16-17, 16-20, 16-23, 16-25, 16-26, 16-27, 16-28, 16-30, 16-31, 16-32, 16-33, 16-34, 16-36, 16-37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 2-38,5-9, 5-11, 5-23, 5-26,6-52, 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7,5-7,9-13, 9-20,10-12, 10-13, 10-18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7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7, 2-11, 2-16, 2-18, 2-21, 2-22, 2-26, 2-28, 2-29, 2-30, 2-32, 2-33, 2-38,3-1,4-1, 4-3, 4-4, 4-5, 4-6, 4-7, 4-8, 4-9, 4-10, 4-11, 4-13, 4-14, 4-15, 4-18, 4-19, 4-20, 4-23, 4-25, 4-30, 4-34,5-3, 5-4, 5-5, 5-10, 5-11, 5-12, 5-13, 5-14, 5-15, 5-16, 5-25,6-1, 6-3, 6-5, 6-6, 6-7, 6-8, 6-9, 6-10, 6-11, 6-12, 6-18, 6-19, 6-20, 6-21, 6-22, 6-23, 6-25, 6-27, 6-28, 6-29, 6-44, 6-45, 6-46, 6-47, 6-48, 6-48, 6-49, 6-51, 6-52, 6-53, 6-56, 6-58, 6-59, 6-60, 6-61, 6-65, 6-66, 6-67, 6-68, 6-69, 6-70, 6-71, 6-72, 6-78, 6-83, 6-93, 6-132, 6-135, 6-150, 6-152, 6-153, 6-154, 6-155, 6-165, 6-166, 6-167, 6-170, 6-174, 6-175, 6-178, 6-179, 6-182, 6-183, 6-192, 6-193,7-2, 7-7, 7-31, 7-36,9-3, 9-14,10-1, 10-2, 10-19,12-1, 12-3, 12-4, 12-5, 12-7, 12-8, 12-9, 12-10,16-3, 16-10, 16-14, 16-15, 16-22, 16-24,17-2,18-14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3, 2-21, 2-30,4-4, 4-6, 4-7, 4-23,6-5, 6-10, 6-11, 6-52,16-14, 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3, 2-32,4-4,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3, 2-7,4-6, 4-9, 4-10, 4-25,6-1, 6-5, 6-6, 6-8, 6-9, 6-47, 6-52, 6-53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3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7,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8,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7,6-2, 6-11, 6-12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8,5-7,6-25, 6-160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6, 2-33,4-3, 4-4, 4-5, 4-7, 4-8, 4-12, 4-13, 4-14, 4-18, 4-19, 4-22, 4-24,5-25,6-23, 6-46, 6-94, 6-146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3, 2-5, 2-18, 2-30, 2-36, 2-37,4-1, 4-3, 4-4, 4-5, 4-6, 4-7, 4-12, 4-14, 4-15, 4-16, 4-17, 4-18, 4-22, 4-23, 4-26, 4-29, 4-33, 4-34,5-3,6-1, 6-2, 6-3, 6-4, 6-5, 6-7, 6-9, 6-12, 6-13, 6-14, 6-15, 6-16, 6-17, 6-17, 6-18, 6-19, 6-29, 6-37, 6-44, 6-45, 6-46, 6-51, 6-52, 6-53, 6-54, 6-55, 6-56, 6-57, 6-58, 6-59, 6-60, 6-61, 6-62, 6-63, 6-64, 6-65, 6-78, 6-79, 6-83, 6-85, 6-87, 6-88, 6-94, 6-100, 6-102, 6-103, 6-104, 6-107, 6-108, 6-109, 6-123, 6-127, 6-146, 6-147, 6-154, 6-158, 6-159, 6-160, 6-165, 6-166, 6-167, 6-173, 6-174, 6-175, 6-176, 6-178, 6-192, 6-193,7-1, 7-2, 7-3, 7-6, 7-7, 7-8, 7-9, 7-12, 7-13, 7-14, 7-15, 7-16, 7-17, 7-18, 7-19, 7-20, 7-21, 7-22,9-3, 9-14, 9-15,12-3, 12-9, 12-10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4, 2-5,7-26,9-6, 9-7, 9-8,16-14, 16-15, 16-16, 16-19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6, 6-13, 6-18, 6-47, 6-53, 6-55, 6-58, 6-60, 6-62, 6-63, 6-67, 6-68, 6-69, 6-71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1,6-10, 6-160, 6-161, 6-162, 6-163, 6-164, 6-177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8,6-3, 6-5, 6-6, 6-10, 6-27, 6-117, 6-122, 6-123, 6-124, 6-130, 6-131, 6-142, 6-161, 6-164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8,4-32,5-1, 5-15, 5-16, 5-18, 5-19, 5-20, 5-21, 5-23, </w:t>
      </w:r>
      <w:r>
        <w:rPr>
          <w:sz w:val="18"/>
          <w:lang w:val="fr-FR" w:eastAsia="en-US"/>
        </w:rPr>
        <w:t>5-24</w:t>
      </w:r>
      <w:r>
        <w:rPr>
          <w:sz w:val="18"/>
          <w:lang w:val="en-US" w:eastAsia="en-US"/>
        </w:rPr>
        <w:t>, 5-25, 5-26,6-91, 6-92,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3, 7-6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4, 2-5, 2-29,6-23, 6-34, 6-35, 6-37, 6-38, 6-41, 6-64, 6-113, 6-152, 6-178, 6-182, 6-186, 6-192,7-11, 7-27, 7-30, 7-34,9-2, 9-3, 9-4, 9-5, 9-6, 9-7, 9-8, 9-9, 9-10, 9-11, 9-13,10-11, 10-14, 10-18, 10-19, 10-26,11-4, 11-7,12-7,14-4, 14-7, 14-11,15-2, 15-3, 15-4, 15-5, 15-7, 15-10, 15-11, 15-12, 15-13, 15-14, 15-16, 15-17, 15-18, 15-22, 15-23, 15-24, 15-25, 15-26,16-4, 16-5, 16-6, 16-7, 16-10, 16-13, 16-14, 16-15, 16-16, 16-21, 16-23, 16-25, 16-26, 16-29, 16-30, 16-32, 16-33, 16-36, 16-37, 16-39,18-8, 18-9,19-11,20-2,21-1, 21-3, 21-4, 21-6, 21-7, 21-8, 21-9, 21-10, 21-11, 21-12, 21-13, 21-14, 21-15, 21-16, 21-17, 21-18, 21-19, 21-20, 21-21, 21-22, 21-23, 21-24, 21-25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1,15-1, 15-3, 15-4, 15-6, 15-8, 15-9, 15-11, 15-13, 15-14, 15-15, 15-16, 15-17, 15-18, 15-21, 15-22, 15-28, 15-29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8,6-109,14-1, 14-2, 14-9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8,9-8,10-20,11-11, 1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8,7-1, 7-2, 7-6, 7-7, 7-8, 7-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6</w:t>
      </w:r>
      <w:r>
        <w:rPr>
          <w:sz w:val="18"/>
          <w:lang w:val="en-US" w:eastAsia="en-US"/>
        </w:rPr>
        <w:t>, 2-34, 2-38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26, 5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8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51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3, 2-34, 2-38,4-1, 4-2, 4-3, 4-6, 4-8,5-3,6-50, 6-51, 6-78, 6-140, 6-141, 6-146,7-1, 7-2, 7-3, 7-4, 7-5, 7-6, 7-7, 7-8, 7-9, 7-10, 7-20, 7-22, 7-23, 7-24, 7-25, 7-26, 7-27, 7-28, 7-29, 7-30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5, 7-7, 7-8, 7-22, 7-23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8, 2-10, 2-17, 2-19, 2-25, 2-34, 2-38,6-11, 6-146,10-6, 10-8, 10-9, 10-24,13-1,15-1, 15-2, 15-3, 15-4, 15-5, 15-6, 15-7, 15-8, 15-9, 15-11, 15-12, 15-13, 15-14, 15-15, 15-16, 15-17, 15-18, 15-19, 15-20, 15-21, 15-22, 15-23, 15-24, 15-25, 15-26, 15-27, 15-28,16-1, 16-23, 16-25, 16-30,18-6, 18-9, 18-10, 18-11, 18-13, 18-14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3, 15-6, 15-11, 15-12, 15-15, 15-17, 15-19, 15-20, 15-21, 15-23, 15-25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8, 2-18, 2-24, 2-32, 2-34, 2-37, 2-39, 2-40, 2-41,4-1, 4-3, 4-4, 4-7, 4-8, 4-13, 4-15, 4-16, 4-17, 4-22, 4-22, 4-24, 4-26, 4-27, 4-28, 4-29, 4-32, 4-33, 4-34,5-11, 5-12, 5-23, 5-24, 5-26,6-3, 6-4, 6-9, 6-12, 6-14, 6-18, 6-37, 6-38, 6-43, 6-46, 6-50, 6-51, 6-54, 6-55, 6-56, 6-60, 6-62, 6-66, 6-78, 6-79, 6-83, 6-84, 6-87, 6-89, 6-101, 6-106, 6-110, 6-126, 6-136, 6-140, 6-146, 6-147, 6-175,7-1, 7-2, 7-3, 7-4, 7-5, 7-6, 7-7, 7-8, 7-9, 7-10, 7-11, 7-12, 7-16, 7-20, 7-21, 7-21, 7-22, 7-23, 7-27, 7-28, 7-29, 7-30, 7-31, 7-33, 7-34, 7-36, 7-42, 7-43,9-3, 9-14, 9-16,10-7,11-5, 11-6, 11-11, 11-18, 11-19,12-1, 12-2, 12-3, 12-8, 12-9, 12-10, 12-11,15-27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8, 2-18,4-1, 4-3, 4-4, 4-7, 4-13, 4-15, 4-16, 4-17, 4-22, 4-22, 4-24, 4-27, 4-28, 4-29, 4-32, 4-33, 4-34,5-23, 5-24, 5-26,6-9, 6-12, 6-14, 6-18, 6-37, 6-46, 6-50, 6-51, 6-54, 6-55, 6-60, 6-62, 6-78, 6-79, 6-83, 6-84, 6-87, 6-89, 6-101, 6-106, 6-110, 6-126, 6-136, 6-146, 6-147, 6-175,7-1, 7-2, 7-3, 7-4, 7-5, 7-6, 7-8, 7-9, 7-10, 7-12, 7-16, 7-20, 7-22, 7-42, 7-43,9-3, 9-16,10-7,11-5, 11-6, 11-11, 11-18, 11-19,12-1, 12-2, 12-3, 12-8, 12-9, 12-10, 12-11,15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8,15-1, 15-15, 15-16, 15-17, 15-18, 15-22, 15-23, 15-24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, 1-13,2-4, 2-7, 2-18, 2-38, 2-40,4-12, 4-13,5-1, 5-4, 5-8, 5-15, 5-16, 5-23, 5-24, 5-25, 5-26, 5-27,6-1, 6-8, 6-60, 6-91, 6-92, 6-113, 6-155, 6-171, 6-177,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7, 2-38,5-1, 5-4, 5-8,6-113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8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8,10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8, 2-9, 2-18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4, 2-25, 2-29, 2-32, 2-33,3-1,4-26,6-80, 6-81, 6-82, 6-161, 6-168, 6-169,7-5, 7-28,10-1, 10-8, 10-9, 10-10, 10-23,11-5,13-4,14-2,15-1, 15-2, 15-3, 15-4, 15-5, 15-6, 15-7, 15-8, 15-12, 15-13, 15-14, 15-15, 15-17, 15-18, 15-19, 15-27,16-23, 16-26,18-4, 18-9, 18-10, 18-11, 18-12, 18-13, 18-15,19-1, 19-3, 19-4, 19-6, 19-7, 19-8, 19-10, 19-12, 19-16,20-6,21-1, 21-11, 21-19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8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4,4-26,7-28,14-2,15-1,16-23, 16-26,18-11, 18-12,19-1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8,1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8, 2-19, 2-38,11-1, 11-3, 11-5, 11-6, 11-10, 11-14, 11-15, 11-18, 11-19,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8, 2-19, 2-38,10-1, 10-3, 10-24,11-1, 11-5, 11-6, 11-10, 11-14, 11-15,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9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3, 2-38,4-1, 4-2, 4-3, 4-5, 4-6, 4-7, 4-8, 4-9, 4-10, 4-12, 4-14, 4-15, 4-21, 4-25, 4-26, 4-32, 4-33,5-10,6-5, 6-7, 6-9, 6-45, 6-46, 6-47, 6-48, 6-49, 6-65, 6-66, 6-67, 6-68, 6-69, 6-70, 6-71, 6-72, 6-77, 6-132, 6-137, 6-139, 6-178,7-1, 7-2, 7-7, 7-32, 7-34, 7-35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6-19, 6-104,8-1, 8-8, 8-14,12-3,17-3,18-11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8,15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8, 2-16, 2-38, 2-39,4-12, 4-13,5-1, 5-15, 5-16, 5-18, 5-19, 5-21, 5-23, 5-25, 5-26, 5-27,6-2, 6-20, 6-39, 6-78, 6-86, 6-87, 6-88, 6-89, 6-91, 6-92, 6-147, 6-162,7-4,8-8,9-16, 9-18, 9-19,10-2,11-15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6,4-12, 4-13,5-1, 5-15, 5-16, 5-18, 5-19, 5-21, 5-23, 5-25, 5-26, 5-27,6-2, 6-20, 6-39, 6-78, 6-86, 6-87, 6-88, 6-89, 6-91, 6-92, 6-147, 6-162,8-8,9-18, 9-19,10-2,11-15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8,6-7, 6-153, 6-168, 6-169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2-8, 2-19,4-10, 4-14, 4-16, 4-23,5-1, 5-3, 5-4, 5-5, 5-6, 5-7, 5-11, 5-12, 5-16, 5-17, 5-19, 5-20, 5-21, 5-23, 5-24, 5-25,6-3, 6-9, 6-11, 6-12, 6-14, 6-15, 6-16, 6-17, 6-18, 6-19, 6-20, 6-22, 6-23, 6-26, 6-27, 6-29, 6-30, 6-31, 6-36, 6-37, 6-38, 6-39, 6-41, 6-43, 6-44, 6-46, 6-51, 6-52, 6-56, 6-57, 6-58, 6-59, 6-61, 6-62, 6-63, 6-64, 6-73, 6-74, 6-78, 6-79, 6-83, 6-93, 6-94, 6-95, 6-99, 6-100, 6-102, 6-103, 6-104, 6-108, 6-109, 6-113, 6-114, 6-115, 6-128, 6-148, 6-151, 6-152, 6-153, 6-159, 6-166, 6-167, 6-172, 6-173, 6-174, 6-175, 6-176, 6-178, 6-179, 6-183, 6-187, 6-188,7-3, 7-12, 7-14, 7-15, 7-18, 7-19, 7-21, 7-31, 7-32, 7-34, 7-35,8-11,12-10, 12-11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2-8, 2-19,4-16,5-1, 5-3, 5-4, 5-5, 5-6, 5-7, 5-11, 5-12, 5-16, 5-17, 5-19, 5-20, 5-21, 5-23, 5-24, 5-25,6-9, 6-12, 6-14, 6-15, 6-16, 6-17, 6-18, 6-19, 6-22, 6-23, 6-31, 6-37, 6-38, 6-39, 6-41, 6-43, 6-44, 6-46, 6-52, 6-56, 6-57, 6-58, 6-61, 6-62, 6-63, 6-64, 6-73, 6-74, 6-78, 6-79, 6-83, 6-93, 6-94, 6-95, 6-99, 6-100, 6-102, 6-104, 6-108, 6-109, 6-113, 6-114, 6-115, 6-128, 6-151, 6-152, 6-153, 6-159, 6-166, 6-167, 6-172, 6-173, 6-174, 6-175, 6-176, 6-178, 6-179, 6-183, 6-187, 6-188,7-3, 7-14, 7-15, 7-18, 7-19, 7-21, 7-34, 7-35,8-11,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ed Renewable Generation (DRG), 2-8, 2-38,11-12, 11-13,18-1, 18-2, 18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9, 2-38,4-1, 4-3, 4-7,11-5, 11-6, 11-11, 11-14, 11-18,12-4,13-1, 13-4, 13-5,15-4, 15-10, 15-16, 15-28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9, 2-35, 2-41,6-147,11-3, 11-14, 11-15, 11-18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4, 2-38, 2-41,4-7,5-1, 5-7,10-3,13-4, 13-5,15-1,16-1, 16-26,18-7, 18-9, 18-11, 18-14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9,5-24,11-12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8,15-7, 15-14, 15-18,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5, 6-86, 6-87, 6-89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8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8,6-54, 6-82, 6-87, 6-89, 6-16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 2-11,6-39, 6-40, 6-41, 6-42, 6-43, 6-45, 6-131, 6-132, 6-144, 6-145, 6-183, 6-184, 6-185, 6-186, 6-187, 6-190, 6-191, 6-192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 2-11,5-19, 5-20, 5-21, 5-22, 5-22,6-40, 6-41, 6-42, 6-43, 6-44, 6-45, 6-64, 6-65, 6-131, 6-132, 6-144, 6-145, 6-154, 6-182, 6-183, 6-184, 6-185, 6-186, 6-187, 6-188, 6-189, 6-190, 6-191, 6-192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10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7, 2-38,7-28,15-6, 15-14, 15-23, 15-24,16-1, 16-8, 16-26, 16-30, 16-35,18-12,19-2, 19-3, 19-4, 19-8, 19-9, 19-12,21-19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1, 1-2, 1-3, 1-4, 1-5, 1-6, 1-7, 1-8, 1-9, 1-10, 1-11, 1-12, 1-13,2-1, 2-2, 2-3, 2-4, 2-5, 2-6, 2-7, 2-8, 2-9, 2-10, 2-11, 2-12, 2-13, 2-15, 2-16, 2-17, 2-18, 2-19, 2-20, 2-21, 2-22, 2-23, 2-24, 2-25, 2-26, 2-27, 2-28, 2-29, 2-30, 2-31, 2-32, 2-33, 2-34, 2-35, 2-36, 2-37, 2-38, 2-41,3-1,4-1, 4-2, 4-3, 4-4, 4-5, 4-6, 4-7, 4-8, 4-9, 4-10, 4-11, 4-12, 4-13, 4-14, 4-15, 4-16, 4-17, 4-18, 4-19, 4-20, 4-21, 4-22, 4-22, 4-23, 4-24, 4-25, 4-26, 4-27, 4-28, 4-29, 4-30, 4-31, 4-32, 4-33, 4-34,5-1, 5-2, 5-3, 5-4, 5-5, 5-6, 5-7, 5-8, 5-9, 5-10, 5-11, 5-12, 5-13, 5-14, 5-15, 5-16, 5-16, 5-17, 5-18, 5-19, 5-20, 5-21, 5-22, 5-22, 5-23, 5-24, 5-25, 5-26, 5-27, 5-27, 5-28, 5-29,6-1, 6-2, 6-3, 6-4, 6-5, 6-5, 6-6, 6-7, 6-8, 6-9, 6-10, 6-11, 6-13, 6-14, 6-15, 6-16, 6-17, 6-17, 6-18, 6-19, 6-20, 6-21, 6-22, 6-23, 6-24, 6-25, 6-26, 6-27, 6-28, 6-29, 6-30, 6-31, 6-32, 6-33, 6-34, 6-35, 6-36, 6-37, 6-38, 6-39, 6-40, 6-41, 6-42, 6-43, 6-44, 6-45, 6-46, 6-47, 6-48, 6-48, 6-49, 6-50, 6-51, 6-52, 6-53, 6-54, 6-55, 6-56, 6-57, 6-58, 6-59, 6-60, 6-61, 6-62, 6-63, 6-64, 6-65, 6-66, 6-67, 6-68, 6-69, 6-70, 6-71, 6-72, 6-73, 6-74, 6-75, 6-76, 6-82, 6-83, 6-84, 6-86, 6-87, 6-89, 6-90, 6-91, 6-92, 6-93, 6-94, 6-95, 6-97, 6-102, 6-103, 6-104, 6-105, 6-106, 6-108, 6-109, 6-110, 6-112, 6-113, 6-114, 6-115, 6-116, 6-117, 6-118, 6-119, 6-120, 6-123, 6-125, 6-126, 6-127, 6-128, 6-130, 6-131, 6-132, 6-133, 6-134, 6-135, 6-136, 6-137, 6-138, 6-139, 6-140, 6-142, 6-144, 6-145, 6-146, 6-147, 6-148, 6-149, 6-150, 6-151, 6-152, 6-153, 6-154, 6-155, 6-156, 6-157, 6-158, 6-159, 6-160, 6-161, 6-162, 6-163, 6-164, 6-165, 6-166, 6-167, 6-168, 6-169, 6-170, 6-171, 6-172, 6-173, 6-174, 6-175, 6-176, 6-177, 6-178, 6-179, 6-180, 6-181, 6-182, 6-183, 6-184, 6-185, 6-186, 6-187, 6-188, 6-190, 6-191, 6-192,7-1, 7-2, 7-3, 7-4, 7-5, 7-6, 7-7, 7-10, 7-11, 7-12, 7-14, 7-15, 7-19, 7-20, 7-21, 7-22, 7-23, 7-24, 7-25, 7-26, 7-27, 7-29, 7-30, 7-31, 7-32, 7-33, 7-34, 7-35, 7-36, 7-37, 7-38, 7-39, 7-40, 7-41, 7-42, 7-43,8-1, 8-2, 8-3, 8-4, 8-5, 8-6, 8-7, 8-8, 8-9, 8-10, 8-11, 8-12, 8-13, 8-14, 8-15, 8-16,9-1, 9-2, 9-3, 9-4, 9-5, 9-6, 9-7, 9-8, 9-9, 9-10, 9-11, 9-12, 9-13, 9-14, 9-15, 9-16, 9-17, 9-18, 9-19, 9-20,10-1, 10-2, 10-3, 10-4, 10-5, 10-6, 10-7, 10-8, 10-9, 10-10, 10-11, 10-12, 10-13, 10-14, 10-15, 10-16, 10-17, 10-18, 10-19, 10-20, 10-21, 10-22, 10-23, 10-24, 10-25, 10-25, 10-26,11-1, 11-2, 11-3, 11-4, 11-5, 11-7, 11-8, 11-9, 11-10, 11-11, 11-12, 11-13, 11-14, 11-15, 11-16, 11-18, 11-19, 11-20,12-1, 12-2, 12-3, 12-4, 12-5, 12-6, 12-7, 12-8, 12-9, 12-10, 12-11,13-1, 13-2, 13-3, 13-4, 13-5,14-1, 14-2, 14-3, 14-4, 14-5, 14-6, 14-7, 14-8, 14-9, 14-10, 14-11, 14-12, 14-13, 14-14, 14-15,15-1, 15-2, 15-3, 15-4, 15-5, 15-6, 15-7, 15-8, 15-9, 15-10, 15-11, 15-12, 15-13, 15-14, 15-15, 15-16, 15-17, 15-18, 15-19, 15-20, 15-21, 15-22, 15-23, 15-24, 15-25, 15-26, 15-28, 15-29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2, 18-2, 18-3, 18-4, 18-5, 18-6, 18-7, 18-8, 18-9, 18-10, 18-11, 18-12, 18-13, 18-14, 18-15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 21-26, 21-27,23-1, 23-2,24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10, 2-33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2-6, 2-10, 2-19, 2-24, 2-39,5-24, 5-25, 5-26,6-7, 6-42, 6-44, 6-111, 6-168, 6-169, 6-183, 6-184, 6-188, 6-190,7-16,9-1, 9-5, 9-20,10-6, 10-8, 10-9, 10-10, 10-11, 10-24,11-1, 11-3, 11-4, 11-5, 11-6, 11-7, 11-8, 11-9, 11-10, 11-11, 11-12, 11-13,12-7, 12-9,13-2, 13-4,15-1, 15-2, 15-3, 15-4, 15-5, 15-6, 15-7, 15-8, 15-9, 15-10, 15-11, 15-12, 15-14, 15-15, 15-16, 15-18, 15-22, 15-23, 15-24, 15-25, 15-26, 15-27, 15-28, 15-29,16-17, 16-22, 16-23, 16-27,18-4, 18-6, 18-8, 18-9, 18-10, 18-13, 18-14, 18-15,19-4, 19-9, 19-10, 19-12,24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8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6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 2-11,4-6, 4-25,5-4, 5-8, 5-9, 5-13, 5-14, 5-22, 5-23, 5-26, 5-27,6-52, 6-63,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11, 2-23, 2-38,5-14, 5-15, 5-16, 5-17, 5-18, 5-19, 5-20, 5-22, 5-23, 5-26,6-4, 6-14, 6-42, 6-59, 6-65, 6-151, 6-157, 6-174, 6-186, 6-187, 6-19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(EILS), 2-9, 2-10, 2-11, 2-28, 2-38,5-19, 5-20, 5-21, 5-22, 5-22, 5-29,6-4, 6-5, 6-39, 6-40, 6-41, 6-42, 6-43, 6-44, 6-45, 6-64, 6-65, 6-131, 6-132, 6-142, 6-144, 6-145, 6-154, 6-182, 6-183, 6-184, 6-185, 6-186, 6-187, 6-187, 6-188, 6-189, 6-190, 6-191, 6-192,9-14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Time Period, 2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1,5-8, 5-9, 5-13, </w:t>
      </w:r>
      <w:r>
        <w:rPr>
          <w:sz w:val="18"/>
          <w:lang w:val="fr-FR" w:eastAsia="en-US"/>
        </w:rPr>
        <w:t>5-24</w:t>
      </w:r>
      <w:r>
        <w:rPr>
          <w:sz w:val="18"/>
          <w:lang w:val="en-US" w:eastAsia="en-US"/>
        </w:rPr>
        <w:t>,6-58, 6-174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1,5-11, 5-12,6-67, 6-68, 6-69, 6-70, 6-7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Emergency Alert (EEA), 2-11, 2-24, 2-38,5-15, 5-16, 5-17, 5-18, 5-21, 5-22, 5-22, 5-23, 5-26, 5-27,6-4, 6-5, 6-14, 6-42, 6-59, 6-65, 6-151, 6-157, 6-175, 6-186, 6-187, 6-188, 6-19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8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1, 2-21,6-1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2, 2-32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2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4, 2-7, 2-9, 2-12, 2-13, 2-14, 2-17, 2-18, 2-19, 2-20, 2-21, 2-24, 2-25, 2-27, 2-29, 2-32, 2-33, 2-34, 2-35, 2-39, 2-40, 2-41,4-12, 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 4-29,5-3, 5-4, 5-5, 5-24, 5-27,6-27, 6-28, 6-29, 6-30, 6-31, 6-33, 6-34, 6-42, 6-49, 6-74, 6-91, 6-96, 6-105, 6-127, 6-160, 6-164, 6-183, 6-184,7-5, 7-26, 7-29, 7-30,8-1, 8-3, 8-4, 8-9, 8-10, 8-14, 8-16,9-9, 9-10, 9-18,10-1, 10-2, 10-3, 10-4, 10-9, 10-12, 10-14, 10-16, 10-17, 10-21, 10-22, 10-23, 10-24, 10-26,11-1, 11-3, 11-4, 11-15, 11-18, 11-19, 11-20,12-7, 12-8, 12-9, 12-10,13-1, 13-5,14-1, 14-2, 14-4, 14-5, 14-6, 14-7, 14-8, 14-9, 14-10, 14-11, 14-12, 14-13, 14-14, 14-15, 14-16,15-8,16-1, 16-2, 16-3, 16-5, 16-7, 16-8, 16-10, 16-11, 16-13, 16-14, 16-15, 16-20, 16-21, 16-22, 16-23, 16-24, 16-26, 16-27, 16-28, 16-31, 16-34, 16-35, 16-37,17-3, 17-4,18-2, 18-7, 18-12,19-16,20-6, 20-8,21-1, 21-4, 21-5, 21-10, 21-11, 21-13, 21-19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2, 1-13,2-12, 2-13, 2-22,4-9, 4-14,5-3,6-8, 6-28, 6-33, 6-34, 6-49, 6-74, 6-76, 6-95, 6-97, 6-105, 6-106, 6-112, 6-116,7-2, 7-20, 7-21,9-4, 9-15, 9-17, 9-19,16-1, 16-7, 16-8, 16-31, 16-34, 16-35,17-4,20-9,21-1, 21-7, 21-8, 21-9, 21-10, 21-15, 21-16, 21-17, 21-18, 21-19, 21-24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5, 2-12,5-17,17-3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2,21-1, 21-2, 21-3, 21-4, 21-9, 21-10, 21-12, 21-13, 21-19, 21-21, 21-22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2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2, 2-20, 2-38,5-24,6-10,10-1, 10-2, 10-3, 10-4, 10-5, 10-6, 10-11, 10-12, 10-13, 10-14, 10-15, 10-16, 10-17, 10-18, 10-19, 10-20, 10-21, 10-22, 10-23, 10-24, 10-25,11-1, 11-2, 11-3, 11-4,15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10, 2-12, 2-13, 2-27, 2-32, 2-33, 2-36,5-2, 5-3, 5-8,10-1,12-9,14-5,15-1,16-1, 16-5, 16-7, 16-8, 16-9, 16-10, 16-11, 16-19, 16-20, 16-24, 16-26, 16-30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3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5,2-3, 2-7, 2-8, 2-10, 2-11, 2-12, 2-13, 2-15, 2-21, 2-22, 2-28, 2-33, 2-35, 2-36,3-1,4-3, 4-5, 4-6, 4-7, 4-14, 4-23, 4-25,5-1, 5-3, 5-4, 5-6, 5-7, 5-8, 5-9, 5-10, 5-11, 5-12, 5-14, 5-15, 5-19, 5-20, 5-22, </w:t>
      </w:r>
      <w:r>
        <w:rPr>
          <w:sz w:val="18"/>
          <w:lang w:val="fr-FR" w:eastAsia="en-US"/>
        </w:rPr>
        <w:t>5-24</w:t>
      </w:r>
      <w:r>
        <w:rPr>
          <w:sz w:val="18"/>
          <w:lang w:val="en-US" w:eastAsia="en-US"/>
        </w:rPr>
        <w:t xml:space="preserve">, 5-25, 5-26, 5-27,6-1, 6-2, 6-3, 6-4, 6-5, 6-5, 6-6, 6-8, 6-9, 6-10, 6-11, 6-13, 6-26, 6-27, 6-28, 6-29, 6-30, 6-31, 6-32, 6-36, 6-37, 6-38, 6-49, 6-50, 6-52, 6-56, 6-57, 6-61, 6-64, 6-128, 6-161, 6-162, 6-164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1, 7-22, 7-36,8-1, 8-3, 8-8, 8-10, 8-13,9-3, 9-15, 9-16,10-1, 10-2, 10-17, 10-25,11-11, 11-12, 11-13, 11-15,12-1, 12-3, 12-4, 12-5, 12-11,13-1, 13-2, 13-3, 13-5,16-2, 16-3, 16-27, 16-30, 16-31,19-17,21-5, 21-9, 21-10, 21-12, 21-13, 21-16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3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3, 2-4, 2-6, 2-9, 2-13, 2-25, 2-27, 2-32, 2-35, 2-36,3-1,5-2, 5-3, 5-4, 5-10, 5-13, 5-14, 5-15,6-24, 6-29, 6-73, 6-94,7-1, 7-2,8-6, 8-14, 8-15, 8-16,9-18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41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1-3,2-5, 2-6, 2-13, 2-15, 2-20, 2-22, 2-23, 2-24, 2-25, 2-28, 2-34,4-6,5-1, 5-2, 5-3, 5-4, 5-5, 5-7, 5-14, 5-15,6-7, 6-25, 6-27, 6-28, 6-34, 6-35, 6-36, 6-56, 6-118,7-31, 7-32, 7-34,8-1, 8-2, 8-3, 8-4, 8-5, 8-6, 8-7, 8-8, 8-13, 8-14, 8-15, 8-16,10-1, 10-3, 10-4, 10-6, 10-7, 10-8, 10-11, 10-13, 10-14, 10-15, 10-16, 10-17, 10-18, 10-19, 10-21, 10-22,12-2, 12-3, 12-6,13-1,14-2, 14-3, 14-4, 14-5, 14-6, 14-7, 14-8, 14-9, 14-10, 14-11, 14-15,15-13, 15-14, 15-2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4, 2-33, 2-39,4-12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9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9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3, 2-31,6-111, 6-112, 6-114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4,5-5,6-45, 6-19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2, 2-23,5-10, 5-11, 5-12,6-29, 6-30, 6-37, 6-120, 6-174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4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3, 2-14, 2-39,6-74, 6-91, 6-93, 6-95, 6-105, 6-110, 6-111,7-13, 7-16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3, 2-39,6-74, 6-91, 6-93, 6-95, 6-105,7-13, 7-16, 7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5, 2-20,5-27, 5-28,6-10, 6-11, 6-27, 6-28, 6-29, 6-30, 6-31, 6-33, 6-35, 6-36, 6-91, 6-112, 6-117, 6-119, 6-122, 6-123, 6-128, 6-142, 6-160,8-8,10-4,11-5, 11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3, 2-15, 2-20, 2-24, 2-27, 2-28, 2-31, 2-32, 2-37, 2-39, 2-41,3-1,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9, 4-30, 4-31, 4-32,5-2, 5-3, 5-7, 5-14, 5-15, 5-16, 5-25, 5-27, 5-28, 5-29,6-2, 6-3, 6-5, 6-9, 6-10, 6-11, 6-12, 6-14, 6-18, 6-20, 6-21, 6-22, 6-23, 6-24, 6-25, 6-26, 6-27, 6-28, 6-29, 6-30, 6-31, 6-33, 6-36, 6-37, 6-38, 6-39, 6-44, 6-49, 6-51, 6-58, 6-61, 6-62, 6-63, 6-83, 6-90, 6-91, 6-93, 6-94, 6-101, 6-103, 6-106, 6-108, 6-112, 6-114, 6-118, 6-128, 6-129, 6-150, 6-151, 6-152, 6-153, 6-154, 6-155, 6-156, 6-157, 6-158, 6-160, 6-164, 6-170, 6-175, 6-176, 6-177,7-1, 7-5, 7-7, 7-9, 7-10, 7-14, 7-16, 7-18, 7-19, 7-22, 7-23, 7-28, 7-29, 7-32, 7-33, 7-34, 7-35,8-8,9-17,10-1, 10-4, 10-5, 10-6, 10-7, 10-15, 10-19,11-2, 11-4, 11-19,12-10,13-3,16-1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5,4-11,5-3,6-76, 6-97, 6-118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1-7,2-15, 2-34,10-16, 10-17, 10-18, 10-19, 10-21, 10-23,12-1,17-1, 17-4,20-1, 20-2, 20-5, 20-6, 20-7,21-1, 21-9, 21-19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5, 2-39,4-10,6-9, 6-11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5, 2-39,4-10, 4-31,6-9, 6-18, 6-22, 6-37, 6-150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3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9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6,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6,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6,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6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6,6-5, 6-91, 6-104, 6-111, 6-119, 6-122, 6-123, 6-132, 6-145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31,6-38, 6-64, 6-73, 6-95, 6-104, 6-109, 6-114, 6-115,7-15, 7-1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6, 2-40,6-25, 6-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6,4-4, 4-5, 4-24, 4-25,6-137, 6-139, 6-146, 6-147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6, 2-27, 2-39, 2-40, 2-41,4-4,5-25,6-42, 6-44, 6-150, 6-167, 6-168, 6-169, 6-183, 6-184, 6-185, 6-188,9-4, 9-5, 9-19,10-2, 10-6, 10-8, 10-9, 10-10, 10-19, 10-20, 10-21,11-1, 11-7, 11-10, 11-15, 11-16, 11-17,13-1,15-27,18-1, 18-2, 18-4, 18-11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9, 2-29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6, 2-17, 2-30, 2-33,7-26, 7-27,9-1, 9-4, 9-6, 9-7, 9-8, 9-9, 9-10, 9-12, 9-13, 9-14,16-9, 16-10, 16-11, 16-12, 16-15,19-3, 19-12,20-1, 20-9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6, 2-17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9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7,9-10,16-15, 16-16, 16-17, 16-18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, 1-3, 1-5, 1-8, 1-13,2-1, 2-2, 2-3, 2-6, 2-7, 2-8, 2-9, 2-10, 2-11, 2-16, 2-17, 2-21, 2-25, 2-26, 2-27, 2-28, 2-29, 2-30, 2-33, 2-35, 2-36, 2-37, 2-38, 2-39, 2-40,3-1,4-1, 4-3, 4-4, 4-5, 4-6, 4-7, 4-8, 4-9, 4-11, 4-12, 4-13, 4-14, 4-17, 4-18, 4-24, 4-26, 4-27,5-1, 5-2, 5-4, 5-8, 5-9, 5-11, 5-12, 5-13, 5-15, 5-16, 5-18, 5-19, 5-20, 5-21, 5-22, 5-23, 5-24, 5-25, 5-29,6-1, 6-2, 6-4, 6-5, 6-5, 6-7, 6-8, 6-9, 6-12, 6-13, 6-14, 6-15, 6-16, 6-17, 6-19, 6-20, 6-21, 6-22, 6-23, 6-27, 6-29, 6-32, 6-36, 6-39, 6-40, 6-41, 6-42, 6-43, 6-44, 6-45, 6-49, 6-51, 6-53, 6-54, 6-55, 6-56, 6-57, 6-58, 6-60, 6-64, 6-67, 6-68, 6-70, 6-71, 6-78, 6-79, 6-80, 6-81, 6-82, 6-83, 6-86, 6-87, 6-89, 6-102, 6-108, 6-110, 6-111, 6-112, 6-132, 6-133, 6-134, 6-135, 6-136, 6-137, 6-138, 6-139, 6-140, 6-141, 6-142, 6-143, 6-144, 6-145, 6-146, 6-147, 6-148, 6-149, 6-150, 6-151, 6-152, 6-153, 6-154, 6-155, 6-156, 6-157, 6-158, 6-159, 6-160, 6-161, 6-162, 6-163, 6-164, 6-166, 6-167, 6-168, 6-169, 6-173, 6-175, 6-176, 6-178, 6-182, 6-183, 6-184, 6-185, 6-186, 6-187, 6-188, 6-190, 6-192,7-1, 7-2, 7-3, 7-5, 7-11, 7-14, 7-18, 7-19, 7-20, 7-22, 7-23, 7-27, 7-29, 7-34, 7-36,8-1, 8-12, 8-14,9-1, 9-3, 9-9, 9-14, 9-15, 9-16, 9-18, 9-19,10-1, 10-2, 10-6, 10-7, 10-8, 10-9, 10-10, 10-19, 10-22,11-1, 11-2, 11-3, 11-4, 11-5, 11-6, 11-7, 11-10, 11-11, 11-12, 11-13, 11-14, 11-15, 11-16, 11-17, 11-18, 11-19, 11-20,12-3, 12-4, 12-5, 12-6, 12-8, 12-9, 12-10,13-1, 13-2, 13-3, 13-5,14-5, 14-6, 14-9,15-4, 15-10, 15-16, 15-17, 15-27, 15-28,16-1, 16-9, 16-10, 16-11, 16-12, 16-22, 16-23, 16-27,17-2, 17-3,18-1, 18-2, 18-2, 18-3, 18-4, 18-5, 18-6, 18-7, 18-8, 18-9, 18-10, 18-11, 18-12, 18-13, 18-14, 18-15,21-27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7, 2-28,4-6, 4-10, 4-17, 4-29, 4-30, 4-31, 4-34,5-18, 5-19, 5-20, 5-21, 5-22, 5-29,6-2, 6-8, 6-9, 6-11, 6-12, 6-15, 6-16, 6-17, 6-20, 6-21, 6-22, 6-23, 6-37, 6-48, 6-49, 6-55, 6-58, 6-59, 6-92, 6-110, 6-111, 6-112, 6-150, 6-152, 6-153, 6-154, 6-155, 6-157, 6-158, 6-159, 6-160, 6-166, 6-172, 6-173, 6-175, 6-176, 6-178,7-15, 7-16, 7-36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7, 2-25, 2-29, 2-30, 2-36,4-4,6-81, 6-82, 6-168, 6-169, 6-184,9-1, 9-19,10-8,11-7, 11-11,12-9,15-4, 15-10, 15-16, 15-27, 15-28,18-1, 18-2, 18-2, 18-3, 18-4, 18-5, 18-6, 18-7, 18-8, 18-9, 18-10, 18-11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7,15-4, 15-10, 15-16, 15-28,18-4, 18-6, 18-8, 18-9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7, 2-33, 2-39,6-7, 6-150, 6-168, 6-169,9-19,10-2, 10-19,11-11, 11-12, 11-13,18-1, 18-2, 18-3, 18-5, 18-6, 18-7, 18-8, 18-9, 18-10, 18-11, 18-12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7,18-1, 18-2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0, 2-17,4-6,6-5, 6-40, 6-41, 6-51, 6-132, 6-133, 6-134, 6-135, 6-140, 6-141, 6-142, 6-143, 6-144, 6-145, 6-147, 6-148, 6-149,7-2, 7-19, 7-20, 7-27,9-9, 9-14, 9-15,11-15, 11-18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8, 2-17, 2-36, 2-37, 2-39,5-25, 5-26,6-5,7-20,9-3, 9-14,10-10,11-3, 11-4, 11-5, 11-6, 11-10, 11-17, 11-18,12-8,16-1, 16-6, 16-7, 16-14, 16-15, 16-17, 16-20, 16-21, 16-22, 16-23, 16-24, 16-26, 16-27, 16-3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8,4-18,6-9, 6-13, 6-14, 6-23, 6-36, 6-37, 6-49, 6-50, 6-51, 6-55, 6-56, 6-66, 6-72, 6-73, 6-77, 6-90, 6-110, 6-112, 6-140, 6-141, 6-148,7-1, 7-2, 7-8, 7-11, 7-12, 7-13, 7-15, 7-16, 7-17, 7-19, 7-20, 7-21, 7-31, 7-32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8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8, 2-39,4-10,6-9, 6-11, 6-37, 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8, 2-39,4-10, 4-16, 4-31,6-9, 6-18, 6-23, 6-37, 6-73, 6-75, 6-76, 6-77, 6-93, 6-94, 6-97, 6-100, 6-151, 6-17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8, 2-22, 2-23,6-35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8, 2-39,4-1, 4-9, 4-10,6-6, 6-13, 6-23, 6-50, 6-66, 6-68, 6-69, 6-71, 6-72, 6-78, 6-79, 6-83, 6-90, 6-100, 6-102, 6-107, 6-111, 6-124, 6-126, 6-127, 6-137, 6-146, 6-147, 6-149,7-1, 7-13, 7-16, 7-17, 7-42,9-3,12-3, 12-9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8, 2-39,4-1, 4-2,6-23, 6-46, 6-48, 6-49, 6-50, 6-65, 6-66, 6-72, 6-78, 6-132, 6-136, 6-179, 6-180,9-3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8, 2-39,4-23,6-13, 6-54, 6-55, 6-57, 6-73, 6-76, 6-78, 6-84, 6-89, 6-90, 6-93, 6-94, 6-97, 6-100, 6-101, 6-106, 6-107, 6-110, 6-126, 6-127, 6-146, 6-149,7-1, 7-12, 7-13, 7-16,9-3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6, 1-11, 1-12,2-13, 2-18, 2-30, 2-39,4-6, 4-9, 4-10,5-3, 5-11, 5-12,6-6, 6-8, 6-9, 6-10, 6-23, 6-30, 6-31, 6-32, 6-33, 6-34, 6-35, 6-37, 6-39, 6-64, 6-113, 6-184, 6-192,7-2, 7-3, 7-11, 7-20, 7-21, 7-23, 7-26, 7-27, 7-42,8-2, 8-3, 8-7, 8-8, 8-14, 8-16,9-1, 9-2, 9-5, 9-6, 9-7, 9-11, 9-14, 9-15, 9-18,10-11, 10-13, 10-24, 10-25, 10-25,11-3, 11-8, 11-18, 11-19, 11-20,12-1, 12-2, 12-3, 12-4, 12-9, 12-10, 12-11,13-1, 13-2, 13-3,14-2, 14-11, 14-14,15-1, 15-2, 15-25,16-1, 16-3, 16-5, 16-20, 16-21, 16-22, 16-24, 16-31, 16-32, 16-39,17-1, 17-3,18-5, 18-7, 18-8, 18-10, 18-12,19-1, 19-15,20-3, 20-6,21-1, 21-2, 21-3, 21-4, 21-6, 21-7, 21-8, 21-9, 21-10, 21-11, 21-12, 21-13, 21-14, 21-15, 21-16, 21-17, 21-18, 21-19, 21-20, 21-21, 21-22, 21-23, 21-24, 21-25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6, 1-7, 1-8, 1-9, 1-10, 1-11, 1-12, 1-13,2-2, 2-14, 2-15, 2-16, 2-18, 2-21, 2-25, 2-26, 2-28, 2-30, 2-34, 2-39,4-8, 4-14, 4-16, 4-17, 4-19, 4-23,5-9, 5-11, 5-12, </w:t>
      </w:r>
      <w:r>
        <w:rPr>
          <w:sz w:val="18"/>
          <w:lang w:val="fr-FR" w:eastAsia="en-US"/>
        </w:rPr>
        <w:t>5-24</w:t>
      </w:r>
      <w:r>
        <w:rPr>
          <w:sz w:val="18"/>
          <w:lang w:val="en-US" w:eastAsia="en-US"/>
        </w:rPr>
        <w:t>,6-6, 6-9, 6-18, 6-21, 6-26, 6-27, 6-29, 6-30, 6-58, 6-61, 6-177, 6-178, 6-179, 6-182,7-1, 7-2, 7-4, 7-23, 7-29, 7-36, 7-43,8-13, 8-14, 8-15,9-1, 9-5, 9-9, 9-10, 9-12, 9-17, 9-18, 9-19, 9-20,10-3, 10-6, 10-16, 10-17, 10-21, 10-23, 10-24, 10-25,11-3, 11-4, 11-5, 11-8, 11-10, 11-18, 11-19, 11-20,12-1, 12-3, 12-5, 12-9, 12-11,15-1, 15-6, 15-14,16-1, 16-2, 16-3, 16-4, 16-5, 16-10, 16-11, 16-13, 16-15, 16-16, 16-17, 16-18, 16-19, 16-20, 16-23, 16-25, 16-26, 16-27, 16-28, 16-30, 16-31, 16-37, 16-38, 16-39, 16-40, 16-41, 16-42,17-1, 17-3, 17-4,18-1, 18-2, 18-5, 18-6, 18-7, 18-8, 18-10, 18-12, 18-13,19-1, 19-15, 19-17,20-1, 20-2, 20-3, 20-8, 20-9,21-1, 21-2, 21-3, 21-4, 21-9, 21-10, 21-11, 21-12, 21-13, 21-18, 21-19, 21-20, 21-21, 21-22, 21-25, 21-26, 21-27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9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9,15-7, 15-8, 15-20,16-1, 16-17, 16-22, 16-2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9,6-24, 6-121,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9,5-2,6-129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9, 2-40,4-2,6-3, 6-13, 6-46, 6-50, 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9,5-4, 5-5, 5-11, 5-12,6-14, 6-19, 6-54, 6-58, 6-60, 6-64, 6-157, 6-158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9, 2-39,6-58,10-1, 10-3, 10-4, 10-6, 10-20, 10-23, 10-24, 10-25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6, 2-19, 2-20, 2-39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20, 2-25,10-1, 10-2, 10-3, 10-5, 10-6, 10-11, 10-13, 10-14, 10-15, 10-16, 10-17, 10-18, 10-19, 10-20, 10-21, 10-22, 10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20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20,6-30, 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20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9, 2-39,7-28,14-5, 14-8,15-6, 15-14, 15-23, 15-24,16-1, 16-26, 16-30, 16-31,19-2, 19-3, 19-4, 19-8, 19-9, 19-12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20, 2-39,6-3, 6-7, 6-32, 6-33, 6-34, 6-35, 6-36, 6-63, 6-64, 6-116, 6-143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20,6-7, 6-32, 6-33, 6-34, 6-35, 6-36, 6-63, 6-64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20,6-3, 6-32, 6-33, 6-35, 6-36, 6-64, 6-14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20, 2-23,6-22, 6-150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2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39</w:t>
      </w:r>
      <w:r>
        <w:rPr>
          <w:sz w:val="18"/>
          <w:lang w:val="fr-FR" w:eastAsia="en-US"/>
        </w:rPr>
        <w:t>,4-26,5-24</w:t>
      </w:r>
      <w:r>
        <w:rPr>
          <w:sz w:val="18"/>
          <w:lang w:val="en-US" w:eastAsia="en-US"/>
        </w:rPr>
        <w:t>, 5-25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4, 6-153, 6-183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8, 7-29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9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6, 11-17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21,18-1, 18-4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21, 2-39,4-9, 4-19, 4-34,5-11, 5-12,6-2, 6-9, 6-22, 6-45, 6-47, 6-48, 6-49, 6-59, 6-60, 6-65, 6-70, 6-71, 6-78, 6-79, 6-83, 6-132, 6-135, 6-146, 6-154, 6-157, 6-158, 6-165, 6-173, 6-174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9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21, 2-39,4-12, 4-13, 4-14,5-1, 5-2, 5-3, 5-8, 5-9,6-1, 6-8, 6-10, 6-19, 6-27, 6-39, 6-58, 6-59, 6-165, 6-171, 6-177,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20, 2-21, 2-23, 2-24, 2-39,4-6, 4-7, 4-8, 4-10, 4-14, 4-18, 4-19,5-17, 5-18,6-8, 6-14, 6-19, 6-27, 6-29, 6-30, 6-31, 6-33, 6-34, 6-35, 6-39, 6-45, 6-48, 6-49, 6-54, 6-56, 6-60, 6-81, 6-83, 6-132, 6-145, 6-168, 6-169,7-2, 7-4, 7-26, 7-30, 7-34,8-3, 8-4, 8-6, 8-9, 8-11, 8-13, 8-15, 8-16,9-5, 9-10, 9-11, 9-12,10-12, 10-14, 10-17, 10-18, 10-26,11-20,12-8,14-13,15-2, 15-4, 15-5, 15-9, 15-12, 15-15, 15-23, 15-24,16-4, 16-6, 16-7, 16-14, 16-17, 16-20, 16-21, 16-32, 16-42,19-2, 19-3, 19-4, 19-5, 19-10, 19-13,20-1, 20-2, 20-3, 20-5, 20-9,21-10, 21-17, 21-26, 21-27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1, 2-33, 2-40,4-6, 4-12, 4-13, 4-22, 4-26, 4-30, 4-33, 4-34,6-5, 6-12, 6-22, 6-41, 6-45, 6-49, 6-52, 6-60, 6-117, 6-122, 6-123, 6-124, 6-130, 6-133, 6-134, 6-135, 6-136, 6-137, 6-138, 6-139, 6-140, 6-142, 6-144, 6-145, 6-146, 6-147, 6-150, 6-172, 6-187,7-9, 7-10, 7-25,8-3,10-13, 10-23,12-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1,4-30, 4-34,5-28,6-2, 6-9, 6-12, 6-18, 6-22, 6-39, 6-49, 6-65, 6-76, 6-77, 6-98, 6-99, 6-100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1, 2-26,4-16, 4-18, 4-31, 4-32, 4-34,5-18, 5-19, 5-21,6-2, 6-9, 6-12, 6-20, 6-22, 6-26, 6-44, 6-61, 6-63, 6-77, 6-94, 6-98, 6-99, 6-129, 6-151, 6-160, 6-174, 6-175, 6-176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2, 2-39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14, 2-22, 2-31, 2-35,4-6, 4-7, 4-10,6-5, 6-23, 6-37, 6-38, 6-45, 6-47, 6-48, 6-50, 6-64, 6-73, 6-94, 6-95, 6-99, 6-100, 6-104, 6-109, 6-114, 6-115, 6-127, 6-128, 6-132, 6-145, 6-167, 6-169, 6-178, 6-182, 6-192, 6-193,7-13, 7-15, 7-16, 7-17, 7-19, 7-32, 7-33,9-1, 9-2, 9-3, 9-4, 9-5, 9-6, 9-7, 9-9, 9-11, 9-13,10-21,11-6, 11-7, 11-9, 11-10, 11-11,12-2, 12-9, 12-10, 12-11,13-1, 13-2, 13-5,14-4, 14-5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3, 2-20, 2-22, 2-23, 2-29,4-14, 4-15, 4-16, 4-26, 4-28,5-1, 5-3, 5-8, 5-10, 5-11, 5-12, 5-13, 5-14, 5-16, 5-18, 5-20, 5-21, 5-24, 5-27,6-1, 6-2, 6-3, 6-7, 6-8, 6-9, 6-10, 6-12, 6-19, 6-20, 6-23, 6-24, 6-25, 6-26, 6-27, 6-28, 6-37, 6-58, 6-150, 6-154, 6-160, 6-165, 6-171, 6-172, 6-177,8-2, 8-3,9-14,10-2, 10-4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2,4-3, 4-15, 4-18, 4-19, 4-20, 4-23, 4-30, 4-31, 4-33,6-2, 6-12, 6-20, 6-21, 6-47, 6-59, 6-65, 6-72, 6-136, 6-137, 6-138, 6-139, 6-152,7-2, 7-29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2,4-1, 4-11, 4-13, 4-15, 4-22, 4-23, 4-26,5-11, 5-12, 5-13,6-6, 6-10, 6-13, 6-51, 6-53, 6-78, 6-94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2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9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2,4-2,5-3,6-50,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2,4-2, 4-18,6-49, 6-55,7-2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3, 2-40,4-11, 4-15, 4-16,5-8, 5-23,6-3, 6-5, 6-7, 6-29, 6-36, 6-37, 6-39, 6-51, 6-52, 6-91, 6-92, 6-93, 6-94, 6-95, 6-96, 6-97, 6-98, 6-99, 6-100, 6-138, 6-140, 6-141, 6-175, 6-176,7-3, 7-12, 7-20, 7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1, 2-13, 2-23, 2-40,5-8, 5-23, 5-25,6-4, 6-5, 6-7, 6-17, 6-18, 6-29, 6-36, 6-37, 6-38, 6-39, 6-52, 6-56, 6-61, 6-62, 6-63, 6-90, 6-91, 6-93, 6-101, 6-102, 6-103, 6-104, 6-105, 6-106, 6-107, 6-108, 6-109, 6-110, 6-111, 6-112, 6-114, 6-115, 6-128, 6-130, 6-148, 6-149, 6-152, 6-166,7-3, 7-12, 7-14, 7-15, 7-18, 7-19, 7-20, 7-21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2, 2-40,5-3, 5-4, 5-18, 5-19, 5-21,6-3, 6-31, 6-99, 6-100, 6-101, 6-102, 6-103, 6-106, 6-107, 6-108, 6-111, 6-113, 6-114, 6-148,7-1, 7-13, 7-14, 7-17, 7-18, 7-31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8,2-18, 2-22, 2-23,6-29, 6-30, 6-34, 6-35, 6-37, 6-76, 6-97, 6-119, 6-161,7-8,8-1, 8-2, 8-3, 8-4, 8-5, 8-6, 8-7, 8-8, 8-9, 8-10, 8-11, 8-12, 8-13, 8-14, 8-15,12-2, 12-5, 12-6, 12-7, 12-11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otoVoltaic (PV), 2-23, 2-40,11-11, 11-12, 11-13,18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3, 2-40,5-17, 5-18, 5-19, 5-20, 5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2, 2-23,6-35, 6-120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4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9, 2-24, 2-40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4, 2-40,7-6, 7-21, 7-23, 7-24, 7-26, 7-2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40,6-62, 6-116,21-1, 21-2, 21-3, 21-4, 21-5, 21-6, 21-7, 21-8, 21-9, 21-10, 21-11, 21-14, 21-17, 21-18, 21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8, 2-24,11-12, 11-13,12-7,15-5, 15-8, 15-10, 15-11, 15-12, 15-13, 15-14, 15-15, 15-25, 15-28, 15-29,18-6, 18-11, 18-13, 18-14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4, 2-40,10-8,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5,5-1,6-44, 6-174, 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5,9-5,11-6, 11-8, 11-18,18-6, 18-8, 18-9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5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5,6-74, 6-95, 6-105, 6-116, 6-164, 6-179,12-1, 12-4, 12-9, 12-11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9, 2-25, 2-40,10-8,15-7,16-1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2-2, 2-3, 2-6, 2-7, 2-10, 2-12, 2-24, 2-25, 2-26, 2-32, 2-34, 2-35, 2-40,3-1,4-29,6-25, 6-31, 6-35, 6-110,7-1, 7-20, 7-21, 7-28, 7-33, 7-34, 7-35,9-15, 9-17, 9-18, 9-19,10-1, 10-7, 10-16, 10-21, 10-22,12-1, 12-10,14-1, 14-2, 14-4, 14-5, 14-6, 14-8, 14-9, 14-11, 14-12, 14-13, 14-14, 14-15,15-1, 15-2, 15-3, 15-4, 15-6, 15-8, 15-9, 15-14,16-17, 16-22, 16-23, 16-24, 16-42,17-1, 17-2, 17-4,18-6, 18-7, 18-12, 18-13,19-5,20-1, 20-2, 20-4, 20-5, 20-6, 20-7,21-1, 21-2, 21-3, 21-4, 21-9, 21-11, 21-12, 21-13, 21-18, 21-19, 21-21, 21-22, 21-25,23-1, 23-2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10, 2-24, 2-26, 2-29, 2-32, 2-40,10-7,14-1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4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6,6-153, 6-168, 6-1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5, 1-8,2-3, 2-8, 2-9, 2-10, 2-11, 2-14, 2-17, 2-19, 2-20, 2-21, 2-26, 2-28, 2-29, 2-30, 2-32, 2-33, 2-35, 2-36, 2-40,3-1,4-1, 4-2, 4-3, 4-4, 4-5, 4-6, 4-7, 4-8, 4-9, 4-10, 4-11, 4-12, 4-13, 4-15, 4-16, 4-18, 4-19, 4-20, 4-21, 4-22, 4-22, 4-23, 4-24, 4-25, 4-26, 4-27, 4-28, 4-29, 4-30, 4-31, 4-32, 4-33, 4-34,5-1, 5-3, 5-4, 5-5, 5-6, 5-7, 5-10, 5-11, 5-12, 5-13, 5-18, 5-19, 5-21, 5-22, 5-23, 5-25, 5-26, 5-27, 5-28, 5-29,6-1, 6-2, 6-3, 6-4, 6-5, 6-5, 6-6, 6-7, 6-9, 6-10, 6-11, 6-12, 6-13, 6-14, 6-15, 6-16, 6-17, 6-17, 6-18, 6-19, 6-20, 6-21, 6-22, 6-23, 6-25, 6-26, 6-37, 6-38, 6-39, 6-40, 6-41, 6-42, 6-43, 6-44, 6-45, 6-46, 6-47, 6-48, 6-49, 6-50, 6-52, 6-53, 6-54, 6-55, 6-56, 6-57, 6-58, 6-60, 6-61, 6-62, 6-63, 6-64, 6-65, 6-66, 6-67, 6-68, 6-69, 6-70, 6-71, 6-72, 6-73, 6-74, 6-75, 6-76, 6-77, 6-78, 6-79, 6-81, 6-82, 6-83, 6-84, 6-85, 6-86, 6-87, 6-88, 6-89, 6-90, 6-93, 6-94, 6-95, 6-96, 6-97, 6-99, 6-100, 6-101, 6-102, 6-103, 6-104, 6-105, 6-106, 6-107, 6-109, 6-110, 6-111, 6-112, 6-113, 6-114, 6-115, 6-116, 6-117, 6-120, 6-122, 6-123, 6-124, 6-125, 6-125, 6-126, 6-127, 6-128, 6-129, 6-130, 6-131, 6-132, 6-133, 6-134, 6-135, 6-136, 6-137, 6-138, 6-138, 6-139, 6-140, 6-140, 6-141, 6-142, 6-143, 6-144, 6-145, 6-146, 6-147, 6-148, 6-149, 6-150, 6-151, 6-152, 6-153, 6-154, 6-155, 6-156, 6-157, 6-158, 6-159, 6-160, 6-164, 6-165, 6-166, 6-167, 6-168, 6-169, 6-170, 6-171, 6-172, 6-173, 6-174, 6-175, 6-176, 6-177, 6-178, 6-179, 6-180, 6-181, 6-182, 6-183, 6-185, 6-186, 6-187, 6-191, 6-192,7-1, 7-2, 7-9, 7-10, 7-11, 7-12, 7-13, 7-14, 7-15, 7-16, 7-17, 7-18, 7-19, 7-20, 7-27, 7-28, 7-32, 7-33, 7-34, 7-35,8-3, 8-9, 8-10, 8-11,9-1, 9-2, 9-7, 9-8, 9-9, 9-10, 9-14, 9-15, 9-16, 9-17,10-1, 10-4, 10-5, 10-6, 10-22,11-4, 11-5, 11-6, 11-10, 11-18, 11-19,12-4, 12-5, 12-6, 12-7, 12-8, 12-9, 12-10,13-1, 13-2,16-1, 16-2, 16-3, 16-4, 16-5, 16-6, 16-7, 16-8, 16-9, 16-10, 16-11, 16-12, 16-13, 16-14, 16-15, 16-17, 16-19, 16-20, 16-21, 16-22, 16-23, 16-24, 16-26, 16-27, 16-28, 16-30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6,4-10, 4-31,6-56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6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40,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6, 2-31,5-1, 5-2,6-24, 6-25, 6-26, 6-61, 6-128, 6-129, 6-160, 6-165, 6-176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6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9, 2-22, 2-26, 2-40,4-3, 4-5, 4-11, 4-22, 4-26, 4-27, 4-28, 4-29,5-4,6-4, 6-10, 6-11, 6-12, 6-19, 6-37, 6-54, 6-59, 6-76, 6-82, 6-87, 6-89, 6-97, 6-150, 6-151, 6-152, 6-165, 6-166, 6-176, 6-192,7-2, 7-7, 7-9, 7-11, 7-12, 7-20, 7-33, 7-34, 7-35,9-17,10-1, 10-4, 10-5, 10-9, 10-24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6,14-1, 14-2, 14-3, 14-8, 14-10, 14-11, 14-14, 14-15, 14-16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7, 2-34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20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7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7, 2-40,4-16, 4-19, 4-33, 4-34,5-11, 5-12, 5-29,6-1, 6-9, 6-12, 6-13, 6-19, 6-20, 6-47, 6-48, 6-57, 6-58, 6-65, 6-154, 6-165, 6-166, 6-170, 6-180, 6-181, 6-1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40,4-16, 4-33, 4-34,6-57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40,4-34,6-57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7, 6-28, 6-30, 6-63, 6-116, 6-117, 6-118, 6-119, 6-120, 6-121, 6-123, 6-124, 6-142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7,4-15, 4-16, 4-21, 4-22, 4-22, 4-29,5-3, 5-16, 5-17,6-3, 6-27, 6-28, 6-29, 6-32, 6-33, 6-35, 6-36, 6-51, 6-56, 6-63, 6-64, 6-116, 6-117, 6-118, 6-119, 6-120, 6-122, 6-123, 6-126, 6-127,7-3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2-3, 2-8, 2-20, 2-27, 2-40,4-7, 4-15, 4-16, 4-21, 4-22, 4-22, 4-29,5-3, 5-4, 5-8, 5-16, 5-17,6-3, 6-5, 6-6, 6-7, 6-27, 6-28, 6-29, 6-30, 6-31, 6-32, 6-33, 6-34, 6-35, 6-36, 6-51, 6-56, 6-63, 6-64, 6-116, 6-117, 6-118, 6-119, 6-120, 6-121, 6-122, 6-122, 6-123, 6-124, 6-125, 6-126, 6-127, 6-130, 6-142, 6-143,7-1, 7-3, 7-31, 7-32,8-1, 8-8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7, 2-40,6-27, 6-35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6, 2-25, 2-26, 2-27, 2-38, 2-39, 2-40, 2-41,6-24,7-33, 7-34,9-16,14-1, 14-2, 14-3, 14-4, 14-5, 14-6, 14-7, 14-8, 14-9, 14-10, 14-11, 14-13, 14-14, 14-15, 14-16,16-1, 16-31,21-1, 21-11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7, 2-37, 2-40,4-2, 4-3, 4-10, 4-11, 4-15, 4-18, 4-19, 4-21, 4-24, 4-27,6-2, 6-3, 6-5, 6-9, 6-17, 6-22, 6-23, 6-49, 6-50, 6-51, 6-60, 6-61, 6-65, 6-66, 6-72, 6-73, 6-74, 6-75, 6-76, 6-77, 6-92, 6-96, 6-136, 6-137, 6-138, 6-138, 6-139, 6-140, 6-140, 6-141, 6-175, 6-176, 6-178,7-1, 7-2, 7-3, 7-7, 7-10, 7-11, 7-21, 7-22, 7-28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7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3, 2-24, 2-28, 2-40,5-17,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6, 2-28, 2-31,6-76, 6-98, 6-106, 6-112, 6-182,9-2, 9-4, 9-5, 9-7, 9-10, 9-11, 9-14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13,2-2, 2-3, 2-4, 2-7, 2-9, 2-10, 2-11, 2-14, 2-15, 2-18, 2-19, 2-20, 2-21, 2-22, 2-23, 2-27, 2-28, 2-29, 2-30, 2-32, 2-35, 2-37, 2-39, 2-40,3-1,4-1, 4-2, 4-3, 4-4, 4-5, 4-7, 4-9, 4-10, 4-11, 4-12, 4-13, 4-14, 4-15, 4-16, 4-17, 4-18, 4-20, 4-21, 4-22, 4-24, 4-25, 4-26, 4-28, 4-29, 4-30, 4-31, 4-32, 4-32, 4-33, 4-34,5-2, 5-3, 5-4, 5-5, 5-6, 5-7, 5-9, 5-10, 5-11, 5-13, 5-13, 5-16, 5-17, 5-18, 5-19, 5-20, 5-21, 5-22, 5-22, 5-23, </w:t>
      </w:r>
      <w:r>
        <w:rPr>
          <w:sz w:val="18"/>
          <w:lang w:val="fr-FR" w:eastAsia="en-US"/>
        </w:rPr>
        <w:t>5-24</w:t>
      </w:r>
      <w:r>
        <w:rPr>
          <w:sz w:val="18"/>
          <w:lang w:val="en-US" w:eastAsia="en-US"/>
        </w:rPr>
        <w:t>, 5-25, 5-26, 5-27, 5-28, 5-29,6-1, 6-2, 6-3, 6-4, 6-5, 6-5, 6-6, 6-7, 6-8, 6-9, 6-10, 6-11, 6-12, 6-13, 6-14, 6-15, 6-16, 6-18, 6-19, 6-20, 6-21, 6-22, 6-23, 6-24, 6-26, 6-27, 6-30, 6-31, 6-33, 6-35, 6-36, 6-37, 6-38, 6-41, 6-42, 6-43, 6-44, 6-45, 6-46, 6-47, 6-48, 6-49, 6-50, 6-51, 6-52, 6-53, 6-54, 6-55, 6-56, 6-57, 6-58, 6-59, 6-60, 6-61, 6-62, 6-63, 6-64, 6-65, 6-66, 6-72, 6-73, 6-74, 6-75, 6-76, 6-77, 6-78, 6-79, 6-83, 6-84, 6-85, 6-86, 6-87, 6-88, 6-89, 6-90, 6-91, 6-92, 6-93, 6-94, 6-95, 6-96, 6-97, 6-98, 6-99, 6-100, 6-101, 6-102, 6-103, 6-104, 6-105, 6-106, 6-107, 6-109, 6-110, 6-111, 6-112, 6-114, 6-115, 6-116, 6-118, 6-120, 6-123, 6-126, 6-127, 6-128, 6-129, 6-130, 6-131, 6-132, 6-136, 6-137, 6-138, 6-139, 6-140, 6-141, 6-146, 6-148, 6-149, 6-150, 6-151, 6-152, 6-153, 6-154, 6-155, 6-156, 6-158, 6-159, 6-160, 6-161, 6-162, 6-163, 6-164, 6-165, 6-166, 6-167, 6-168, 6-169, 6-170, 6-171, 6-172, 6-173, 6-174, 6-175, 6-176, 6-177, 6-178, 6-183, 6-184, 6-185, 6-186, 6-187, 6-188, 6-190, 6-191, 6-191, 6-192,7-1, 7-2, 7-3, 7-7, 7-8, 7-11, 7-12, 7-13, 7-14, 7-15, 7-16, 7-17, 7-18, 7-19, 7-20, 7-28, 7-31, 7-32, 7-33, 7-34, 7-35, 7-36,8-1, 8-2, 8-3, 8-4, 8-8, 8-9, 8-10, 8-11, 8-12, 8-13, 8-14, 8-15,9-1, 9-3, 9-14, 9-15,10-2, 10-3, 10-4, 10-6, 10-7, 10-19, 10-22,11-3, 11-4, 11-15,12-3, 12-5, 12-6, 12-8, 12-9, 12-10, 12-11,13-3,14-1, 14-2, 14-3, 14-4, 14-5, 14-6, 14-8, 14-9, 14-10,16-1, 16-6, 16-7, 16-9, 16-11, 16-12, 16-14, 16-15, 16-17, 16-20, 16-21, 16-22, 16-23, 16-24, 16-27, 16-28, 16-29, 16-30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8,4-14, 4-31,6-39, 6-91, 6-92, 6-94, 6-100, 6-101, 6-102, 6-10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8,6-63, 6-73, 6-78, 6-92, 6-94, 6-100, 6-1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8,4-31,5-2, 5-25,6-35, 6-36, 6-74, 6-76, 6-95, 6-98, 6-105, 6-106, 6-152, 6-162, 6-164,8-2, 8-3, 8-4, 8-8, 8-9, 8-10, 8-11, 8-14,10-22,11-4,12-3,16-15, 16-17, 16-20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8, 2-40,5-25,9-1,10-4, 10-6, 10-8, 10-11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8,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3, 2-24, 2-28,4-1, 4-2, 4-3, 4-5, 4-10, 4-11, 4-15, 4-18, 4-20, 4-21, 4-22, 4-29, 4-30, 4-31, 4-32, 4-33, 4-34,5-7, 5-18, 5-20, 5-21, 5-23, 5-25,6-9, 6-18, 6-22, 6-36, 6-38, 6-44, 6-49, 6-52, 6-55, 6-56, 6-62, 6-63, 6-73, 6-77, 6-84, 6-86, 6-93, 6-94, 6-100, 6-102, 6-105, 6-107, 6-111, 6-114, 6-120, 6-151, 6-152, 6-159, 6-166, 6-174, 6-178,7-8, 7-14, 7-16, 7-18, 7-32, 7-33, 7-35,8-9, 8-13,12-3, 12-6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8, 2-40,4-22, 4-28, 4-29,6-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40,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9, 2-40,4-6, 4-9, 4-10, 4-19, 4-34,5-11, 5-12, 5-14, 5-15, 5-18, 5-19, 5-20, 5-21, 5-22, 5-29,6-1, 6-2, 6-8, 6-9, 6-20, 6-21, 6-45, 6-47, 6-48, 6-58, 6-59, 6-65, 6-69, 6-70, 6-78, 6-79, 6-132, 6-134, 6-152, 6-153, 6-154, 6-156, 6-157, 6-165, 6-171, 6-172, 6-174, 6-178, 6-19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9,15-1, 15-3, 15-4, 15-5, 15-6, 15-7, 15-8, 15-9, 15-10, 15-11, 15-12, 15-13, 15-14, 15-15, 15-16, 15-17, 15-18, 15-19, 15-20, 15-21, 15-22, 15-23, 15-24, 15-25, 15-26, 15-29,19-6, 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7, 2-24, 2-29, 2-40,5-26,6-32,9-19, 9-20,14-8,15-12, 15-17,16-23,17-3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20, 2-29,5-24,10-3,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9,6-150,18-1, 18-5, 18-6, 18-7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9, 2-40,4-27, 4-28, 4-29,5-29,6-19, 6-62, 6-64, 6-154, 6-166, 6-167, 6-170, 6-171, 6-172, 6-173, 6-174, 6-175, 6-179, 6-180, 6-181, 6-182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9,4-1, 4-3, 4-4, 4-5, 4-6, 4-9, 4-12, 4-14, 4-15, 4-21, 4-25, 4-26,6-6, 6-7, 6-46, 6-167, 6-171, 6-173,7-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30,6-33, 6-150, 6-152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30,4-4, 4-7, 4-23,6-6, 6-7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30,15-4, 15-10, 15-15, 15-25, 15-27, 15-28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4, 2-30, 2-40,10-1, 10-8, 10-19,15-25, 15-26, 15-27, 15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30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30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30,7-28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8, 2-16, 2-18, 2-26, 2-30, 2-33, 2-35, 2-37,4-4, 4-7, 4-11, 4-13, 4-23, 4-26, 4-27, 4-28, 4-29,6-1, 6-4, 6-13, 6-14, 6-15, 6-16, 6-17, 6-53, 6-54, 6-55, 6-57, 6-58, 6-60, 6-65, 6-77, 6-78, 6-81, 6-82, 6-83, 6-84, 6-86, 6-87, 6-89, 6-90, 6-99, 6-100, 6-102, 6-103, 6-104, 6-107, 6-108, 6-109, 6-111, 6-113, 6-114, 6-124, 6-126, 6-129, 6-136, 6-137, 6-138, 6-138, 6-139, 6-146, 6-147, 6-165, 6-167, 6-168, 6-169, 6-173, 6-174, 6-175, 6-176, 6-177, 6-178,7-13, 7-14, 7-15, 7-17, 7-18, 7-19, 7-42,9-1, 9-2, 9-3, 9-16, 9-17, 9-18,10-20, 10-21,11-3, 11-5, 11-15,12-9, 12-10, 12-11,13-1, 13-2, 13-3, 13-4, 13-5,18-1, 18-2, 18-2, 18-3, 18-12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6, 2-30,9-1, 9-6, 9-7, 9-8, 9-9, 9-10, 9-11,16-10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30, 2-38,5-24,6-44, 6-86, 6-153,10-1, 10-2, 10-4, 10-1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9, 2-31,10-3, 10-10, 10-23, 10-24,1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3, 2-16, 2-28, 2-31, 2-35,6-6, 6-91, 6-117, 6-132, 6-145, 6-182,9-1, 9-2, 9-3, 9-4, 9-5, 9-6, 9-7, 9-10, 9-11, 9-12, 9-13, 9-14, 9-16, 9-17,11-18, 11-19,12-8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1,6-50, 6-51, 6-140, 6-141,7-1, 7-8, 7-9, 7-10, 7-22, 7-24, 7-26, 7-27, 7-28,9-3, 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31,6-36, 6-50, 6-51, 6-56, 6-112,7-1, 7-4, 7-5, 7-6, 7-7, 7-8, 7-9, 7-10, 7-11, 7-22, 7-23, 7-24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41,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4, 2-40,5-1, 5-18, 5-19, 5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1-4,2-33, 2-34, 2-40, 2-41,10-10, 10-24,11-3,15-1, 15-25, 15-28,18-15,19-1, 19-14, 19-15, 19-16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40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41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40,4-10, 4-30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2, 2-22, 2-32, 2-36,4-3, 4-4, 4-5, 4-7, 4-12, 4-13, 4-22, 4-26, 4-28,5-1, 5-8, 5-11, 5-12,6-46, 6-52, 6-54, 6-58, 6-123, 6-135, 6-136, 6-137, 6-138, 6-138, 6-139, 6-160, 6-165, 6-167, 6-176, 6-177,7-9, 7-10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5,2-32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7, 2-32,4-21,5-3,6-3, 6-121, 6-124, 6-125, 6-143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2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2, 2-40,6-1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2, 2-32,6-5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6, 2-33,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9, 2-33,10-1, 10-8, 10-17, 10-19, 10-20, 10-23,11-4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1-11,2-33, 2-41,4-14,6-32, 6-33, 6-45, 6-150, 6-152, 6-170, 6-171, 6-177,7-2, 7-4, 7-5, 7-6, 7-7,9-6, 9-19,10-25, 10-26,11-20,18-1, 18-2, 18-3, 18-4, 18-5, 18-6, 18-7, 18-8, 18-10, 18-12, 18-14, 18-15,19-1, 19-14, 19-15, 19-16,21-1, 21-2, 21-3, 21-4, 21-5, 21-6, 21-7, 21-8, 21-9, 21-10, 21-11, 21-12, 21-13, 21-14, 21-15, 21-16, 21-17, 21-18, 21-19, 21-20, 21-21, 21-22, 21-23, 21-24, 21-25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3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9, 2-33, 2-34, 2-41,10-9, 10-10, 10-24,11-4,15-1, 15-7, 15-28,18-15,19-1, 19-2, 19-3, 19-13, 19-15, 19-16, 19-17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41,11-6,18-2, 18-3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3, 2-41,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3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RCOT Wind Power Forecast (TEWPF), 2-37, 2-41,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41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3,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41,7-32, 7-33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4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8,2-5, 2-10, 2-16, 2-19, 2-29, 2-30, 2-33, 2-34, 2-41,4-13,5-1, 5-3, 5-4, 5-5, 5-6, 5-7, 5-11, 5-13, 5-15, 5-16, 5-18, 5-20, 5-21, 5-23, </w:t>
      </w:r>
      <w:r>
        <w:rPr>
          <w:sz w:val="18"/>
          <w:lang w:val="fr-FR" w:eastAsia="en-US"/>
        </w:rPr>
        <w:t>5-24</w:t>
      </w:r>
      <w:r>
        <w:rPr>
          <w:sz w:val="18"/>
          <w:lang w:val="en-US" w:eastAsia="en-US"/>
        </w:rPr>
        <w:t>, 5-25,6-4, 6-5, 6-10, 6-11, 6-24, 6-25, 6-34, 6-35, 6-36, 6-44, 6-153, 6-160, 6-162, 6-163, 6-167, 6-168,7-4, 7-11, 7-21, 7-31,8-9,9-1, 9-18, 9-19,10-1, 10-2, 10-3, 10-4, 10-7, 10-8, 10-9, 10-10, 10-11, 10-12, 10-13, 10-14, 10-15, 10-16, 10-17, 10-18, 10-19, 10-20, 10-21, 10-22, 10-23, 10-24, 10-25, 10-25,11-1, 11-2, 11-3, 11-4, 11-5, 11-6, 11-8, 11-11, 11-14, 11-18,12-5, 12-6, 12-7, 12-8,13-1, 13-4,14-5,15-1, 15-2, 15-3, 15-4, 15-5, 15-6, 15-7, 15-8, 15-9, 15-10, 15-11, 15-12, 15-13, 15-14, 15-15, 15-16, 15-17, 15-18, 15-19, 15-20, 15-21, 15-22, 15-23, 15-24, 15-25, 15-26, 15-27, 15-28, 15-29,16-1, 16-26,18-4, 18-6, 18-7, 18-9, 18-10, 18-11, 18-12, 18-14,19-1, 19-2, 19-3, 19-4, 19-5, 19-6, 19-7, 19-8, 19-9, 19-10, 19-11, 19-12, 19-13, 19-14, 19-17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4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6, 2-24, 2-33, 2-34, 2-37, 2-41,6-140, 6-141,7-1, 7-5, 7-21, 7-22, 7-23, 7-24, 7-25, 7-26, 7-27, 7-28, 7-29, 7-30, 7-31,9-14, 9-15,12-2,16-1, 16-10, 16-11, 16-15, 16-16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4, 2-37,6-140, 6-141,7-24, 7-27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3, 2-32, 2-34, 2-35,3-1,5-4, 5-10,6-32, 6-34, 6-35, 6-36,7-1, 7-11, 7-20,8-1, 8-2, 8-3, 8-4, 8-5, 8-6, 8-8, 8-15, 8-16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5, 2-41,4-1, 4-3, 4-7,11-5, 11-14,12-4, 12-5,13-1, 13-2, 13-3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5, 2-41,4-13,5-24,6-137, 6-139, 6-147,11-3, 11-15, 11-18,13-1, 13-2, 13-4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41,4-4, 4-27,6-137, 6-139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4, 2-35, 2-41,3-1,6-161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5, 2-41,3-1,5-1, 5-2, 5-7, 5-27,6-26, 6-39, 6-61, 6-128, 6-177,8-1, 8-2, 8-3, 8-4, 8-5, 8-6, 8-7, 8-8, 8-15, 8-16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6, 2-31, 2-35,6-73, 6-95, 6-104, 6-112, 6-115, 6-123,9-2, 9-4, 9-5, 9-6, 9-7, 9-11, 9-12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5,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8, 2-35, 2-41,4-13,5-24,6-137, 6-139, 6-147,9-3, 9-16,10-7,11-1, 11-5, 11-6, 11-11, 11-15, 11-16, 11-17, 11-18, 11-19, 11-20,12-4, 12-8,15-17, 15-27,18-2, 18-5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5,6-11, 6-84, 6-159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5,6-55, 6-58, 6-78, 6-83, 6-84, 6-86, 6-87, 6-89, 6-90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5,6-84, 6-85, 6-86, 6-89, 6-9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41,6-24, 6-25, 6-61, 6-128, 6-1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6,6-57, 6-1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6,6-140, 6-141,7-2, 7-27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6,15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6, 2-41,10-8, 10-23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6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6, 2-36,6-2, 6-10, 6-24, 6-26, 6-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41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6, 2-41,5-7,6-2, 6-5, 6-10, 6-24, 6-25, 6-26, 6-61, 6-128, 6-142, 6-160, 6-176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41,10-1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atch, 1-5,2-36,5-9, 5-12, 5-23, 5-26, 5-27,6-53, 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6,7-3,11-6, 11-7, 11-8, 11-9,18-4, 18-8, 18-9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9, 2-41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4, 2-41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7, 2-37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7-32, 7-33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(WGR), 2-37, 2-41,4-10, 4-31, 4-32, 4-33,6-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Production Potential (WGRPP), 2-37, 2-41,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4, 2-37,4-18,6-9, 6-23, 6-49, 6-50, 6-54, 6-55, 6-66, 6-72, 6-140, 6-141,7-1, 7-2, 7-7, 7-9, 7-10, 7-21, 7-27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4, 2-3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anuary 20, 2009</w:t>
      <w:tab/>
      <w:t>I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ERCOT Protocols - January 20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CharChar2">
    <w:name w:val=" Char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8:30:00Z</dcterms:created>
  <dc:creator>ERCOT</dc:creator>
  <dc:description/>
  <cp:keywords/>
  <dc:language>en-US</dc:language>
  <cp:lastModifiedBy>ERCOT</cp:lastModifiedBy>
  <dcterms:modified xsi:type="dcterms:W3CDTF">2009-01-20T18:45:00Z</dcterms:modified>
  <cp:revision>3</cp:revision>
  <dc:subject>Index of Terms</dc:subject>
  <dc:title>ERCOT Protocols</dc:title>
</cp:coreProperties>
</file>