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72521116"/>
      <w:bookmarkStart w:id="1" w:name="__Fieldmark__0_227252111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72521116"/>
      <w:bookmarkStart w:id="3" w:name="__Fieldmark__1_227252111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72521116"/>
      <w:bookmarkStart w:id="5" w:name="__Fieldmark__2_227252111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72521116"/>
      <w:bookmarkStart w:id="7" w:name="__Fieldmark__3_227252111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72521116"/>
      <w:bookmarkStart w:id="9" w:name="__Fieldmark__4_227252111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72521116"/>
      <w:bookmarkStart w:id="11" w:name="__Fieldmark__5_227252111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72521116"/>
      <w:bookmarkStart w:id="13" w:name="__Fieldmark__6_227252111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