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ference to ERCOT Business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97PRR-02  Impact Analysis 011209</w:t>
    </w:r>
    <w:r>
      <w:rPr/>
      <w:tab/>
    </w:r>
    <w:r>
      <w:rPr>
        <w:rFonts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35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09-01-12T16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