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Numbered"/>
        <w:rPr>
          <w:rFonts w:ascii="Arial" w:hAnsi="Arial" w:cs="Arial"/>
          <w:sz w:val="22"/>
          <w:szCs w:val="22"/>
          <w:del w:id="1" w:author="khorne" w:date="2008-02-18T10:18:00Z"/>
        </w:rPr>
      </w:pPr>
      <w:del w:id="0" w:author="khorne" w:date="2008-02-18T10:18:00Z">
        <w:r>
          <w:rPr>
            <w:rFonts w:cs="Arial" w:ascii="Arial" w:hAnsi="Arial"/>
            <w:sz w:val="22"/>
            <w:szCs w:val="22"/>
          </w:rPr>
        </w:r>
      </w:del>
      <w:r>
        <w:br w:type="page"/>
      </w:r>
    </w:p>
    <w:p>
      <w:pPr>
        <w:pStyle w:val="BodyTextNumbered"/>
        <w:rPr>
          <w:rFonts w:ascii="Arial" w:hAnsi="Arial" w:cs="Arial"/>
          <w:sz w:val="22"/>
          <w:szCs w:val="22"/>
          <w:del w:id="3" w:author="khorne" w:date="2008-02-18T10:18:00Z"/>
        </w:rPr>
      </w:pPr>
      <w:del w:id="2" w:author="khorne" w:date="2008-02-18T10:18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BodyTextNumbered"/>
        <w:rPr>
          <w:rFonts w:ascii="Arial" w:hAnsi="Arial" w:cs="Arial"/>
          <w:b/>
          <w:b/>
          <w:bCs/>
          <w:color w:val="000000"/>
          <w:sz w:val="22"/>
          <w:szCs w:val="22"/>
          <w:del w:id="5" w:author="khorne" w:date="2008-02-18T10:18:00Z"/>
        </w:rPr>
      </w:pPr>
      <w:del w:id="4" w:author="khorne" w:date="2008-02-18T10:18:00Z">
        <w:r>
          <w:rPr>
            <w:rFonts w:cs="Arial" w:ascii="Arial" w:hAnsi="Arial"/>
            <w:b/>
            <w:bCs/>
            <w:color w:val="000000"/>
            <w:sz w:val="22"/>
            <w:szCs w:val="22"/>
          </w:rPr>
        </w:r>
      </w:del>
    </w:p>
    <w:p>
      <w:pPr>
        <w:pStyle w:val="BodyTextNumbered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BodyTextNumbere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nual Load Demand Request Procedures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plication Form for an EPS Metering Facility Temporary Exemption Request 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rcial Operations Market Guide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itive Metering Guide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dit Application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R Account Holder Application for Registration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tion Requirements after Access to EPS Metering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LS Affidavit for Private Network IDR Meter Data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LS Notification of Self Provision Form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LS Supplement to QSE Standard Form Agreement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ergency Interruptible Load Service Registration/Proposal Form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Style w:val="DefaultParagraphFont"/>
          <w:rFonts w:cs="Arial" w:ascii="Arial" w:hAnsi="Arial"/>
          <w:sz w:val="22"/>
          <w:szCs w:val="22"/>
        </w:rPr>
        <w:t>EPS Metering Design Proposal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PS Site Certification 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COT Ancillary Service Methodology document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COT Creditworthiness Standards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COT DC Tie Operating Procedures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COT Polled Settlement MDAS Configuration Form 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COT Steady State Voltage Control Procedure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 Fee Guide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tion Asset Aggregation Application Form</w:t>
      </w:r>
    </w:p>
    <w:p>
      <w:pPr>
        <w:pStyle w:val="BodyTextNumbere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neration Interconnection Procedure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tion Resource Asset Registration Form</w:t>
      </w:r>
    </w:p>
    <w:p>
      <w:pPr>
        <w:pStyle w:val="BodyTextNumbere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connection Agreement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ad Frequency Control Handbook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ad Profiling Guide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ad Serving Entity Application for Registration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ads Acting as a Resource Asset Registration Form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et Participant Agency Agreement Form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ing Convention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work Model Update Process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dal Bias Calculation Methodology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dal Non-Spinning Reserve Service Deployment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dal Startup Transition Rules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dal Transition Outage Management Plan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dal Transition Plan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IE Load Zone Establishment Form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-Opt-In Entity Identification and Meter Point Registration Form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of Change of Information</w:t>
      </w:r>
    </w:p>
    <w:p>
      <w:pPr>
        <w:pStyle w:val="BodyTextNumbere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tice of Suspension of Operations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 Site Work to EPS Metering 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ing Guides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ing Procedures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ions Support Department and System Planning Procedure for Development and Approval of SPSs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ions Support Department Procedure for Development of RAPs and MPs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age Coordination Approval Processes (for Resource Outages and for Transmission Outages)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CRR Allocation Eligibility Form</w:t>
      </w:r>
    </w:p>
    <w:p>
      <w:pPr>
        <w:pStyle w:val="BodyTextNumbere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er System Planning Charter &amp; Procedures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er System Planning Charter and Process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nciples of Consistency</w:t>
      </w:r>
    </w:p>
    <w:p>
      <w:pPr>
        <w:pStyle w:val="BodyTextNumbere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cedure for Approval and Distribution of Remedial Action Plans (RAP), Mitigation Plans (MP), and Special Protection Schemes (SPS)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dure for Determining which Load Resources to Interrupt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 for Determining Verifiable Actual Costs for a Startup Attempt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 for Determining Verifiable Costs (ERCOT Verifiable Cost Manual)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SE Agency Agreement Form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SE Application for Registration Form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SE Qualification Guide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fied Scheduling Entity Acknowledgement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fied Scheduling Entity Application to Provide Balancing Energy Service Bids from Bilateral Contracts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fied Scheduling Entity Proposal for Responsibility Transfer</w:t>
      </w:r>
    </w:p>
    <w:p>
      <w:pPr>
        <w:pStyle w:val="BodyTextNumbere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newable Energy Credit Program Participant Agreement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urce Entity Registration Form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ail Market Guide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lement Metering Operating Guide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mple Transmission Outage Definition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 Estimator Standards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CR Notice of Change of Information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CR Registration Form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CR to CRR Transition Plan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DSP "Cutover" Form for EPS Metering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DSP Access to EPS Metering Facility Notification Form 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DSP CSV Operations Guide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DSP Notification by ERCOT of Communication Problems with EPS Meters 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DSP Read Generation Registration Form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al Advisory Committee Procedures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metry Standards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xas Market Test Plan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xas SET Guides</w:t>
      </w:r>
    </w:p>
    <w:p>
      <w:pPr>
        <w:pStyle w:val="Normal"/>
        <w:spacing w:before="280" w:after="280"/>
        <w:rPr/>
      </w:pPr>
      <w:r>
        <w:rPr>
          <w:rStyle w:val="DefaultParagraphFont"/>
          <w:rFonts w:cs="Arial" w:ascii="Arial" w:hAnsi="Arial"/>
          <w:sz w:val="22"/>
          <w:szCs w:val="22"/>
        </w:rPr>
        <w:t>Transformer and Line Losses Calculation Spreadshee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odyTextNumber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mission/Distribution Service Provider Registration For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</w:pPr>
    <w:rPr>
      <w:rFonts w:eastAsia="Calibri"/>
      <w:sz w:val="20"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6:19:00Z</dcterms:created>
  <dc:creator>Andrew Gallo</dc:creator>
  <dc:description/>
  <cp:keywords/>
  <dc:language>en-US</dc:language>
  <cp:lastModifiedBy>khorne</cp:lastModifiedBy>
  <dcterms:modified xsi:type="dcterms:W3CDTF">2008-02-18T16:19:00Z</dcterms:modified>
  <cp:revision>2</cp:revision>
  <dc:subject/>
  <dc:title>“Other Binding Documents” means:</dc:title>
</cp:coreProperties>
</file>