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3</w:t>
        <w:tab/>
        <w:t>Retail Market Subcommittee Review and Action</w:t>
        <w:tab/>
        <w:t>3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4</w:t>
        <w:tab/>
        <w:t>Comments to the Retail Market Subcommittee Recommendation Report</w:t>
        <w:tab/>
        <w:t>3-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5</w:t>
        <w:tab/>
        <w:t>ERCOT Impact Analysis for a Retail Market Guide Revision Request</w:t>
        <w:tab/>
        <w:t>3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6</w:t>
        <w:tab/>
        <w:t>PRS Review of Project Prioritization</w:t>
        <w:tab/>
        <w:t>3-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7</w:t>
        <w:tab/>
        <w:t>Technical Advisory Committee Review and Action</w:t>
        <w:tab/>
        <w:t>3-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8</w:t>
        <w:tab/>
        <w:t>ERCOT Board Review and Action</w:t>
        <w:tab/>
      </w:r>
      <w:r>
        <w:rPr>
          <w:rStyle w:val="InternetLink"/>
          <w:color w:val="000000"/>
          <w:u w:val="none"/>
        </w:rPr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;Times New Roman" w:hAnsi="Calibri;Times New Roman" w:cs="Calibri;Times New Roman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;Times New Roman" w:ascii="Calibri;Times New Roman" w:hAnsi="Calibri;Times New Roman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rPr>
          <w:rFonts w:ascii="Calibri;Times New Roman" w:hAnsi="Calibri;Times New Roman" w:cs="Calibri;Times New Roman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;Times New Roman" w:ascii="Calibri;Times New Roman" w:hAnsi="Calibri;Times New Roman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rPr>
          <w:rFonts w:ascii="Calibri;Times New Roman" w:hAnsi="Calibri;Times New Roman" w:cs="Calibri;Times New Roman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;Times New Roman" w:ascii="Calibri;Times New Roman" w:hAnsi="Calibri;Times New Roman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 Hoc Retail Market Conference Calls</w:t>
      </w:r>
      <w:r>
        <w:rPr/>
        <w:tab/>
        <w:t>5-2</w:t>
      </w:r>
    </w:p>
    <w:p>
      <w:pPr>
        <w:pStyle w:val="Contents2"/>
        <w:rPr>
          <w:rFonts w:ascii="Calibri;Times New Roman" w:hAnsi="Calibri;Times New Roman" w:cs="Calibri;Times New Roman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rFonts w:cs="Calibri;Times New Roman" w:ascii="Calibri;Times New Roman" w:hAnsi="Calibri;Times New Roman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Metrics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X SET) Working Group</w:t>
      </w:r>
      <w:r>
        <w:rPr/>
        <w:tab/>
        <w:t>6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6.5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1</w:t>
        <w:tab/>
        <w:t>TDSP Cancel</w:t>
        <w:tab/>
        <w:t>7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  <w:tab/>
        <w:t>MarkeTrak Day-to-Day</w:t>
        <w:tab/>
        <w:t>7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3</w:t>
        <w:tab/>
        <w:t>MarkeTrak Data Extract Variance Processes</w:t>
        <w:tab/>
        <w:t>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  <w:tab/>
        <w:t>Escalation Process</w:t>
        <w:tab/>
        <w:t>7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2</w:t>
        <w:tab/>
        <w:t>Competitive Retailer’s Inadvertent Gain Process</w:t>
        <w:tab/>
        <w:t>7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  <w:tab/>
        <w:t>Charges Associated with Returning the Customer</w:t>
        <w:tab/>
        <w:t>7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4</w:t>
        <w:tab/>
        <w:t>TDSP Inadvertent Gain Process</w:t>
        <w:tab/>
        <w:t>7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  <w:tab/>
        <w:t>Purpose of Safety-Net Move-In</w:t>
        <w:tab/>
        <w:t>7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  <w:tab/>
        <w:t>Overview of the Standard Letter of Authorization for Historical Usage</w:t>
        <w:tab/>
        <w:t>7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from Outgoing Provider of Last Resort (POLR) to Incoming POLR upon Termination of POLR Status</w:t>
      </w:r>
      <w:r>
        <w:rPr/>
        <w:tab/>
        <w:t>7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  <w:tab/>
        <w:t>Overview of the Transfer to POLR Process</w:t>
        <w:tab/>
        <w:t>7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  <w:tab/>
        <w:t>Assumptions and Market Processes</w:t>
        <w:tab/>
        <w:t>7-1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  <w:tab/>
        <w:t>Process Overview</w:t>
        <w:tab/>
        <w:t>7-1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  <w:tab/>
        <w:t>Transaction Processing</w:t>
        <w:tab/>
        <w:t>7-1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  <w:tab/>
        <w:t>Field Service Activities</w:t>
        <w:tab/>
        <w:t>7-2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  <w:tab/>
        <w:t>Exceptions</w:t>
        <w:tab/>
        <w:t>7-2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  <w:tab/>
        <w:t>Transmission and/or Distribution Service Provider Charges for Reconnect and Disconnect Services</w:t>
        <w:tab/>
        <w:t>7-3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  <w:tab/>
        <w:t>Contacts</w:t>
        <w:tab/>
        <w:t>7-3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  <w:tab/>
        <w:t>Reject Transaction Timing</w:t>
        <w:tab/>
        <w:t>7-3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  <w:tab/>
        <w:t>Calculation and Transmittal of Delivery Service Invoices</w:t>
        <w:tab/>
        <w:t>7-3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  <w:tab/>
        <w:t>Remittance of Invoiced Charges</w:t>
        <w:tab/>
        <w:t>7-3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3</w:t>
        <w:tab/>
        <w:t>Invoice Disputes</w:t>
        <w:tab/>
        <w:t>7-3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4</w:t>
        <w:tab/>
        <w:t>Dispute Resolution Procedures</w:t>
        <w:tab/>
        <w:t>7-4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  <w:tab/>
        <w:t>Complaint with Regulatory Authority</w:t>
        <w:tab/>
        <w:t>7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  <w:tab/>
        <w:t xml:space="preserve">Mass Transition Process of Competitive Retailers ESI IDs to POLR or Designated 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CR</w:t>
        <w:tab/>
        <w:t>7-4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  <w:tab/>
        <w:t>Mass Transition Initiation</w:t>
        <w:tab/>
        <w:t>7-4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  <w:tab/>
        <w:t>Handling Pending Texas SET Transactions During a Mass Transition</w:t>
        <w:tab/>
        <w:t>7-4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  <w:tab/>
        <w:t>Competitive Retailer Mass Transition Meter Reading</w:t>
        <w:tab/>
        <w:t>7-4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  <w:tab/>
        <w:t>MassTransition Roles/Responsibilities</w:t>
        <w:tab/>
        <w:t>7-4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  <w:tab/>
        <w:t>Customer Billing Contact Information File</w:t>
        <w:tab/>
        <w:t>7-5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  <w:tab/>
        <w:t xml:space="preserve">Mass Transition Process of  Transmission and/or Distribution Service Provider 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ESI ID</w:t>
        <w:tab/>
        <w:t>7-5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8</w:t>
        <w:tab/>
        <w:t>Transmission and/or Distribution Service Provider ESI ID Transition Roles and Responsibilities</w:t>
        <w:tab/>
        <w:t>7-5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9</w:t>
        <w:tab/>
        <w:t>Transmission and/or Distribution Service Provider Transition Process Narrative</w:t>
        <w:tab/>
        <w:t>7-5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</w:t>
        <w:tab/>
        <w:t xml:space="preserve">Transmission and/or Distribution Service Provider ESI ID Transition Detailed 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Process Steps</w:t>
        <w:tab/>
        <w:t>7-5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  <w:tab/>
        <w:t>Texas Standard Electronic Transaction (Texas SET) 867_03, Monthly Usage</w:t>
        <w:tab/>
        <w:t>7-6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  <w:tab/>
        <w:t>Estimations Due to Safety and/or Meter Removal</w:t>
        <w:tab/>
        <w:t>7-6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  <w:tab/>
        <w:t>Estimation Based on Denial of Access</w:t>
        <w:tab/>
        <w:t>7-6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  <w:tab/>
        <w:t>Disconnection and Reconnection for Denial of Access</w:t>
        <w:tab/>
        <w:t>7-6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  <w:tab/>
        <w:t>Estimation for Denial of Access by Non-residential Critical Load Customers</w:t>
        <w:tab/>
        <w:t>7-6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  <w:tab/>
        <w:t>Estimations for Reasons Other than Denial of Access by the Customer</w:t>
        <w:tab/>
        <w:t>7-6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  <w:tab/>
        <w:t>IDR Optional Removal Process</w:t>
        <w:tab/>
        <w:t>7-6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  <w:tab/>
        <w:t xml:space="preserve"> Interval Data Recorder (IDR) Installation Process</w:t>
        <w:tab/>
        <w:t>7-6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6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  <w:tab/>
        <w:t>Primary Requirements for Receiving a Settlement Adjustment for Out-Flow Power</w:t>
        <w:tab/>
        <w:t>7-7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  <w:tab/>
        <w:t xml:space="preserve">TDSP Communication to ERCOT and the REP of Record of Technical Information 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ab/>
        <w:t>from Distributed Renewable Generation Interconnection Agreements</w:t>
        <w:tab/>
        <w:t>7-7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  <w:tab/>
        <w:t>Metering Required for Measurement and Settlement of Out-flow Power</w:t>
        <w:tab/>
        <w:t>7-7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  <w:tab/>
        <w:t>Transmittal of Out-flow Power Meter Data</w:t>
        <w:tab/>
        <w:t>7-7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  <w:tab/>
        <w:t>ERCOT Processing of Meter Data for Out-Flow Power</w:t>
        <w:tab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1</w:t>
        <w:tab/>
        <w:t>Municipal and/or Cooperative Transmission and/or Distribution Service Provider Market (MC/TDSP)</w:t>
        <w:tab/>
        <w:t>8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</w:t>
        <w:tab/>
        <w:t>Assumptions and Market Processes</w:t>
        <w:tab/>
        <w:t>8-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</w:t>
        <w:tab/>
        <w:t>Process Overview</w:t>
        <w:tab/>
        <w:t>8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3</w:t>
        <w:tab/>
        <w:t>Transaction Processing</w:t>
        <w:tab/>
        <w:t>8-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4</w:t>
        <w:tab/>
        <w:t>Field Service Activities</w:t>
        <w:tab/>
        <w:t>8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5</w:t>
        <w:tab/>
        <w:t>Exceptions</w:t>
        <w:tab/>
        <w:t>8-1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6</w:t>
        <w:tab/>
        <w:t>Municipal or Cooperative Charges for Reconnect and Disconnect Services</w:t>
        <w:tab/>
        <w:t>8-2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7</w:t>
        <w:tab/>
        <w:t>Contacts</w:t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1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CR Safety Net Request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A2</w:t>
      </w:r>
      <w:r>
        <w:rPr/>
        <w:tab/>
        <w:t>9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DSP MVI Safety Net Response</w:t>
      </w:r>
      <w:r>
        <w:rPr/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1</w:t>
      </w:r>
      <w:r>
        <w:rPr/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Standard Letter of Authorization for the Request of Historical Usage Information (English)</w:t>
      </w:r>
      <w:r>
        <w:rPr/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 xml:space="preserve">Carta </w:t>
      </w:r>
      <w:r>
        <w:rPr>
          <w:rStyle w:val="InternetLink"/>
          <w:color w:val="000000"/>
          <w:u w:val="none"/>
          <w:lang w:val="es-ES" w:eastAsia="en-US"/>
        </w:rPr>
        <w:t>Estándar</w:t>
      </w:r>
      <w:r>
        <w:rPr>
          <w:rStyle w:val="InternetLink"/>
          <w:color w:val="000000"/>
          <w:u w:val="none"/>
        </w:rPr>
        <w:t xml:space="preserve"> De </w:t>
      </w:r>
      <w:r>
        <w:rPr>
          <w:rStyle w:val="InternetLink"/>
          <w:color w:val="000000"/>
          <w:u w:val="none"/>
          <w:lang w:val="es-ES" w:eastAsia="en-US"/>
        </w:rPr>
        <w:t>Autorización</w:t>
      </w:r>
      <w:r>
        <w:rPr>
          <w:rStyle w:val="InternetLink"/>
          <w:color w:val="000000"/>
          <w:u w:val="none"/>
        </w:rPr>
        <w:t xml:space="preserve"> Para </w:t>
      </w:r>
      <w:r>
        <w:rPr>
          <w:rStyle w:val="InternetLink"/>
          <w:color w:val="000000"/>
          <w:u w:val="none"/>
          <w:lang w:val="es-ES" w:eastAsia="en-US"/>
        </w:rPr>
        <w:t>Solicitar Información De Consumo Histórico</w:t>
      </w:r>
      <w:r>
        <w:rPr>
          <w:rStyle w:val="InternetLink"/>
          <w:color w:val="000000"/>
          <w:u w:val="none"/>
        </w:rPr>
        <w:t xml:space="preserve"> (Letter of Authorization for the Request of Historical Usage Information – Spanish)</w:t>
      </w:r>
      <w:r>
        <w:rPr/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</w:r>
      <w:r>
        <w:rPr/>
        <w:tab/>
        <w:t>9-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to be Completed by the Requestor as an Attachment to the Letter of Authorization</w:t>
      </w:r>
      <w:r>
        <w:rPr/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4</w:t>
      </w:r>
      <w:r>
        <w:rPr/>
        <w:tab/>
        <w:t>9-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xcel Format Used by the TDSP to Provide Data to the Requestor</w:t>
      </w:r>
      <w:r>
        <w:rPr/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1</w:t>
      </w:r>
      <w:r>
        <w:rPr/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Weekly REP Disconnect for Non-Payment Forecast</w:t>
      </w:r>
      <w:r>
        <w:rPr/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2</w:t>
      </w:r>
      <w:r>
        <w:rPr/>
        <w:tab/>
        <w:t>9-1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mergency Reconnect Request Data Requirements</w:t>
      </w:r>
      <w:r>
        <w:rPr/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C3</w:t>
      </w:r>
      <w:r>
        <w:rPr/>
        <w:tab/>
        <w:t>9-1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exas-New Mexico Power Company Service Territory Zone to Zip Code Table</w:t>
      </w:r>
      <w:r>
        <w:rPr/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action Timing Matrix</w:t>
      </w:r>
      <w:r>
        <w:rPr/>
        <w:tab/>
        <w:t>9-1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824 Reject Transaction Timing</w:t>
      </w:r>
      <w:r>
        <w:rPr/>
        <w:tab/>
        <w:t>9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</w:r>
      <w:r>
        <w:rPr/>
        <w:tab/>
        <w:t>9-2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l TDSP Invoice Dispute Process Communication</w:t>
      </w:r>
      <w:r>
        <w:rPr/>
        <w:tab/>
        <w:t>9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1</w:t>
      </w:r>
      <w:r>
        <w:rPr/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Format for Retail Customer Transition Contact List</w:t>
      </w:r>
      <w:r>
        <w:rPr/>
        <w:tab/>
        <w:t>9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2</w:t>
      </w:r>
      <w:r>
        <w:rPr/>
        <w:tab/>
        <w:t>9-25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Mass Transition Timelines</w:t>
      </w:r>
      <w:r>
        <w:rPr/>
        <w:tab/>
        <w:t>9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3</w:t>
      </w:r>
      <w:r>
        <w:rPr/>
        <w:tab/>
        <w:t>9-2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Gaining CR/TDSP Use</w:t>
      </w:r>
      <w:r>
        <w:rPr/>
        <w:tab/>
        <w:t>9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4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ERCOT Template – ESI IDs for New CR with Pending Transactions</w:t>
      </w:r>
      <w:r>
        <w:rPr/>
        <w:tab/>
        <w:t>9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5</w:t>
      </w:r>
      <w:r>
        <w:rPr/>
        <w:tab/>
        <w:t>9-29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Intentionally Left Blank</w:t>
      </w:r>
      <w:r>
        <w:rPr/>
        <w:tab/>
        <w:t>9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F6</w:t>
      </w:r>
      <w:r>
        <w:rPr/>
        <w:tab/>
        <w:t>9-30</w:t>
      </w:r>
    </w:p>
    <w:p>
      <w:pPr>
        <w:pStyle w:val="Contents2"/>
        <w:rPr>
          <w:sz w:val="24"/>
        </w:rPr>
      </w:pPr>
      <w:r>
        <w:rPr>
          <w:rStyle w:val="InternetLink"/>
          <w:bCs/>
          <w:iCs/>
          <w:color w:val="000000"/>
          <w:u w:val="none"/>
        </w:rPr>
        <w:t>File Layout for Customer Billing Contact Information</w:t>
      </w:r>
      <w:r>
        <w:rPr/>
        <w:tab/>
        <w:t>9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G</w:t>
      </w:r>
      <w:r>
        <w:rPr/>
        <w:tab/>
        <w:t>9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Transfer to POLR File Format</w:t>
      </w:r>
      <w:r>
        <w:rPr/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1</w:t>
      </w:r>
      <w:r>
        <w:rPr/>
        <w:tab/>
        <w:t>9-4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Optional Removal Request Form</w:t>
      </w:r>
      <w:r>
        <w:rPr/>
        <w:tab/>
        <w:t>9-4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H2</w:t>
      </w:r>
      <w:r>
        <w:rPr/>
        <w:tab/>
        <w:t>9-47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IDR Installation Request Form</w:t>
      </w:r>
      <w:r>
        <w:rPr/>
        <w:tab/>
        <w:t>9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I</w:t>
      </w:r>
      <w:r>
        <w:rPr/>
        <w:tab/>
        <w:t>9-5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Door Hanger Sample</w:t>
      </w:r>
      <w:r>
        <w:rPr/>
        <w:tab/>
        <w:t>9-51</w:t>
      </w:r>
    </w:p>
    <w:p>
      <w:pPr>
        <w:pStyle w:val="Contents1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March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3:00Z</dcterms:created>
  <dc:creator>ERCOT</dc:creator>
  <dc:description/>
  <cp:keywords/>
  <dc:language>en-US</dc:language>
  <cp:lastModifiedBy>ERCOT</cp:lastModifiedBy>
  <dcterms:modified xsi:type="dcterms:W3CDTF">2009-02-12T22:47:00Z</dcterms:modified>
  <cp:revision>6</cp:revision>
  <dc:subject>Table of Contents</dc:subject>
  <dc:title>ERCOT Protocols</dc:title>
</cp:coreProperties>
</file>