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ERCOT Reliability and Operations Subcommittee (ROS) Meeting</w:t>
      </w:r>
    </w:p>
    <w:p>
      <w:pPr>
        <w:pStyle w:val="Normal"/>
        <w:tabs>
          <w:tab w:val="clear" w:pos="720"/>
          <w:tab w:val="left" w:pos="744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ERCOT Austin / 7620 Metro Center Drive / Austin, Texas 78744</w:t>
        <w:tab/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hursday, February 12, 2009 / 9:30am – 4:30pm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tbl>
      <w:tblPr>
        <w:tblW w:w="9504" w:type="dxa"/>
        <w:jc w:val="left"/>
        <w:tblInd w:w="-72" w:type="dxa"/>
        <w:tblLayout w:type="fixed"/>
        <w:tblCellMar>
          <w:top w:w="0" w:type="dxa"/>
          <w:left w:w="72" w:type="dxa"/>
          <w:bottom w:w="86" w:type="dxa"/>
          <w:right w:w="72" w:type="dxa"/>
        </w:tblCellMar>
      </w:tblPr>
      <w:tblGrid>
        <w:gridCol w:w="419"/>
        <w:gridCol w:w="6133"/>
        <w:gridCol w:w="1530"/>
        <w:gridCol w:w="1422"/>
      </w:tblGrid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133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ntitrust Admonitio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Keetch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genda Review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Keetch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bCs/>
                <w:sz w:val="22"/>
                <w:szCs w:val="22"/>
              </w:rPr>
              <w:t>Approval of January 15, 2009 ROS Meeting Minutes (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Keetch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l-Time Phasors Measurement System Installation at ERCO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. Holloway /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. Parashar /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Adams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5 a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tabs>
                <w:tab w:val="clear" w:pos="720"/>
                <w:tab w:val="left" w:pos="5145" w:leader="none"/>
              </w:tabs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C Update</w:t>
              <w:tab/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Discussion of NOGRR Related to Nodal Protocol Section 8, Performance Monitoring and Compliance (Possible 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newable Technologies Working Group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Garret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30 p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OS Voting Item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dorsement of ROS WG/TF Leadership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87, Add Violation Language to QSE Performance Standards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800, QSE Day Ahead Metric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GRR023, Hotline Changes for QSEs Representing Multiple Entities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753, Transmission Outage Notice Detail Enhancements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SWG/Nodal Network Model Scope (Possible 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rgency Votes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RR219, Time Error Correction (Possible Vote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RR220, Synchronization with PRR799, ERCOT CEO Approval of NPRRs and SCRs Prior to Posting on MIS (Possible 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. Donoho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Sha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Dum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Jon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Gof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Bog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K. McInty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Boren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00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ch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ROS and Working Group Procedures (Possible 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:00 p.m. 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Repor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MMS Planning Model Go-Liv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OP-001 Interpreta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January Operations Report </w:t>
            </w:r>
            <w:r>
              <w:rPr>
                <w:bCs/>
                <w:i/>
                <w:color w:val="000000"/>
                <w:sz w:val="22"/>
                <w:szCs w:val="22"/>
              </w:rPr>
              <w:t>– Questions Onl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January System Planning Report </w:t>
            </w:r>
            <w:r>
              <w:rPr>
                <w:bCs/>
                <w:i/>
                <w:color w:val="000000"/>
                <w:sz w:val="22"/>
                <w:szCs w:val="22"/>
              </w:rPr>
              <w:t>– Questions Only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Eva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. Myer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Dum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Teixeira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:45 p.m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xas Regional Entity Compliance Repor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 Barry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45 p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S Working Group/Task Force Repor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IPW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W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DSW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W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DCW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W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SW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OTF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Mart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iln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John</w:t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Jonte</w:t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e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 Hargrav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Wood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Garret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:00 p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133" w:type="dxa"/>
            <w:tcBorders/>
          </w:tcPr>
          <w:p>
            <w:pPr>
              <w:pStyle w:val="BodyText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ther Busines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00 p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:30 p.m. 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ROS Meeting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March 12, 2009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April 16, 200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296" w:right="1296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oxtext">
    <w:name w:val="boxtext"/>
    <w:basedOn w:val="DefaultParagraphFont"/>
    <w:qFormat/>
    <w:rPr>
      <w:rFonts w:ascii="Arial" w:hAnsi="Arial" w:cs="Arial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0" w:after="280"/>
      <w:textAlignment w:val="auto"/>
    </w:pPr>
    <w:rPr>
      <w:sz w:val="24"/>
      <w:szCs w:val="24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20:32:00Z</dcterms:created>
  <dc:creator>balbracht</dc:creator>
  <dc:description/>
  <cp:keywords/>
  <dc:language>en-US</dc:language>
  <cp:lastModifiedBy>balbracht</cp:lastModifiedBy>
  <cp:lastPrinted>2007-05-08T16:36:00Z</cp:lastPrinted>
  <dcterms:modified xsi:type="dcterms:W3CDTF">2009-02-09T20:22:00Z</dcterms:modified>
  <cp:revision>7</cp:revision>
  <dc:subject/>
  <dc:title>ERCOT Reliability and Operations Subcommittee (ROS) MEETING</dc:title>
</cp:coreProperties>
</file>