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Trading Hub Conver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12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1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1-12T21:4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