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ERCOT Commercial Operations Subcommittee (COPS) Meeting</w:t>
      </w:r>
    </w:p>
    <w:p>
      <w:pPr>
        <w:pStyle w:val="Normal"/>
        <w:rPr/>
      </w:pPr>
      <w:r>
        <w:rPr>
          <w:b/>
          <w:sz w:val="22"/>
          <w:szCs w:val="22"/>
        </w:rPr>
        <w:t>ERCOT Austin / 7620 Metro Center Drive / Austin, Texas 7874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uesday, February 10, 2009 / 9:30 a.m. – 1:00 p.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32"/>
        <w:gridCol w:w="1565"/>
        <w:gridCol w:w="1188"/>
      </w:tblGrid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itrust Admonitio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da Review and Discussio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oval of Draft January 13, 2009 Meeting Minutes (Vote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C Meeting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MS Meeting Updat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Moo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. Patrick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orking Group/Task Force Updat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dorsement of 2009 Working Group Leadership (Vote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2"/>
                <w:szCs w:val="22"/>
              </w:rPr>
              <w:t>COPS Communication Working Group (CCW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Extracts Working Group (DEWG)/Settlement and Data Aggregation Working Group (SDAWG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file Working Group (PWG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. Moor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</w:rPr>
              <w:t>M. Trenary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J. Galvin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it-IT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E. Podraza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0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PS and WG Goals for 2009 (Vote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:4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plift Update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 Bauld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15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Upda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 Financial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Nodal COMS 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H. Parrish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:30 a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Working Group Structur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eate Settlements and Extracts Working Group (SEWG) (Vo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tire DEWG and SDAWG (Vote)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odal COMS Data Aggregation Clarificatio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Opheim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15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journ</w:t>
            </w:r>
          </w:p>
        </w:tc>
        <w:tc>
          <w:tcPr>
            <w:tcW w:w="156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ore</w:t>
            </w:r>
          </w:p>
        </w:tc>
        <w:tc>
          <w:tcPr>
            <w:tcW w:w="11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30 p.m.</w:t>
            </w:r>
          </w:p>
        </w:tc>
      </w:tr>
      <w:tr>
        <w:trPr>
          <w:trHeight w:val="432" w:hRule="atLeast"/>
        </w:trPr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3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ture COPS Meeting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ch 10, 200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ril 14, 200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7:52:00Z</dcterms:created>
  <dc:creator>balbracht</dc:creator>
  <dc:description/>
  <cp:keywords/>
  <dc:language>en-US</dc:language>
  <cp:lastModifiedBy>balbracht</cp:lastModifiedBy>
  <cp:lastPrinted>2009-01-27T08:04:00Z</cp:lastPrinted>
  <dcterms:modified xsi:type="dcterms:W3CDTF">2009-02-03T22:50:00Z</dcterms:modified>
  <cp:revision>3</cp:revision>
  <dc:subject/>
  <dc:title>ERCOT Commercial Operations Subcommittee (COPS) Mee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2614788</vt:r8>
  </property>
  <property fmtid="{D5CDD505-2E9C-101B-9397-08002B2CF9AE}" pid="3" name="_AuthorEmail">
    <vt:lpwstr>Chuck.Moore@directenergy.com</vt:lpwstr>
  </property>
  <property fmtid="{D5CDD505-2E9C-101B-9397-08002B2CF9AE}" pid="4" name="_AuthorEmailDisplayName">
    <vt:lpwstr>Moore, Chuck</vt:lpwstr>
  </property>
  <property fmtid="{D5CDD505-2E9C-101B-9397-08002B2CF9AE}" pid="5" name="_EmailSubject">
    <vt:lpwstr>Final Review: February COPS Agend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