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y Definition of a Generator Output Breaker in the Outage Schedul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3.10.7.5.1,</w:t>
            </w:r>
            <w:r>
              <w:rPr>
                <w:rFonts w:cs="Arial"/>
                <w:b/>
                <w:i/>
              </w:rPr>
              <w:t xml:space="preserve"> </w:t>
            </w:r>
            <w:r>
              <w:rPr>
                <w:rFonts w:cs="Arial"/>
              </w:rPr>
              <w:t>Continuous Telemetry of the Status of Breakers and Switch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definition of which “generator output breakers” are exempt in the Outage Schedul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will help insure system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08/08, NPRR151 was posted.</w:t>
            </w:r>
          </w:p>
          <w:p>
            <w:pPr>
              <w:pStyle w:val="NormalArial"/>
              <w:numPr>
                <w:ilvl w:val="0"/>
                <w:numId w:val="5"/>
              </w:numPr>
              <w:tabs>
                <w:tab w:val="clear" w:pos="720"/>
                <w:tab w:val="left" w:pos="432" w:leader="none"/>
              </w:tabs>
              <w:ind w:left="432" w:hanging="360"/>
              <w:rPr/>
            </w:pPr>
            <w:r>
              <w:rPr/>
              <w:t>On 9/09/08, Transition Plan Task Force (TPTF) comments were posted.</w:t>
            </w:r>
          </w:p>
          <w:p>
            <w:pPr>
              <w:pStyle w:val="NormalArial"/>
              <w:numPr>
                <w:ilvl w:val="0"/>
                <w:numId w:val="5"/>
              </w:numPr>
              <w:tabs>
                <w:tab w:val="clear" w:pos="720"/>
                <w:tab w:val="left" w:pos="432" w:leader="none"/>
              </w:tabs>
              <w:ind w:left="432" w:hanging="360"/>
              <w:rPr/>
            </w:pPr>
            <w:r>
              <w:rPr/>
              <w:t>On 9/23/08, Luminant Generation Company comments were posted.</w:t>
            </w:r>
          </w:p>
          <w:p>
            <w:pPr>
              <w:pStyle w:val="NormalArial"/>
              <w:numPr>
                <w:ilvl w:val="0"/>
                <w:numId w:val="5"/>
              </w:numPr>
              <w:tabs>
                <w:tab w:val="clear" w:pos="720"/>
                <w:tab w:val="left" w:pos="432" w:leader="none"/>
              </w:tabs>
              <w:ind w:left="432" w:hanging="360"/>
              <w:rPr/>
            </w:pPr>
            <w:r>
              <w:rPr/>
              <w:t>On 9/23/08, CPS Energy comments were posted.</w:t>
            </w:r>
          </w:p>
          <w:p>
            <w:pPr>
              <w:pStyle w:val="NormalArial"/>
              <w:numPr>
                <w:ilvl w:val="0"/>
                <w:numId w:val="5"/>
              </w:numPr>
              <w:tabs>
                <w:tab w:val="clear" w:pos="720"/>
                <w:tab w:val="left" w:pos="432" w:leader="none"/>
              </w:tabs>
              <w:ind w:left="432" w:hanging="360"/>
              <w:rPr/>
            </w:pPr>
            <w:r>
              <w:rPr/>
              <w:t>On 9/24/08, PRS considered this NPRR.</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9/24/08, PRS unanimously voted to refer NPRR151 to TPTF for review of CPS Energy’s and Luminant’s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4/08, it was stated that the issues raised by Luminant and CPS Energy comments were not considered by TPTF.  Concerns were expressed that NPRR151 would require Outage submissions to the point that operation of certain Resource units would be restricte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keepNext w:val="true"/>
              <w:keepLines/>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keepNext w:val="true"/>
              <w:keepLines/>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Relia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arifies which generator breakers qualify for the exception in outage Schedul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Generation Company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d language to better reflect the reliability issue that the PRR seeks to addres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concern that Outage submission would be time consuming to the point that the operation of the Resource units would be restricted by the requirements of NPRR151.</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thony Alfo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 xml:space="preserve">Unless there is an emergency condition, a TSP or QSE must obtain approval from ERCOT to purposely open </w:t>
      </w:r>
      <w:ins w:id="0" w:author="Luminant" w:date="2008-10-14T06:29:00Z">
        <w:r>
          <w:rPr/>
          <w:t xml:space="preserve">or close </w:t>
        </w:r>
      </w:ins>
      <w:r>
        <w:rPr/>
        <w:t xml:space="preserve">a breaker or switch unless that breaker or switch is shown in a Planned Outage in the Outage Scheduler, or the device will return to its previous state within 60 minutes, or the device is </w:t>
      </w:r>
      <w:del w:id="1" w:author="Anthony Alford" w:date="2008-07-22T16:44:00Z">
        <w:r>
          <w:rPr/>
          <w:delText>a</w:delText>
        </w:r>
      </w:del>
      <w:r>
        <w:rPr/>
        <w:t xml:space="preserve"> </w:t>
      </w:r>
      <w:del w:id="2" w:author="Anthony Alford" w:date="2008-07-02T16:52:00Z">
        <w:r>
          <w:rPr/>
          <w:delText xml:space="preserve">generator output </w:delText>
        </w:r>
      </w:del>
      <w:ins w:id="3" w:author="Anthony Alford" w:date="2008-07-22T16:44:00Z">
        <w:del w:id="4" w:author="Luminant" w:date="2008-10-14T06:27:00Z">
          <w:r>
            <w:rPr/>
            <w:delText xml:space="preserve">the single </w:delText>
          </w:r>
        </w:del>
      </w:ins>
      <w:ins w:id="5" w:author="Anthony Alford" w:date="2008-07-25T10:42:00Z">
        <w:del w:id="6" w:author="Luminant" w:date="2008-10-14T06:27:00Z">
          <w:r>
            <w:rPr/>
            <w:delText>isolation switch or</w:delText>
          </w:r>
        </w:del>
      </w:ins>
      <w:ins w:id="7" w:author="Luminant" w:date="2008-10-14T06:27:00Z">
        <w:r>
          <w:rPr/>
          <w:t>generator</w:t>
        </w:r>
      </w:ins>
      <w:ins w:id="8" w:author="Anthony Alford" w:date="2008-07-25T10:42:00Z">
        <w:r>
          <w:rPr/>
          <w:t xml:space="preserve"> </w:t>
        </w:r>
      </w:ins>
      <w:ins w:id="9" w:author="Anthony Alford" w:date="2008-07-22T16:44:00Z">
        <w:r>
          <w:rPr/>
          <w:t xml:space="preserve">synchronizing </w:t>
        </w:r>
      </w:ins>
      <w:r>
        <w:rPr/>
        <w:t>circuit breaker</w:t>
      </w:r>
      <w:ins w:id="10" w:author="Luminant" w:date="2008-10-14T06:27:00Z">
        <w:r>
          <w:rPr/>
          <w:t>(s)</w:t>
        </w:r>
      </w:ins>
      <w:ins w:id="11" w:author="Anthony Alford" w:date="2008-07-02T16:52:00Z">
        <w:r>
          <w:rPr/>
          <w:t xml:space="preserve"> that </w:t>
        </w:r>
      </w:ins>
      <w:ins w:id="12" w:author="Luminant" w:date="2008-10-14T06:28:00Z">
        <w:r>
          <w:rPr/>
          <w:t xml:space="preserve">is the </w:t>
        </w:r>
      </w:ins>
      <w:ins w:id="13" w:author="Anthony Alford" w:date="2008-07-02T16:52:00Z">
        <w:r>
          <w:rPr/>
          <w:t xml:space="preserve">only </w:t>
        </w:r>
      </w:ins>
      <w:ins w:id="14" w:author="Luminant" w:date="2008-10-14T06:28:00Z">
        <w:r>
          <w:rPr/>
          <w:t xml:space="preserve">flow </w:t>
        </w:r>
      </w:ins>
      <w:ins w:id="15" w:author="Anthony Alford" w:date="2008-07-02T16:52:00Z">
        <w:r>
          <w:rPr/>
          <w:t>interrupt</w:t>
        </w:r>
      </w:ins>
      <w:ins w:id="16" w:author="Luminant" w:date="2008-10-14T06:28:00Z">
        <w:r>
          <w:rPr/>
          <w:t>ing</w:t>
        </w:r>
      </w:ins>
      <w:ins w:id="17" w:author="Anthony Alford" w:date="2008-07-02T16:52:00Z">
        <w:del w:id="18" w:author="Luminant" w:date="2008-10-14T06:28:00Z">
          <w:r>
            <w:rPr/>
            <w:delText>s</w:delText>
          </w:r>
        </w:del>
      </w:ins>
      <w:ins w:id="19" w:author="Anthony Alford" w:date="2008-07-02T16:52:00Z">
        <w:r>
          <w:rPr/>
          <w:t xml:space="preserve"> </w:t>
        </w:r>
      </w:ins>
      <w:ins w:id="20" w:author="Anthony Alford" w:date="2008-07-02T16:52:00Z">
        <w:del w:id="21" w:author="Luminant" w:date="2008-10-14T06:28:00Z">
          <w:r>
            <w:rPr/>
            <w:delText>flow</w:delText>
          </w:r>
        </w:del>
      </w:ins>
      <w:ins w:id="22" w:author="Luminant" w:date="2008-10-14T06:28:00Z">
        <w:r>
          <w:rPr/>
          <w:t>circuit breaker(s) between</w:t>
        </w:r>
      </w:ins>
      <w:ins w:id="23" w:author="Anthony Alford" w:date="2008-07-02T16:52:00Z">
        <w:r>
          <w:rPr/>
          <w:t xml:space="preserve"> </w:t>
        </w:r>
      </w:ins>
      <w:ins w:id="24" w:author="Anthony Alford" w:date="2008-07-02T16:52:00Z">
        <w:del w:id="25" w:author="Luminant" w:date="2008-10-14T06:28:00Z">
          <w:r>
            <w:rPr/>
            <w:delText xml:space="preserve">from </w:delText>
          </w:r>
        </w:del>
      </w:ins>
      <w:ins w:id="26" w:author="Anthony Alford" w:date="2008-07-02T16:52:00Z">
        <w:r>
          <w:rPr/>
          <w:t xml:space="preserve">a </w:t>
        </w:r>
      </w:ins>
      <w:ins w:id="27" w:author="Anthony Alford" w:date="2008-08-15T11:08:00Z">
        <w:r>
          <w:rPr/>
          <w:t>Generation Resource</w:t>
        </w:r>
      </w:ins>
      <w:ins w:id="28" w:author="Anthony Alford" w:date="2008-07-22T16:45:00Z">
        <w:r>
          <w:rPr/>
          <w:t xml:space="preserve"> </w:t>
        </w:r>
      </w:ins>
      <w:ins w:id="29" w:author="Anthony Alford" w:date="2008-07-22T16:45:00Z">
        <w:del w:id="30" w:author="Luminant" w:date="2008-10-14T06:29:00Z">
          <w:r>
            <w:rPr/>
            <w:delText>on a radial interconnection to</w:delText>
          </w:r>
        </w:del>
      </w:ins>
      <w:ins w:id="31" w:author="Luminant" w:date="2008-10-14T06:29:00Z">
        <w:r>
          <w:rPr/>
          <w:t>and</w:t>
        </w:r>
      </w:ins>
      <w:ins w:id="32" w:author="Anthony Alford" w:date="2008-07-22T16:45:00Z">
        <w:r>
          <w:rPr/>
          <w:t xml:space="preserve"> the transmission system</w:t>
        </w:r>
      </w:ins>
      <w:r>
        <w:rPr/>
        <w:t xml:space="preserve">.  </w:t>
      </w:r>
      <w:del w:id="33" w:author="Luminant" w:date="2008-10-14T06:30:00Z">
        <w:r>
          <w:rPr/>
          <w:delText>Also, a TSP or QSE must obtain approval from ERCOT before closing any breaker or switch, except in response to a Forced Outage, or an emergency, or the device will return to its previous state within 60 minutes, or the device is a</w:delText>
        </w:r>
      </w:del>
      <w:ins w:id="34" w:author="Anthony Alford" w:date="2008-07-22T16:47:00Z">
        <w:del w:id="35" w:author="Luminant" w:date="2008-10-14T06:30:00Z">
          <w:r>
            <w:rPr/>
            <w:delText>the single</w:delText>
          </w:r>
        </w:del>
      </w:ins>
      <w:ins w:id="36" w:author="Anthony Alford" w:date="2008-07-25T10:43:00Z">
        <w:del w:id="37" w:author="Luminant" w:date="2008-10-14T06:30:00Z">
          <w:r>
            <w:rPr/>
            <w:delText xml:space="preserve"> isolation switch or</w:delText>
          </w:r>
        </w:del>
      </w:ins>
      <w:ins w:id="38" w:author="Anthony Alford" w:date="2008-07-22T16:47:00Z">
        <w:del w:id="39" w:author="Luminant" w:date="2008-10-14T06:30:00Z">
          <w:r>
            <w:rPr/>
            <w:delText xml:space="preserve"> synchronizing</w:delText>
          </w:r>
        </w:del>
      </w:ins>
      <w:del w:id="40" w:author="Luminant" w:date="2008-10-14T06:30:00Z">
        <w:r>
          <w:rPr/>
          <w:delText xml:space="preserve"> generator output circuit breaker</w:delText>
        </w:r>
      </w:del>
      <w:ins w:id="41" w:author="Anthony Alford" w:date="2008-07-02T16:52:00Z">
        <w:del w:id="42" w:author="Luminant" w:date="2008-10-14T06:30:00Z">
          <w:r>
            <w:rPr/>
            <w:delText xml:space="preserve"> that only interrupts flow from a </w:delText>
          </w:r>
        </w:del>
      </w:ins>
      <w:ins w:id="43" w:author="Anthony Alford" w:date="2008-08-15T11:09:00Z">
        <w:del w:id="44" w:author="Luminant" w:date="2008-10-14T06:30:00Z">
          <w:r>
            <w:rPr/>
            <w:delText>Generation Resource</w:delText>
          </w:r>
        </w:del>
      </w:ins>
      <w:ins w:id="45" w:author="Anthony Alford" w:date="2008-07-22T16:47:00Z">
        <w:del w:id="46" w:author="Luminant" w:date="2008-10-14T06:30:00Z">
          <w:r>
            <w:rPr/>
            <w:delText xml:space="preserve"> on a radial interconnection to the transmission system</w:delText>
          </w:r>
        </w:del>
      </w:ins>
      <w:del w:id="47" w:author="Luminant" w:date="2008-10-14T06:30:00Z">
        <w:r>
          <w:rPr/>
          <w:delText>.</w:delText>
        </w:r>
      </w:del>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rPr>
          <w:b/>
          <w:b/>
          <w:i/>
          <w:i/>
          <w:color w:val="FF0000"/>
          <w:u w:val="single"/>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TextBody"/>
        <w:spacing w:before="0" w:after="240"/>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1NPRR-06 PRS Action Report 092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1">
    <w:name w:val="Body Text Numbered Char1"/>
    <w:basedOn w:val="DefaultParagraphFont"/>
    <w:qFormat/>
    <w:rPr>
      <w:iCs/>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Paragraph">
    <w:name w:val="paragraph"/>
    <w:basedOn w:val="Normal"/>
    <w:qFormat/>
    <w:pPr>
      <w:spacing w:lineRule="auto" w:line="480"/>
      <w:ind w:left="1440" w:hanging="72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6:53:00Z</dcterms:created>
  <dc:creator>Jim Street</dc:creator>
  <dc:description/>
  <cp:keywords/>
  <dc:language>en-US</dc:language>
  <cp:lastModifiedBy>TPTF 101408</cp:lastModifiedBy>
  <cp:lastPrinted>2004-09-29T09:26:00Z</cp:lastPrinted>
  <dcterms:modified xsi:type="dcterms:W3CDTF">2008-10-14T16:53:00Z</dcterms:modified>
  <cp:revision>2</cp:revision>
  <dc:subject/>
  <dc:title>Protocols Workshop</dc:title>
</cp:coreProperties>
</file>