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odifications to EILS Settl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anuary 14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11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09-01-14T19:1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