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WGR QSE Scheduling Metri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14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R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93PRR-04 Impact Analysis 011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4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9-01-14T20:4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