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</w:rPr>
        <w:t xml:space="preserve">Nodal Technical Assistance Resource Task Force (NTAR TF)  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Functio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Provide nodal market subject matter experts to assist ERCOT in completing the technical implementation of the nodal project, review NPRRs submitted by ERCOT,</w:t>
      </w:r>
      <w:r>
        <w:rPr>
          <w:color w:val="0000FF"/>
        </w:rPr>
        <w:t xml:space="preserve"> </w:t>
      </w:r>
      <w:r>
        <w:rPr>
          <w:rFonts w:cs="Arial" w:ascii="Arial" w:hAnsi="Arial"/>
          <w:color w:val="0000FF"/>
          <w:sz w:val="20"/>
          <w:szCs w:val="20"/>
        </w:rPr>
        <w:t>and to provide input to ERCOT CEO regarding NPRRs when requested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Quick Response Working Group would be available to make quick calls on questions submitted by ERCOT</w:t>
      </w:r>
      <w:r>
        <w:rPr>
          <w:color w:val="0000FF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Review and comment on ERCOT draft nodal procedures to determine if such are consistent with the protocols and the intent of the market design</w:t>
      </w:r>
      <w:r>
        <w:rPr>
          <w:color w:val="0000FF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Provide technical support to the ERCOT Board’s Special Nodal Program Committee as requested</w:t>
      </w:r>
      <w:r>
        <w:rPr>
          <w:color w:val="0000FF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Reviews modifications to requirements documents to determine if changes are consistent with the Nodal Protocols</w:t>
      </w:r>
      <w:r>
        <w:rPr>
          <w:color w:val="0000FF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 xml:space="preserve">Reviews and provide recommendations including post-nodal project priority to PRS, ROS, WMS, and COPS for all NPRRs in the “parking deck”  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Governanc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FF"/>
          <w:sz w:val="20"/>
          <w:szCs w:val="20"/>
        </w:rPr>
        <w:t>Chair &amp; Vice Chair Market Participants selected by TAC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FF"/>
          <w:sz w:val="20"/>
          <w:szCs w:val="20"/>
        </w:rPr>
        <w:t>Leadership coordinates NTAR activities with ERCOT Nodal Project Executive Directo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Monthly report to TA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Membership and voting structure as described in the existing TPTF Charter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Meeting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 xml:space="preserve">Monthly 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color w:val="0000FF"/>
          <w:sz w:val="20"/>
          <w:szCs w:val="20"/>
        </w:rPr>
        <w:t>Activity coordination support from ERCOT provide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ERCOT Market Rules support required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Market Readiness &amp; Testing Task Force (MRT TF)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Function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 xml:space="preserve">Assist ERCOT testing staff to Plan Market Participant testing, documentation, and scheduling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Review testing documentation to determine project progress</w:t>
      </w:r>
      <w:r>
        <w:rPr>
          <w:color w:val="0000FF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Review any revisions to the ERCOT/Market Participant testing plans</w:t>
      </w:r>
      <w:r>
        <w:rPr>
          <w:color w:val="0000FF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Review results of the 168 Hour test</w:t>
      </w:r>
      <w:r>
        <w:rPr>
          <w:color w:val="0000FF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Review of TAC-approved metrics and scorecards for Market Participants and ERCOT</w:t>
      </w:r>
      <w:r>
        <w:rPr>
          <w:color w:val="0000FF"/>
        </w:rPr>
        <w:t xml:space="preserve"> 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Receive and review inputs from ERCOT Project Management Office (PMO) on status of the Texas Nodal Market Implementation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Provide input to TAC concerning overall ERCOT and Market Participant Readiness for Nodal Market Operation</w:t>
      </w:r>
      <w:r>
        <w:rPr>
          <w:color w:val="0000FF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 xml:space="preserve">Review </w:t>
      </w:r>
      <w:r>
        <w:rPr>
          <w:rStyle w:val="FootnoteCharacters"/>
          <w:rStyle w:val="FootnoteAnchor"/>
          <w:rFonts w:cs="Arial" w:ascii="Arial" w:hAnsi="Arial"/>
          <w:color w:val="0000FF"/>
          <w:sz w:val="20"/>
          <w:szCs w:val="20"/>
        </w:rPr>
        <w:footnoteReference w:id="2"/>
      </w:r>
      <w:r>
        <w:rPr>
          <w:rFonts w:cs="Arial" w:ascii="Arial" w:hAnsi="Arial"/>
          <w:color w:val="0000FF"/>
          <w:sz w:val="20"/>
          <w:szCs w:val="20"/>
        </w:rPr>
        <w:t xml:space="preserve"> Network Operations Model (NOM) before initial nodal price testing for the settlements proces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Review</w:t>
      </w:r>
      <w:r>
        <w:rPr>
          <w:rFonts w:cs="Arial" w:ascii="Arial" w:hAnsi="Arial"/>
          <w:color w:val="0000FF"/>
          <w:sz w:val="20"/>
          <w:szCs w:val="20"/>
          <w:vertAlign w:val="superscript"/>
        </w:rPr>
        <w:t xml:space="preserve"> 1 </w:t>
      </w:r>
      <w:r>
        <w:rPr>
          <w:rFonts w:cs="Arial" w:ascii="Arial" w:hAnsi="Arial"/>
          <w:color w:val="0000FF"/>
          <w:sz w:val="20"/>
          <w:szCs w:val="20"/>
        </w:rPr>
        <w:t xml:space="preserve">Nodal Training curriculum and continuing education progress toward meeting Market Participant Training needs </w:t>
      </w:r>
      <w:r>
        <w:rPr>
          <w:color w:val="0000FF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</w:rPr>
        <w:t>Provide monthly assessments and recommendations to TAC.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Governan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Co-Chaired by ERCOT as assigned by ERCOT CEO and a Market Participant selected by TAC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FF"/>
          <w:sz w:val="20"/>
          <w:szCs w:val="20"/>
        </w:rPr>
        <w:t>Leadership coordinates MRT activities with ERCOT Nodal Project Executive Directo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Monthly report to TA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Membership and voting structure as described in the existing TPTF Charter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Meeting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Monthl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ERCOT EDS support require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ERCOT Market Rules support required</w:t>
      </w:r>
    </w:p>
    <w:sectPr>
      <w:footnotePr>
        <w:numFmt w:val="decimal"/>
      </w:footnote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ill require a change to the Nodal Transition Plan because the current function is to approv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8:35:00Z</dcterms:created>
  <dc:creator>Reliant</dc:creator>
  <dc:description/>
  <cp:keywords/>
  <dc:language>en-US</dc:language>
  <cp:lastModifiedBy>TPTF</cp:lastModifiedBy>
  <dcterms:modified xsi:type="dcterms:W3CDTF">2009-01-27T18:35:00Z</dcterms:modified>
  <cp:revision>2</cp:revision>
  <dc:subject/>
  <dc:title>The Subject Matter Expert GroupTechnical Assistance Resource Pool Task Force (TARP TF) would:</dc:title>
</cp:coreProperties>
</file>