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Status Input to RUC</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5.2</w:t>
              <w:tab/>
              <w:t>Reliability Unit Commitment (RUC) Proces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ources committed by DAM are not considered as ONLINE by RUC unless QSE has changed the Resource Status to ONLINE in COP for that hour. </w:t>
            </w:r>
          </w:p>
          <w:p>
            <w:pPr>
              <w:pStyle w:val="NormalArial"/>
              <w:rPr/>
            </w:pPr>
            <w:r>
              <w:rPr/>
            </w:r>
          </w:p>
          <w:p>
            <w:pPr>
              <w:pStyle w:val="NormalArial"/>
              <w:rPr/>
            </w:pPr>
            <w:r>
              <w:rPr/>
              <w:t>During Ancillary Service insufficiency, ERCOT operator may commit Resources in RUC to provide Ancillary Service. If the commitment is for Ancillary Service then the QSE should be able to show the Resource in COP with ONRUC status and non-zero Ancillary Service Resource Respons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or corrections to remove conflicting protocol section and to clarify the intent of the protoco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protocol language is achiev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738766"/>
            <w:bookmarkStart w:id="3" w:name="__Fieldmark__0_373876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3738766"/>
            <w:bookmarkStart w:id="5" w:name="__Fieldmark__1_3738766"/>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738766"/>
            <w:bookmarkStart w:id="7" w:name="__Fieldmark__2_373876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738766"/>
            <w:bookmarkStart w:id="9" w:name="__Fieldmark__3_373876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738766"/>
            <w:bookmarkStart w:id="11" w:name="__Fieldmark__4_3738766"/>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clar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 impact on MMS implement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surendran@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5.2</w:t>
        <w:tab/>
        <w:t>Reliability Unit Commitment (RUC) Process</w:t>
      </w:r>
    </w:p>
    <w:p>
      <w:pPr>
        <w:pStyle w:val="BodyTextNumberedChar"/>
        <w:rPr/>
      </w:pPr>
      <w:r>
        <w:rPr/>
        <w:t>(1)</w:t>
        <w:tab/>
        <w:t xml:space="preserve">The RUC process recommends commitment of Generation Resources, to match ERCOT’s forecasted Load, subject to all transmission constraints and Resource performance characteristics.  The RUC process takes into account </w:t>
      </w:r>
      <w:del w:id="0" w:author="Resmi Surendran" w:date="2009-01-21T15:10:00Z">
        <w:r>
          <w:rPr/>
          <w:delText xml:space="preserve">Resources already committed in the DAM, </w:delText>
        </w:r>
      </w:del>
      <w:r>
        <w:rPr/>
        <w:t xml:space="preserve">Resources already </w:t>
      </w:r>
      <w:del w:id="1" w:author="Resmi Surendran" w:date="2009-01-21T15:41:00Z">
        <w:r>
          <w:rPr/>
          <w:delText>self-</w:delText>
        </w:r>
      </w:del>
      <w:r>
        <w:rPr/>
        <w:t>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SL and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The QSE may not use a Resource to meet its Ancillary Service Supply Responsibility during that Resource’s RUC-Committed Interval</w:t>
      </w:r>
      <w:ins w:id="2" w:author="Resmi Surendran" w:date="2009-01-21T15:10:00Z">
        <w:del w:id="3" w:author="TPTF" w:date="2009-01-27T13:05:00Z">
          <w:r>
            <w:rPr/>
            <w:delText xml:space="preserve"> unless the Resource is committed by ERCOT to meet the AS insufficiency</w:delText>
          </w:r>
        </w:del>
      </w:ins>
      <w:r>
        <w:rPr/>
        <w:t xml:space="preserve">. </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20:47:00Z</dcterms:created>
  <dc:creator>Jim Street</dc:creator>
  <dc:description/>
  <cp:keywords/>
  <dc:language>en-US</dc:language>
  <cp:lastModifiedBy>klandry</cp:lastModifiedBy>
  <cp:lastPrinted>2001-06-20T11:28:00Z</cp:lastPrinted>
  <dcterms:modified xsi:type="dcterms:W3CDTF">2009-01-27T20:47:00Z</dcterms:modified>
  <cp:revision>2</cp:revision>
  <dc:subject/>
  <dc:title>Protocols Workshop</dc:title>
</cp:coreProperties>
</file>