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sz w:val="22"/>
          <w:szCs w:val="22"/>
        </w:rPr>
        <w:t>January 28, 2009 – 9:30 a.m. – 3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5"/>
        <w:gridCol w:w="6090"/>
        <w:gridCol w:w="1800"/>
        <w:gridCol w:w="1190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WMS Leadership El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Election Proces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WMS Chair and Vice Chair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ecember 17, 2008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No Upda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firm 2009 Chair and Vice Chair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No Upda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firm 2009 Chair and Vice Chair (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Working Group Charter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ering Working Group (No Upda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SE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Confirm 2009 Chair and Vice Chair (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GRPP Forecast Accuracy Analysis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timal Procurement of Ancillary Services (Possible 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R only QSE Scheduling Metric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ifiable Cost Working Group (Upda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firm 2009 Chair and Vice Chair (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Application of Nodal Fuel Adder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ewable Technology Working Group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av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iSa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Pieniazek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of Modeling Approach for EPS Meters with Loss Compensation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PRR147, DAM Short Pay Changes – PRS referred to WM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e Fund Ca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fund Mechani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PRR language for collection of fe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e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cal Congestion Management with WGRs – Report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SCR754, WGRPP Forecasts Posted on Zonal TML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PRR766 Discussion Group Report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Implemented Approved Zonal PRR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S Report: Cost Comparison with Ancillary Servic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-assigned Action Items and 2009 WMS Goal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/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8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8,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overflowPunct w:val="true"/>
      <w:spacing w:before="120" w:after="120"/>
      <w:ind w:left="432" w:hanging="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0:33:00Z</dcterms:created>
  <dc:creator>Service Account, Citrix</dc:creator>
  <dc:description/>
  <cp:keywords/>
  <dc:language>en-US</dc:language>
  <cp:lastModifiedBy>balbracht</cp:lastModifiedBy>
  <cp:lastPrinted>2008-11-10T14:49:00Z</cp:lastPrinted>
  <dcterms:modified xsi:type="dcterms:W3CDTF">2009-01-21T20:38:00Z</dcterms:modified>
  <cp:revision>4</cp:revision>
  <dc:subject/>
  <dc:title>ERCOT Commercial Operations Subcommittee (COPS) Meeting</dc:title>
</cp:coreProperties>
</file>