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Index of Term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February 1, 2009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IndexHeading"/>
        <w:tabs>
          <w:tab w:val="clear" w:pos="720"/>
          <w:tab w:val="right" w:pos="4310" w:leader="none"/>
        </w:tabs>
        <w:rPr>
          <w:sz w:val="18"/>
          <w:lang w:val="pt-BR" w:eastAsia="en-US"/>
        </w:rPr>
      </w:pPr>
      <w:r>
        <w:rPr>
          <w:sz w:val="18"/>
          <w:lang w:val="pt-BR" w:eastAsia="en-US"/>
        </w:rPr>
        <w:t>A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Daily Usage (ADU), 2-3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Load (AML), 1-3,2-1, 2-2, 2-11, 2-17, 2-37,6-138, 6-140, 6-141, 6-142, 6-147, 6-148, 6-149, 6-150,9-16,11-11, 11-12, 11-13, 11-18, 11-19,12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Resource (AMR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REC Requirement (ARR), 2-38,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ment Period (AP), 2-1, 2-38,6-6, 6-12, 6-13, 6-46, 6-47, 6-50, 6-53, 6-54, 6-66, 6-67, 6-68, 6-69, 6-70, 6-71, 6-72, 6-73, 6-78, 6-94, 6-95, 6-133, 6-136, 6-137, 6-138, 6-140,7-1, 7-2, 7-7, 7-29,8-15,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vanced Meter, 2-1, 2-37,10-10, 10-25,11-12, 11-13,18-2,19-1, 19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vanced Metering System (AMS), 2-1, 2-37,11-12, 11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visory, 1-5,2-1, 2-41,5-9, 5-10, 5-13, 5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, 2-1, 2-2, 2-25,6-111,15-7,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 Retail Electric Provider (AREP), 15-7,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Retail Load Data, 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Unit, 2-2,4-30, 4-31,6-21, 6-36, 6-102, 6-103, 6-104, 6-108, 6-109, 6-113, 6-114, 6-115, 6-152,7-12, 7-13, 7-14, 7-15, 7-17, 7-18, 7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reement, 1-1, 1-6,2-2, 2-18, 2-20, 2-27, 2-32, 2-38,4-7, 4-16,5-7,6-3, 6-18, 6-27, 6-28, 6-29, 6-30, 6-31, 6-32, 6-33, 6-34, 6-35, 6-36, 6-43, 6-64, 6-65, 6-117, 6-118, 6-119, 6-120, 6-121, 6-123, 6-124, 6-126, 6-127, 6-128, 6-129, 6-131, 6-162, 6-165, 6-184,8-1, 8-9,14-3,15-15, 15-22,16-1, 16-2, 16-3, 16-4, 16-5, 16-8, 16-11, 16-15, 16-16, 16-17, 16-20, 16-23, 16-25, 16-26, 16-27, 16-28, 16-30, 16-31, 16-32, 16-33, 16-34, 16-36, 16-37,19-4, 19-9, 19-10,20-1, 20-3, 2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ert, 1-5,2-2, 2-38,5-9, 5-11, 5-21, 5-24,6-53, 6-15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ternative Dispute Resolution (ADR), 2-2, 2-37,5-7,9-13, 9-20,10-12, 10-13, 10-18,11-5,16-5, 16-6, 16-25, 16-29, 16-34,20-1, 20-2, 20-3, 20-4, 20-6, 20-8, 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merican Arbitration Association (AAA), 2-37,20-4, 20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(AS), 1-2, 1-3, 1-8,2-2, 2-3, 2-4, 2-7, 2-11, 2-16, 2-18, 2-21, 2-22, 2-26, 2-28, 2-29, 2-30, 2-32, 2-33, 2-38,3-1,4-1, 4-3, 4-4, 4-5, 4-6, 4-7, 4-8, 4-9, 4-10, 4-11, 4-13, 4-14, 4-15, 4-18, 4-19, 4-20, 4-23, 4-25, 4-30, 4-34,5-3, 5-4, 5-5, 5-10, 5-11, 5-12, 5-13, 5-14, 5-15, 5-16, 5-23,6-1, 6-3, 6-5, 6-6, 6-7, 6-8, 6-9, 6-10, 6-11, 6-12, 6-18, 6-19, 6-20, 6-21, 6-22, 6-23, 6-25, 6-27, 6-28, 6-29, 6-45, 6-46, 6-47, 6-48, 6-49, 6-49, 6-50, 6-52, 6-53, 6-54, 6-57, 6-59, 6-60, 6-61, 6-62, 6-66, 6-67, 6-68, 6-69, 6-70, 6-71, 6-72, 6-73, 6-79, 6-84, 6-94, 6-133, 6-136, 6-151, 6-153, 6-154, 6-155, 6-156, 6-166, 6-167, 6-168, 6-171, 6-175, 6-176, 6-179, 6-180, 6-183, 6-184, 6-193, 6-194,7-2, 7-7, 7-31, 7-36,9-3, 9-14,10-1, 10-2, 10-19,12-1, 12-3, 12-4, 12-5, 12-7, 12-8, 12-9, 12-10,16-3, 16-10, 16-14, 16-22, 16-24,17-2,18-14,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Obligations, 2-2, 2-3, 2-21, 2-30,4-4, 4-6, 4-7, 4-23,6-5, 6-10, 6-11, 6-53,16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Supply, 2-3, 2-32,4-4,6-1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s Plan, 2-3, 2-7,4-6, 4-9, 4-10, 4-25,6-1, 6-5, 6-6, 6-8, 6-9, 6-48, 6-53, 6-54,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nual Transmission Planning Report, 2-3,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ssociation of Edison Illuminating Companies (AEIC), 2-37,18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ed Programmatic Interface (API), 2-38,18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ic Generation Control (AGC), 2-37,6-2, 6-11, 6-12, 6-19, 6-20,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ic Voltage Regulator (AVR), 2-3, 2-38,5-7,6-25, 6-161, 6-17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ility Plan, 2-3,4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le Transmission Capability (ATC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erage Daily Usage, 2-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B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lanced Schedule, 2-3, 2-26, 2-33,4-3, 4-4, 4-5, 4-7, 4-8, 4-12, 4-13, 4-14, 4-18, 4-19, 4-22, 4-24,5-23,6-23, 6-47, 6-95, 6-147,7-7,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lancing Energy, 2-4, 2-6, 2-18, 2-30, 2-36, 2-37,4-1, 4-3, 4-4, 4-5, 4-6, 4-7, 4-12, 4-14, 4-15, 4-16, 4-17, 4-18, 4-22, 4-23, 4-26, 4-29, 4-33, 4-34,5-3,6-1, 6-2, 6-3, 6-4, 6-5, 6-7, 6-9, 6-12, 6-13, 6-14, 6-15, 6-16, 6-17, 6-17, 6-18, 6-19, 6-28, 6-29, 6-37, 6-45, 6-46, 6-47, 6-52, 6-53, 6-54, 6-55, 6-56, 6-57, 6-58, 6-59, 6-60, 6-61, 6-62, 6-63, 6-64, 6-65, 6-66, 6-79, 6-80, 6-83, 6-84, 6-85, 6-88, 6-89, 6-95, 6-101, 6-103, 6-104, 6-108, 6-109, 6-110, 6-124, 6-128, 6-147, 6-148, 6-155, 6-159, 6-160, 6-161, 6-166, 6-167, 6-168, 6-174, 6-175, 6-176, 6-177, 6-179, 6-193, 6-194,7-1, 7-2, 7-3, 7-6, 7-7, 7-8, 7-9, 7-12, 7-13, 7-14, 7-15, 7-16, 7-17, 7-18, 7-19, 7-20, 7-21, 7-22,9-3, 9-14, 9-15,12-3, 12-9, 12-10,16-9, 16-10, 16-12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 Business Day, 2-4, 2-5,7-26,9-6, 9-7, 9-8,16-14, 16-15, 16-16, 16-19, 16-21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rupt, 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id Stack, 2-4,6-6, 6-13, 6-18, 6-48, 6-54, 6-56, 6-59, 6-61, 6-63, 6-64, 6-68, 6-69, 6-70, 6-72, 6-17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lack Start Resource, 2-3, 2-4,4-21,6-10, 6-161, 6-162, 6-163, 6-164, 6-165, 6-178,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lack Start Service (BSS), 2-4, 2-38,6-3, 6-5, 6-6, 6-10, 6-26, 6-27, 6-117, 6-123, 6-124, 6-125, 6-130, 6-131, 6-132, 6-143, 6-162, 6-165,16-1, 16-3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lock Load Transfer (BLT), 2-4, 2-38,4-32,5-1, 5-14, 5-16, 5-17, 5-18, 5-19, 5-21, </w:t>
      </w:r>
      <w:r>
        <w:rPr>
          <w:sz w:val="18"/>
          <w:lang w:val="fr-FR" w:eastAsia="en-US"/>
        </w:rPr>
        <w:t>5-22</w:t>
      </w:r>
      <w:r>
        <w:rPr>
          <w:sz w:val="18"/>
          <w:lang w:val="en-US" w:eastAsia="en-US"/>
        </w:rPr>
        <w:t>, 5-23, 5-24,6-92, 6-93,16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oundary Generation Resources, 2-4, 2-6,7-3, 7-6, 7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Day, 2-4, 2-5, 2-29,6-23, 6-34, 6-35, 6-37, 6-38, 6-41, 6-65, 6-113, 6-153, 6-179, 6-183, 6-187, 6-193,7-11, 7-27, 7-30, 7-34,9-2, 9-3, 9-4, 9-5, 9-6, 9-7, 9-8, 9-9, 9-10, 9-11, 9-13,10-11, 10-14, 10-18, 10-19, 10-26,11-4, 11-7,12-2, 12-7,14-4, 14-8, 14-11,15-2, 15-3, 15-4, 15-5, 15-7, 15-10, 15-11, 15-12, 15-13, 15-14, 15-16, 15-17, 15-18, 15-22, 15-23, 15-24, 15-25, 15-26,16-4, 16-5, 16-6, 16-7, 16-10, 16-13, 16-14, 16-15, 16-16, 16-21, 16-23, 16-25, 16-26, 16-29, 16-30, 16-32, 16-33, 16-36, 16-37, 16-39,18-8, 18-9,19-11,20-2,21-1, 21-3, 21-4, 21-6, 21-7, 21-8, 21-9, 21-10, 21-11, 21-12, 21-13, 21-14, 21-15, 21-16, 21-17, 21-18, 21-19, 21-20, 21-21, 21-22, 21-23, 21-24, 21-25,24-2, 24-4, 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Hours, 2-5,8-5, 8-10,12-11,15-1, 15-3, 15-4, 15-6, 15-8, 15-9, 15-11, 15-13, 15-14, 15-15, 15-16, 15-17, 15-18, 15-21, 15-22, 15-28, 15-29,17-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C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acity Conversion Factor (CCF), 2-38,6-110,14-2, 14-10, 14-11, 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ital Asset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ital Expenditure, 2-5,6-1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ntral Prevailing Time (CPT), 1-13,2-5, 2-38,9-8,10-20,11-11, 11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rtificate of Compliance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heck Meter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losely Related Elements (CRE), 2-4, 2-6, 2-38,7-1, 7-2, 7-6, 7-7, 7-8, 7-22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s-MX" w:eastAsia="en-US"/>
        </w:rPr>
        <w:t>Comision Federal de Electricidad (CFE)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es-MX" w:eastAsia="en-US"/>
        </w:rPr>
        <w:t>2-6</w:t>
      </w:r>
      <w:r>
        <w:rPr>
          <w:sz w:val="18"/>
          <w:lang w:val="en-US" w:eastAsia="en-US"/>
        </w:rPr>
        <w:t>, 2-34, 2-38</w:t>
      </w:r>
      <w:r>
        <w:rPr>
          <w:sz w:val="18"/>
          <w:lang w:val="es-MX" w:eastAsia="en-US"/>
        </w:rPr>
        <w:t>,5-1</w:t>
      </w:r>
      <w:r>
        <w:rPr>
          <w:sz w:val="18"/>
          <w:lang w:val="en-US" w:eastAsia="en-US"/>
        </w:rPr>
        <w:t>, 5-24, 5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a Separated Values (CSV), 2-38,19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 Model, 2-6,4-1,6-52,7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, 2-4, 2-6, 2-33, 2-34, 2-38,4-1, 4-2, 4-3, 4-6, 4-8,5-3,6-51, 6-52, 6-79, 6-141, 6-142, 6-147,7-1, 7-2, 7-3, 7-4, 7-5, 7-6, 7-7, 7-8, 7-9, 7-10, 7-20, 7-22, 7-23, 7-24, 7-25, 7-26, 7-27, 7-28, 7-29, 7-30,9-14, 9-15,12-2, 12-3, 12-4, 12-8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 Limit, 2-6,7-5, 7-7, 7-8, 7-22, 7-23,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, 1-4,2-6, 2-7, 2-8, 2-10, 2-17, 2-19, 2-25, 2-34, 2-38,6-11, 6-147,10-6, 10-8, 10-9, 10-24,13-1,15-1, 15-2, 15-3, 15-4, 15-5, 15-6, 15-7, 15-8, 15-9, 15-11, 15-12, 15-13, 15-14, 15-15, 15-16, 15-17, 15-18, 15-19, 15-20, 15-21, 15-22, 15-23, 15-24, 15-25, 15-26, 15-27, 15-28,16-1, 16-23, 16-25, 16-30,18-6, 18-9, 18-10, 18-11, 18-13, 18-14,19-1, 19-2, 19-3, 19-4, 19-5, 19-6, 19-7, 19-8, 19-9, 19-10, 19-11, 19-12, 19-13, 19-14,23-1,24-1, 24-2, 24-3, 24-4, 24-5, 24-6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 of Record, 2-6, 2-7,15-3, 15-6, 15-11, 15-12, 15-15, 15-17, 15-19, 15-20, 15-21, 15-23, 15-25,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, 2-3, 2-6, 2-8, 2-18, 2-24, 2-32, 2-34, 2-37, 2-39, 2-40, 2-41,4-1, 4-3, 4-4, 4-7, 4-8, 4-13, 4-15, 4-16, 4-17, 4-22, 4-22, 4-24, 4-26, 4-27, 4-28, 4-29, 4-32, 4-33, 4-34,5-11, 5-12, 5-21, 5-23,6-3, 6-4, 6-9, 6-12, 6-14, 6-18, 6-37, 6-38, 6-43, 6-47, 6-51, 6-52, 6-55, 6-56, 6-57, 6-61, 6-63, 6-67, 6-79, 6-80, 6-84, 6-85, 6-88, 6-90, 6-101, 6-107, 6-111, 6-126, 6-137, 6-141, 6-147, 6-148, 6-176,7-1, 7-2, 7-3, 7-4, 7-5, 7-6, 7-7, 7-8, 7-9, 7-10, 7-11, 7-12, 7-16, 7-20, 7-21, 7-21, 7-22, 7-23, 7-27, 7-28, 7-29, 7-30, 7-31, 7-33, 7-34, 7-36, 7-42, 7-43,9-3, 9-14, 9-16,10-7,11-5, 11-6, 11-11, 11-18, 11-19,12-1, 12-2, 12-3, 12-8, 12-9, 12-10, 12-11,15-27,16-10,17-2,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 Zone, 2-6, 2-8, 2-18,4-1, 4-3, 4-4, 4-7, 4-13, 4-15, 4-16, 4-17, 4-22, 4-22, 4-24, 4-27, 4-28, 4-29, 4-32, 4-33, 4-34,5-21, 5-23,6-9, 6-12, 6-14, 6-18, 6-37, 6-47, 6-51, 6-52, 6-55, 6-56, 6-61, 6-63, 6-79, 6-80, 6-84, 6-85, 6-88, 6-90, 6-101, 6-107, 6-111, 6-126, 6-137, 6-147, 6-148, 6-176,7-1, 7-2, 7-3, 7-4, 7-5, 7-6, 7-8, 7-9, 7-10, 7-12, 7-16, 7-20, 7-22, 7-42, 7-43,9-3, 9-16,10-7,11-5, 11-6, 11-11, 11-18, 11-19,12-1, 12-2, 12-3, 12-8, 12-9, 12-10, 12-11,15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stant Frequency Control (CFC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tinuous Service Agreement (CSA), 2-7, 2-38,15-1, 15-15, 15-16, 15-17, 15-18, 15-22, 15-23, 15-24,17-3,19-4, 19-5, 19-6, 19-7, 19-8, 19-9, 19-10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ontrol Area, 1-13,2-4, 2-7, 2-18, 2-38, 2-40,4-12, 4-13,5-1, 5-4, 5-8, 5-14, 5-16, 5-21, </w:t>
      </w:r>
      <w:r>
        <w:rPr>
          <w:sz w:val="18"/>
          <w:lang w:val="fr-FR" w:eastAsia="en-US"/>
        </w:rPr>
        <w:t>5-22</w:t>
      </w:r>
      <w:r>
        <w:rPr>
          <w:sz w:val="18"/>
          <w:lang w:val="en-US" w:eastAsia="en-US"/>
        </w:rPr>
        <w:t>, 5-23, 5-24, 5-25,6-1, 6-8, 6-61, 6-92, 6-93, 6-113, 6-156, 6-172, 6-178,9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trol Area Operator (CAO), 2-7, 2-38,5-1, 5-4, 5-8,6-113, 6-15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Operating Plan (COP), 2-7, 2-38,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System Conditions, 2-7,6-10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Transformer (CT), 2-38,10-1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ustomer, 1-1, 1-2, 1-4,2-6, 2-7, 2-9, 2-18, </w:t>
      </w:r>
      <w:r>
        <w:rPr>
          <w:sz w:val="18"/>
          <w:lang w:val="fr-FR" w:eastAsia="en-US"/>
        </w:rPr>
        <w:t>2-21</w:t>
      </w:r>
      <w:r>
        <w:rPr>
          <w:sz w:val="18"/>
          <w:lang w:val="en-US" w:eastAsia="en-US"/>
        </w:rPr>
        <w:t>, 2-24, 2-25, 2-29, 2-32, 2-33,3-1,4-26,6-80, 6-81, 6-82, 6-83, 6-162, 6-169, 6-170,7-5, 7-28,10-1, 10-8, 10-9, 10-10, 10-23,11-5,13-4,14-2, 14-6,15-1, 15-2, 15-3, 15-4, 15-5, 15-6, 15-7, 15-8, 15-12, 15-13, 15-14, 15-15, 15-17, 15-18, 15-19, 15-27,16-23, 16-24, 16-26, 16-27,18-4, 18-9, 18-10, 18-11, 18-12, 18-13, 18-15,19-1, 19-3, 19-4, 19-6, 19-7, 19-8, 19-10, 19-12, 19-16,20-6,21-1, 21-11, 21-20,23-1,24-1, 24-2, 24-3, 24-4, 24-5, 24-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ustomer Choice, 2-6, 2-7, 2-18, </w:t>
      </w:r>
      <w:r>
        <w:rPr>
          <w:sz w:val="18"/>
          <w:lang w:val="fr-FR" w:eastAsia="en-US"/>
        </w:rPr>
        <w:t>2-21</w:t>
      </w:r>
      <w:r>
        <w:rPr>
          <w:sz w:val="18"/>
          <w:lang w:val="en-US" w:eastAsia="en-US"/>
        </w:rPr>
        <w:t>, 2-24,4-26,7-28,14-2,15-1,16-23, 16-24, 16-26,18-11, 18-12,19-1,2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Choice Pilot, 2-7, 2-18,1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Premise, 2-7, 2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Registration Database, 2-7, 2-3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D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, 2-8, 2-19, 2-38,11-1, 11-3, 11-5, 11-6, 11-10, 11-14, 11-15, 11-18, 11-19,1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 System (DAS), 2-8, 2-19, 2-38,10-1, 10-3, 10-24,11-1, 11-5, 11-6, 11-10, 11-14, 11-15,18-14, 1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rchive, 2-8, 2-19,10-3,11-3,17-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Warehouse, 2-8,17-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y Ahead (DA), 2-3, 2-8, 2-13, 2-38,4-1, 4-2, 4-3, 4-5, 4-6, 4-7, 4-8, 4-9, 4-10, 4-12, 4-14, 4-15, 4-21, 4-25, 4-26, 4-32, 4-33,5-10,6-5, 6-7, 6-9, 6-46, 6-47, 6-48, 6-49, 6-50, 6-66, 6-67, 6-68, 6-69, 6-70, 6-71, 6-72, 6-133, 6-138, 6-140, 6-179,7-1, 7-2, 7-7, 7-32, 7-34, 7-35,12-2,13-1, 13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livery Plan, 2-8,4-21, 4-22, 4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mand, 1-3, 1-5,2-8,5-14,6-19, 6-105,8-1, 8-8, 8-14,12-3,17-3,18-11, 18-12, 18-13, 1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partment of Energy (DOE), 2-38,15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, 1-4,2-8, 2-16, 2-38, 2-39,4-12, 4-13,5-1, 5-14, 5-16, 5-17, 5-18, 5-21, 5-23, 5-24,6-2, 6-20, 6-39, 6-79, 6-87, 6-88, 6-89, 6-90, 6-92, 6-93, 6-148, 6-163,7-4,8-8,9-16, 9-18, 9-19,10-2,11-15,12-1, 12-3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 Tie, 1-4,2-8, 2-16,4-12, 4-13,5-1, 5-14, 5-16, 5-17, 5-18, 5-21, 5-23, 5-24,6-2, 6-20, 6-39, 6-79, 6-87, 6-88, 6-89, 6-90, 6-92, 6-93, 6-148, 6-163,8-8,9-18, 9-19,10-2,11-15,12-1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Load Control (DLC), 2-8, 2-38,6-7, 6-154, 6-169, 6-170,18-1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Dispatch, 1-3,2-8, 2-9, 2-19,4-10, 4-14, 4-16, 4-23,5-1, 5-3, 5-4, 5-5, 5-6, 5-7, 5-11, 5-12, 5-16, 5-17, 5-18, 5-19, 5-21, </w:t>
      </w:r>
      <w:r>
        <w:rPr>
          <w:sz w:val="18"/>
          <w:lang w:val="fr-FR" w:eastAsia="en-US"/>
        </w:rPr>
        <w:t>5-22</w:t>
      </w:r>
      <w:r>
        <w:rPr>
          <w:sz w:val="18"/>
          <w:lang w:val="en-US" w:eastAsia="en-US"/>
        </w:rPr>
        <w:t>, 5-23,6-3, 6-9, 6-11, 6-12, 6-14, 6-15, 6-16, 6-17, 6-18, 6-19, 6-20, 6-22, 6-23, 6-26, 6-27, 6-29, 6-30, 6-31, 6-36, 6-37, 6-38, 6-39, 6-41, 6-43, 6-44, 6-46, 6-47, 6-52, 6-53, 6-57, 6-58, 6-59, 6-60, 6-62, 6-63, 6-64, 6-65, 6-74, 6-75, 6-79, 6-84, 6-94, 6-95, 6-96, 6-100, 6-101, 6-103, 6-104, 6-105, 6-109, 6-110, 6-113, 6-115, 6-116, 6-129, 6-149, 6-152, 6-153, 6-154, 6-160, 6-167, 6-168, 6-173, 6-174, 6-175, 6-176, 6-177, 6-179, 6-180, 6-184, 6-188, 6-189,7-3, 7-12, 7-14, 7-15, 7-18, 7-19, 7-21, 7-31, 7-32, 7-34, 7-35,8-11,12-10, 12-11,21-2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Dispatch Instruction, 1-3,2-8, 2-9, 2-19,4-16,5-1, 5-3, 5-4, 5-5, 5-6, 5-7, 5-11, 5-12, 5-16, 5-17, 5-18, 5-19, 5-21, </w:t>
      </w:r>
      <w:r>
        <w:rPr>
          <w:sz w:val="18"/>
          <w:lang w:val="fr-FR" w:eastAsia="en-US"/>
        </w:rPr>
        <w:t>5-22</w:t>
      </w:r>
      <w:r>
        <w:rPr>
          <w:sz w:val="18"/>
          <w:lang w:val="en-US" w:eastAsia="en-US"/>
        </w:rPr>
        <w:t>, 5-23,6-9, 6-12, 6-14, 6-15, 6-16, 6-17, 6-18, 6-19, 6-22, 6-23, 6-31, 6-37, 6-38, 6-39, 6-41, 6-43, 6-44, 6-46, 6-47, 6-53, 6-57, 6-58, 6-59, 6-62, 6-63, 6-64, 6-65, 6-74, 6-75, 6-79, 6-84, 6-94, 6-95, 6-96, 6-100, 6-101, 6-103, 6-104, 6-105, 6-109, 6-110, 6-113, 6-115, 6-116, 6-129, 6-152, 6-153, 6-154, 6-160, 6-167, 6-168, 6-173, 6-174, 6-175, 6-176, 6-177, 6-179, 6-180, 6-184, 6-188, 6-189,7-3, 7-14, 7-15, 7-18, 7-19, 7-21, 7-34, 7-35,8-11,12-10, 12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ed Renewable Generation (DRG), 2-9, 2-38,11-12, 11-13,18-1, 18-2, 18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 Factor (DLF), 2-8, 2-9, 2-38,4-1, 4-3, 4-7,11-5, 11-6, 11-11, 11-14, 11-18,12-4,13-1, 13-4, 13-5,15-4, 15-10, 15-16, 15-28, 15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es, 2-3, 2-9, 2-35, 2-41,6-148,11-3, 11-14, 11-15, 11-18,13-1, 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ervice Provider (DSP), 2-9, 2-34, 2-38, 2-41,4-7,5-1, 5-7,10-3,13-4, 13-5,15-1,16-1, 16-26,18-7, 18-9, 18-11, 18-14,24-1, 24-2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ystem, 2-9,5-22,11-12, 11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UNS Number (DUNS #), 2-9, 2-38,15-7, 15-14, 15-18,16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chedule, 2-9,4-1, 4-23, 4-26, 4-27,6-56, 6-87, 6-90,12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ecurity Analysis (DSA), 2-38,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Generation (DSG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Load (DSL), 2-38,6-55, 6-83, 6-88, 6-90, 6-167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E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ILS Contract Period, 2-9, 2-11,6-39, 6-40, 6-41, 6-42, 6-43, 6-43, 6-45, 6-132, 6-133, 6-144, 6-145, 6-146, 6-184, 6-185, 6-186, 6-187, 6-188, 6-191, 6-192, 6-193,9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ILS Resource, 2-9, 2-10, 2-11,5-18, 5-19, 5-20,6-41, 6-42, 6-43, 6-44, 6-45, 6-65, 6-66, 6-132, 6-133, 6-145, 6-146, 6-155, 6-183, 6-184, 6-185, 6-186, 6-187, 6-188, 6-189, 6-190, 6-191, 6-192, 6-193,1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ILS Time Period, 2-1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lectric Cooperative (EC), 1-4,2-6, 2-10, </w:t>
      </w:r>
      <w:r>
        <w:rPr>
          <w:sz w:val="18"/>
          <w:lang w:val="fr-FR" w:eastAsia="en-US"/>
        </w:rPr>
        <w:t>2-21</w:t>
      </w:r>
      <w:r>
        <w:rPr>
          <w:sz w:val="18"/>
          <w:lang w:val="en-US" w:eastAsia="en-US"/>
        </w:rPr>
        <w:t>, 2-27, 2-38,7-28,15-6, 15-14, 15-23, 15-24,16-1, 16-8, 16-26, 16-30, 16-35,18-12,19-2, 19-3, 19-4, 19-8, 19-9, 19-12,21-20,24-1, 24-4, 24-5, 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Power Research Institute (EPRI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Reliability Council of Texas, Inc. (ERCOT), 1-1, 1-2, 1-3, 1-4, 1-5, 1-6, 1-7, 1-8, 1-9, 1-10, 1-11, 1-12, 1-13,2-1, 2-2, 2-3, 2-4, 2-5, 2-6, 2-7, 2-8, 2-9, 2-10, 2-11, 2-12, 2-13, 2-15, 2-16, 2-17, 2-18, 2-19, 2-20, 2-21, 2-22, 2-23, 2-24, 2-25, 2-26, 2-27, 2-28, 2-29, 2-30, 2-31, 2-32, 2-33, 2-34, 2-35, 2-36, 2-37, 2-38, 2-41,3-1,4-1, 4-2, 4-3, 4-4, 4-5, 4-6, 4-7, 4-8, 4-9, 4-10, 4-11, 4-12, 4-13, 4-14, 4-15, 4-16, 4-17, 4-18, 4-19, 4-20, 4-21, 4-22, 4-22, 4-23, 4-24, 4-25, 4-26, 4-27, 4-28, 4-29, 4-30, 4-31, 4-32, 4-33, 4-34,5-1, 5-2, 5-3, 5-4, 5-5, 5-6, 5-7, 5-8, 5-9, 5-10, 5-11, 5-12, 5-13, 5-14, 5-15, 5-16, 5-16, 5-17, 5-17, 5-18, 5-19, 5-20, 5-21, 5-22, 5-23, 5-24, 5-25, 5-25, 5-26, 5-27,6-1, 6-2, 6-3, 6-4, 6-5, 6-5, 6-6, 6-7, 6-8, 6-9, 6-10, 6-11, 6-13, 6-14, 6-15, 6-16, 6-17, 6-17, 6-18, 6-19, 6-20, 6-21, 6-22, 6-23, 6-24, 6-25, 6-26, 6-27, 6-28, 6-29, 6-30, 6-31, 6-32, 6-33, 6-34, 6-35, 6-36, 6-37, 6-38, 6-39, 6-40, 6-41, 6-42, 6-43, 6-44, 6-45, 6-46, 6-47, 6-48, 6-49, 6-49, 6-50, 6-51, 6-52, 6-53, 6-54, 6-55, 6-56, 6-57, 6-58, 6-59, 6-60, 6-61, 6-62, 6-63, 6-64, 6-65, 6-66, 6-67, 6-68, 6-69, 6-70, 6-71, 6-72, 6-73, 6-74, 6-75, 6-76, 6-77, 6-82, 6-83, 6-84, 6-85, 6-87, 6-88, 6-90, 6-91, 6-92, 6-93, 6-94, 6-95, 6-96, 6-97, 6-98, 6-103, 6-104, 6-105, 6-106, 6-109, 6-110, 6-111, 6-113, 6-115, 6-116, 6-117, 6-118, 6-119, 6-120, 6-121, 6-123, 6-124, 6-126, 6-127, 6-128, 6-129, 6-130, 6-132, 6-133, 6-134, 6-135, 6-136, 6-137, 6-138, 6-139, 6-140, 6-142, 6-143, 6-144, 6-145, 6-146, 6-147, 6-148, 6-149, 6-150, 6-151, 6-152, 6-153, 6-154, 6-155, 6-156, 6-157, 6-158, 6-159, 6-160, 6-161, 6-162, 6-163, 6-164, 6-165, 6-166, 6-167, 6-168, 6-169, 6-170, 6-171, 6-172, 6-173, 6-174, 6-175, 6-176, 6-177, 6-178, 6-179, 6-180, 6-181, 6-182, 6-183, 6-184, 6-185, 6-186, 6-187, 6-188, 6-189, 6-191, 6-192, 6-193,7-1, 7-2, 7-3, 7-4, 7-5, 7-6, 7-7, 7-10, 7-11, 7-12, 7-14, 7-15, 7-19, 7-20, 7-21, 7-22, 7-23, 7-24, 7-25, 7-26, 7-27, 7-29, 7-30, 7-31, 7-32, 7-33, 7-34, 7-35, 7-36, 7-37, 7-38, 7-39, 7-40, 7-41, 7-42, 7-43,8-1, 8-2, 8-3, 8-4, 8-5, 8-6, 8-7, 8-8, 8-9, 8-10, 8-11, 8-12, 8-13, 8-14, 8-15, 8-16,9-1, 9-2, 9-3, 9-4, 9-5, 9-6, 9-7, 9-8, 9-9, 9-10, 9-11, 9-12, 9-13, 9-14, 9-15, 9-16, 9-17, 9-18, 9-19, 9-20,10-1, 10-2, 10-3, 10-4, 10-5, 10-6, 10-7, 10-8, 10-9, 10-10, 10-11, 10-12, 10-13, 10-14, 10-15, 10-16, 10-17, 10-18, 10-19, 10-20, 10-21, 10-22, 10-23, 10-24, 10-25, 10-25, 10-26,11-1, 11-2, 11-3, 11-4, 11-5, 11-7, 11-8, 11-9, 11-10, 11-11, 11-12, 11-13, 11-14, 11-15, 11-16, 11-18, 11-19, 11-20,12-1, 12-2, 12-3, 12-4, 12-5, 12-6, 12-7, 12-8, 12-9, 12-10, 12-11,13-1, 13-2, 13-3, 13-4, 13-5,14-1, 14-3, 14-4, 14-5, 14-6, 14-8, 14-9, 14-10, 14-11, 14-12, 14-13, 14-14, 14-15, 14-16,15-1, 15-2, 15-3, 15-4, 15-5, 15-6, 15-7, 15-8, 15-9, 15-10, 15-11, 15-12, 15-13, 15-14, 15-15, 15-16, 15-17, 15-18, 15-19, 15-20, 15-21, 15-22, 15-23, 15-24, 15-25, 15-26, 15-28, 15-29,16-1, 16-2, 16-3, 16-4, 16-5, 16-6, 16-7, 16-8, 16-9, 16-10, 16-11, 16-12, 16-13, 16-14, 16-15, 16-16, 16-17, 16-18, 16-19, 16-20, 16-21, 16-22, 16-23, 16-24, 16-25, 16-26, 16-27, 16-28, 16-29, 16-30, 16-31, 16-32, 16-33, 16-34, 16-35, 16-36, 16-37, 16-38, 16-39, 16-40, 16-41, 16-42,17-1, 17-2, 17-3, 17-4,18-1, 18-2, 18-2, 18-3, 18-4, 18-5, 18-6, 18-7, 18-8, 18-9, 18-10, 18-11, 18-12, 18-13, 18-14, 18-15,19-1, 19-4, 19-5, 19-6, 19-7, 19-8, 19-9, 19-10, 19-11, 19-12, 19-13, 19-15, 19-16, 19-17,20-1, 20-2, 20-3, 20-4, 20-5, 20-6, 20-7, 20-8, 20-9,21-1, 21-2, 21-3, 21-4, 21-5, 21-6, 21-7, 21-8, 21-9, 21-10, 21-11, 21-12, 21-13, 21-14, 21-15, 21-16, 21-17, 21-18, 21-19, 21-20, 21-21, 21-22, 21-23, 21-24, 21-25, 21-26, 21-27,23-1, 23-2,24-1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Reliability Organization (ERO), 2-10, 2-33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Service Identifier (ESI ID), 1-3, 1-5,2-6, 2-10, 2-19, 2-24, 2-39,5-21, 5-22, 5-23,6-7, 6-42, 6-44, 6-112, 6-169, 6-170, 6-184, 6-185, 6-189, 6-191,7-16,9-1, 9-5, 9-20,10-6, 10-8, 10-9, 10-10, 10-11, 10-24,11-1, 11-3, 11-4, 11-5, 11-6, 11-7, 11-8, 11-9, 11-10, 11-11, 11-12, 11-13,12-7, 12-9,13-2, 13-4,14-2, 14-6, 14-12, 14-14, 14-14,15-1, 15-2, 15-3, 15-4, 15-5, 15-6, 15-7, 15-8, 15-9, 15-10, 15-11, 15-12, 15-14, 15-15, 15-16, 15-18, 15-22, 15-23, 15-24, 15-25, 15-26, 15-27, 15-28, 15-29,16-17, 16-22, 16-23, 16-27,18-4, 18-6, 18-8, 18-9, 18-10, 18-13, 18-14, 18-15,19-4, 19-9, 19-10, 19-12,24-1, 24-2, 2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Data Interchange (EDI), 2-38,16-2,19-1, 19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Transmission Information Network (ETIN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igible Transmission Service Customer, 2-10, 2-16,3-1,12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Condition, 2-10, 2-11,4-6, 4-25,5-4, 5-8, 5-9, 5-13, 5-14, 5-20, 5-21, 5-24, 5-25,6-53, 6-64,7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Electric Curtailment Plan (EECP), 2-10, 2-11, 2-23, 2-38,5-14, 5-15, 5-16, 5-17, 5-18, 5-20, 5-21, 5-24,6-4, 6-14, 6-42, 6-60, 6-66, 6-152, 6-158, 6-175, 6-187, 6-188, 6-19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Interruptible Load Service (EILS), 2-9, 2-10, 2-11, 2-28, 2-38,5-18, 5-19, 5-20, 5-27,6-4, 6-5, 6-39, 6-40, 6-41, 6-42, 6-43, 6-44, 6-45, 6-65, 6-66, 6-132, 6-133, 6-143, 6-144, 6-145, 6-146, 6-155, 6-183, 6-184, 6-185, 6-186, 6-187, 6-188, 6-188, 6-189, 6-190, 6-191, 6-192, 6-193,9-14,16-1, 1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Interruptible Load Service Time Period, 2-1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mergency Notice, 2-11,5-8, 5-9, 5-13, </w:t>
      </w:r>
      <w:r>
        <w:rPr>
          <w:sz w:val="18"/>
          <w:lang w:val="fr-FR" w:eastAsia="en-US"/>
        </w:rPr>
        <w:t>5-22</w:t>
      </w:r>
      <w:r>
        <w:rPr>
          <w:sz w:val="18"/>
          <w:lang w:val="en-US" w:eastAsia="en-US"/>
        </w:rPr>
        <w:t>,6-59, 6-175, 6-17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Short Supply, 2-11,5-11, 5-12,6-68, 6-69, 6-70, 6-71, 6-7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Emergency Alert (EEA), 2-11, 2-24, 2-38,5-15, 5-16, 5-16, 5-17, 5-18, 5-19, 5-20, 5-20, 5-21, 5-21, 5-24,6-4, 6-5, 6-14, 6-43, 6-60, 6-66, 6-152, 6-158, 6-176, 6-187, 6-188, 6-189, 6-19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Management System (EMS), 2-38,8-15,10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Obligations, 2-11, 2-21,6-14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Ratio Share, 2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Supply, 2-12, 2-32,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tudies, 2-12,6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ubcommittee (ESC), 2-3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ntity, 1-1, 1-2, 1-5,2-1, 2-2, 2-3, 2-4, 2-7, 2-9, 2-12, 2-13, 2-14, 2-17, 2-18, 2-19, 2-20, 2-21, 2-24, 2-25, 2-27, 2-29, 2-32, 2-33, 2-34, 2-35, 2-39, 2-40, 2-41,4-12, 4-22, 4-24, </w:t>
      </w:r>
      <w:r>
        <w:rPr>
          <w:sz w:val="18"/>
          <w:lang w:val="fr-FR" w:eastAsia="en-US"/>
        </w:rPr>
        <w:t>4-26</w:t>
      </w:r>
      <w:r>
        <w:rPr>
          <w:sz w:val="18"/>
          <w:lang w:val="en-US" w:eastAsia="en-US"/>
        </w:rPr>
        <w:t>, 4-27, 4-28, 4-29,5-3, 5-4, 5-5, 5-22, 5-25,6-27, 6-28, 6-29, 6-30, 6-31, 6-33, 6-42, 6-50, 6-75, 6-92, 6-96, 6-106, 6-128, 6-161, 6-165, 6-184, 6-185,7-5, 7-26, 7-29, 7-30,8-1, 8-3, 8-4, 8-9, 8-10, 8-14, 8-16,9-9, 9-10, 9-18,10-1, 10-2, 10-3, 10-4, 10-9, 10-12, 10-14, 10-16, 10-17, 10-21, 10-22, 10-23, 10-24, 10-26,11-1, 11-3, 11-4, 11-15, 11-18, 11-19, 11-20,12-7, 12-8, 12-9, 12-10,13-1, 13-5,14-1, 14-2, 14-4, 14-5, 14-6, 14-8, 14-9, 14-10, 14-12, 14-13, 14-13, 14-14, 14-15, 14-16, 14-17,15-8,16-1, 16-2, 16-3, 16-5, 16-7, 16-8, 16-10, 16-11, 16-13, 16-14, 16-15, 16-20, 16-21, 16-22, 16-23, 16-24, 16-26, 16-27, 16-28, 16-31, 16-34, 16-35, 16-37,17-3, 17-4,18-2, 18-7, 18-12,19-16,20-6, 20-8,21-1, 21-4, 21-5, 21-11, 21-12, 21-13, 21-19, 21-20, 21-22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Board, 1-1, 1-10, 1-12, 1-13,2-12, 2-13, 2-22,4-9, 4-14,5-3,6-8, 6-28, 6-33, 6-34, 6-50, 6-75, 6-77, 6-96, 6-98, 6-105, 6-106, 6-113, 6-116, 6-117,7-2, 7-20, 7-21,9-4, 9-15, 9-17, 9-19,16-1, 16-7, 16-8, 16-31, 16-34, 16-35,17-4,20-9,21-1, 21-7, 21-8, 21-9, 21-10, 21-15, 21-16, 21-17, 21-18, 21-19, 21-24, 21-25, 21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CEO, 2-5, 2-12,17-3,21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mber, 1-11, 1-12,2-12,21-1, 21-2, 21-3, 21-4, 21-9, 21-11, 21-12, 21-13, 21-19, 21-21, 21-22, 21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tered Entity, 2-12, 2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Polled Settlement (EPS) Meter, 2-12, 2-20, 2-38,5-22,6-10,10-1, 10-2, 10-3, 10-4, 10-5, 10-6, 10-11, 10-12, 10-13, 10-14, 10-15, 10-16, 10-17, 10-18, 10-19, 10-20, 10-21, 10-22, 10-23, 10-24, 10-25,11-1, 11-2, 11-3, 11-4,15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Region, 1-1, 1-2, 1-9,2-10, 2-12, 2-13, 2-27, 2-32, 2-33, 2-36,5-2, 5-3, 5-8,10-1,12-9,14-6,15-1,16-1, 16-5, 16-7, 16-8, 16-9, 16-10, 16-11, 16-19, 16-20, 16-24, 16-26, 16-30,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ervice Fee Schedule, 2-13,17-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RCOT System, 1-5,2-3, 2-7, 2-9, 2-10, 2-11, 2-12, 2-13, 2-15, 2-21, 2-22, 2-28, 2-33, 2-35, 2-36,3-1,4-3, 4-5, 4-6, 4-7, 4-14, 4-23, 4-25,5-1, 5-3, 5-4, 5-6, 5-7, 5-8, 5-9, 5-10, 5-11, 5-12, 5-14, 5-15, 5-18, 5-19, </w:t>
      </w:r>
      <w:r>
        <w:rPr>
          <w:sz w:val="18"/>
          <w:lang w:val="fr-FR" w:eastAsia="en-US"/>
        </w:rPr>
        <w:t>5-22</w:t>
      </w:r>
      <w:r>
        <w:rPr>
          <w:sz w:val="18"/>
          <w:lang w:val="en-US" w:eastAsia="en-US"/>
        </w:rPr>
        <w:t xml:space="preserve">, 5-23, 5-24,6-1, 6-2, 6-3, 6-4, 6-5, 6-5, 6-6, 6-8, 6-9, 6-10, 6-11, 6-13, 6-26, 6-27, 6-28, 6-29, 6-30, 6-31, 6-32, 6-36, 6-37, 6-38, 6-50, 6-51, 6-53, 6-57, 6-58, 6-62, 6-65, 6-129, 6-162, 6-163, 6-165,7-1, </w:t>
      </w:r>
      <w:r>
        <w:rPr>
          <w:sz w:val="18"/>
          <w:lang w:val="fr-FR" w:eastAsia="en-US"/>
        </w:rPr>
        <w:t>7-5</w:t>
      </w:r>
      <w:r>
        <w:rPr>
          <w:sz w:val="18"/>
          <w:lang w:val="en-US" w:eastAsia="en-US"/>
        </w:rPr>
        <w:t>, 7-7, 7-11, 7-22, 7-36,8-1, 8-3, 8-8, 8-10, 8-13,9-3, 9-15, 9-16,10-1, 10-2, 10-17, 10-25,11-11, 11-12, 11-13, 11-15,12-1, 12-3, 12-4, 12-5, 12-11,13-1, 13-2, 13-3, 13-5,16-2, 16-3, 16-27, 16-30, 16-31,19-17,21-5, 21-10, 21-13, 21-16, 21-17, 21-23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ystem Load, 2-13,12-5,13-1, 13-2, 13-3, 13-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RCOT Transmission Grid, 1-1,2-3, 2-4, 2-6, 2-9, 2-13, 2-25, 2-27, 2-32, 2-35, 2-36,3-1,5-2, 5-3, 5-4, 5-10, 5-13, 5-14, 5-15,6-24, 6-29, 6-74, 6-94, 6-95,7-1, 7-2,8-6, 8-14, 8-15, 8-16,9-18,10-2, 10-6, 10-7,11-2, </w:t>
      </w:r>
      <w:r>
        <w:rPr>
          <w:sz w:val="18"/>
          <w:lang w:val="fr-FR" w:eastAsia="en-US"/>
        </w:rPr>
        <w:t>11-3</w:t>
      </w:r>
      <w:r>
        <w:rPr>
          <w:sz w:val="18"/>
          <w:lang w:val="en-US" w:eastAsia="en-US"/>
        </w:rPr>
        <w:t>,12-1, 12-4, 12-5,13-1, 13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empt Wholesale Generators (EWG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tensible Markup Language (XML), 2-41,9-2,19-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F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acilities, 1-2, 1-3, 1-6,2-5, 2-6, 2-13, 2-15, 2-20, 2-22, 2-23, 2-24, 2-25, 2-28, 2-34,4-6,5-1, 5-2, 5-3, 5-4, 5-5, 5-7, 5-14, 5-15,6-7, 6-25, 6-27, 6-28, 6-34, 6-35, 6-36, 6-57, 6-119,7-31, 7-32, 7-34,8-1, 8-2, 8-3, 8-4, 8-5, 8-6, 8-7, 8-8, 8-13, 8-14, 8-15, 8-16,10-1, 10-3, 10-4, 10-6, 10-7, 10-8, 10-11, 10-13, 10-14, 10-15, 10-16, 10-17, 10-18, 10-19, 10-21, 10-22,12-2, 12-3, 12-6,13-1,14-2, 14-3, 14-4, 14-5, 14-7, 14-8, 14-10, 14-11, 14-16,15-13, 15-14, 15-26,1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Energy Regulatory Commission (FERC), 2-10, 2-24, 2-33, 2-39,4-12,17-1, 17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Act (FPA), 2-39,20-6, 2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Commission (FPC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Trade Commission (FTC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le Transfer Protocol (FTP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Day-Ahead Schedule, 2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REC Requirement (FRR), 2-39,14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Statement, 2-13, 2-31,6-111, 6-113, 6-115,9-2, 9-3, 9-4, 9-6, 9-7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ncing Persons, 2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 Majeure Event, 2-14,5-5,6-45, 6-19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d Outage, 2-22, 2-23,5-10, 5-11, 5-12,6-29, 6-30, 6-37, 6-120, 6-175,8-2, 8-3, 8-4, 8-8, 8-1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requency Bias of Portfolio, 2-14,6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, 2-13, 2-14, 2-39,6-75, 6-92, 6-94, 6-111, 6-112,7-13, 7-16, 7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 Price, 2-13, 2-39,6-75, 6-92, 6-94,7-13, 7-16, 7-17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G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eneration Entity, 2-15, 2-20,5-25,6-10, 6-11, 6-27, 6-28, 6-29, 6-30, 6-31, 6-33, 6-35, 6-36, 6-92, 6-113, 6-118, 6-119, 6-123, 6-124, 6-129, 6-142, 6-161,8-8,10-4,11-5, 11-1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Generation Resources (GR), 1-2, 1-4, 1-5,2-3, 2-6, 2-13, 2-15, 2-20, 2-24, 2-27, 2-28, 2-31, 2-32, 2-37, 2-39, 2-41,3-1,4-10, 4-15, 4-16, </w:t>
      </w:r>
      <w:r>
        <w:rPr>
          <w:sz w:val="18"/>
          <w:lang w:val="fr-FR" w:eastAsia="en-US"/>
        </w:rPr>
        <w:t>4-26</w:t>
      </w:r>
      <w:r>
        <w:rPr>
          <w:sz w:val="18"/>
          <w:lang w:val="en-US" w:eastAsia="en-US"/>
        </w:rPr>
        <w:t>, 4-27, 4-29, 4-30, 4-31, 4-32,5-2, 5-3, 5-7, 5-14, 5-15, 5-23, 5-25, 5-26,6-2, 6-3, 6-5, 6-9, 6-10, 6-11, 6-12, 6-14, 6-18, 6-20, 6-21, 6-22, 6-23, 6-24, 6-25, 6-26, 6-27, 6-28, 6-29, 6-30, 6-31, 6-33, 6-36, 6-37, 6-38, 6-44, 6-50, 6-52, 6-59, 6-62, 6-63, 6-64, 6-84, 6-91, 6-92, 6-94, 6-95, 6-101, 6-104, 6-107, 6-109, 6-113, 6-115, 6-119, 6-129, 6-130, 6-151, 6-152, 6-153, 6-154, 6-155, 6-156, 6-157, 6-158, 6-159, 6-161, 6-165, 6-171, 6-176, 6-177, 6-178,7-1, 7-5, 7-7, 7-9, 7-10, 7-14, 7-16, 7-18, 7-19, 7-22, 7-23, 7-28, 7-29, 7-32, 7-33, 7-34, 7-35,8-8,9-17,10-1, 10-4, 10-5, 10-6, 10-7, 10-15, 10-19,11-2, 11-4, 11-19,12-10,13-3,16-1, 16-27, 16-28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od Utility Practice, 2-2, 2-15,4-11,5-3,6-77, 6-98, 6-118,8-1, 8-2, 8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vernmental Authority, 1-7,2-15, 2-34,10-16, 10-17, 10-18, 10-19, 10-21, 10-23,12-1,17-1, 17-4,20-1, 20-2, 20-5, 20-6, 20-7,21-1, 21-9, 21-19, 21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ross Generation, 2-1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H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Operating Limit, 2-15, 2-39,4-10,6-9, 6-11, 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Sustainable Limit, 2-15, 2-39,4-10, 4-31,6-9, 6-18, 6-22, 6-37, 6-151, 6-17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Voltage Direct Current (HVDC), 2-13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storical Output (HO), 2-39,14-1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I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Data Threshold, 2-16,9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Mandatory Installation Threshold, 2-16,18-11, 18-12, 18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Optional Removal Threshold, 2-16,18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Requirement, 10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advertent Energy Account, 2-16,4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dependent Power Producers (IPP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ettlement, 2-16,6-5, 6-92, 6-105, 6-111, 6-119, 6-123, 6-133, 6-146,16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tatement, 2-31,6-38, 6-65, 6-74, 6-95, 6-104, 6-110, 6-115, 6-116,7-15, 7-19,9-2, 9-3, 9-4, 9-6, 9-7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connection Agreement, 2-16, 2-40,6-25, 6-45,1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-QSE Trade, 2-16,4-4, 4-5, 4-24, 4-25,6-138, 6-140, 6-147, 6-148,9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val Data Recorder (IDR), 2-9, 2-16, 2-27, 2-39, 2-40, 2-41,4-4,5-22,6-42, 6-44, 6-151, 6-168, 6-169, 6-170, 6-184, 6-185, 6-186, 6-189,9-4, 9-5, 9-19,10-2, 10-6, 10-8, 10-9, 10-10, 10-19, 10-20, 10-21,11-1, 11-7, 11-10, 11-15, 11-16, 11-17,13-1,15-27,18-1, 18-2, 18-4, 18-11, 18-12, 18-13, 1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estor Owned Utilities (IOU), 2-19, 2-29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, 2-16, 2-17, 2-30, 2-33,7-26, 7-27,9-1, 9-4, 9-6, 9-7, 9-8, 9-9, 9-10, 9-12, 9-13, 9-14,16-9, 16-10, 16-11, 16-12, 16-15,19-3, 19-12,20-1, 20-9,24-1, 24-2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 Recipient, 2-16, 2-17,9-6, 9-7, 9-8, 9-9, 9-10, 9-12, 9-13, 9-14,20-1, 20-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J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K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Kilowatt Hour (KWH), 2-39,11-3, 11-7, 11-1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L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ate Payment, 2-17,9-10,16-15, 16-16, 16-17, 16-18, 16-20, 16-36, 16-37,19-3,24-2, 2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, 1-3, 1-5, 1-9, 1-13,2-1, 2-2, 2-4, 2-6, 2-7, 2-8, 2-9, 2-10, 2-11, 2-16, 2-17, 2-21, 2-25, 2-26, 2-27, 2-28, 2-29, 2-30, 2-33, 2-35, 2-36, 2-37, 2-38, 2-39, 2-40,3-1,4-1, 4-3, 4-4, 4-5, 4-6, 4-7, 4-8, 4-9, 4-11, 4-12, 4-13, 4-14, 4-17, 4-18, 4-24, 4-26, 4-27,5-1, 5-2, 5-4, 5-8, 5-9, 5-11, 5-12, 5-13, 5-15, 5-16, 5-17, 5-18, 5-19, 5-20, 5-20, 5-21, 5-21, 5-22, 5-23, 5-27,6-1, 6-2, 6-4, 6-5, 6-5, 6-7, 6-8, 6-9, 6-12, 6-13, 6-14, 6-15, 6-16, 6-17, 6-19, 6-20, 6-21, 6-22, 6-23, 6-27, 6-29, 6-32, 6-36, 6-39, 6-40, 6-41, 6-42, 6-43, 6-44, 6-45, 6-50, 6-52, 6-54, 6-55, 6-56, 6-57, 6-58, 6-59, 6-61, 6-65, 6-68, 6-69, 6-71, 6-72, 6-75, 6-79, 6-80, 6-81, 6-82, 6-83, 6-84, 6-87, 6-88, 6-90, 6-96, 6-103, 6-109, 6-111, 6-112, 6-133, 6-134, 6-135, 6-136, 6-137, 6-138, 6-139, 6-140, 6-141, 6-142, 6-142, 6-143, 6-144, 6-145, 6-146, 6-147, 6-148, 6-149, 6-150, 6-151, 6-152, 6-153, 6-154, 6-155, 6-156, 6-157, 6-158, 6-159, 6-160, 6-161, 6-162, 6-163, 6-164, 6-165, 6-167, 6-168, 6-169, 6-170, 6-174, 6-176, 6-177, 6-179, 6-183, 6-184, 6-185, 6-186, 6-187, 6-188, 6-189, 6-191, 6-193,7-1, 7-2, 7-3, 7-5, 7-11, 7-14, 7-18, 7-19, 7-20, 7-22, 7-23, 7-27, 7-29, 7-34, 7-36,8-1, 8-12, 8-14,9-1, 9-3, 9-9, 9-14, 9-15, 9-16, 9-18, 9-19,10-1, 10-2, 10-6, 10-7, 10-8, 10-9, 10-10, 10-19, 10-22,11-1, 11-2, 11-3, 11-4, 11-5, 11-6, 11-7, 11-10, 11-11, 11-12, 11-13, 11-14, 11-15, 11-16, 11-17, 11-18, 11-19, 11-20,12-3, 12-4, 12-5, 12-6, 12-8, 12-9, 12-10,13-1, 13-2, 13-3, 13-5,14-2, 14-5, 14-6, 14-9,15-4, 15-10, 15-16, 15-17, 15-27, 15-28,16-1, 16-9, 16-10, 16-11, 16-12, 16-22, 16-23, 16-24, 16-27,17-2, 17-3,18-1, 18-2, 18-2, 18-3, 18-4, 18-5, 18-6, 18-7, 18-8, 18-9, 18-10, 18-11, 18-12, 18-13, 18-14, 18-15,21-27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acting as a Resource (LaaR), 2-27, 2-28,4-6, 4-10, 4-17, 4-29, 4-30, 4-31, 4-34,5-17, 5-18, 5-19, 5-20, 5-27,6-2, 6-8, 6-9, 6-11, 6-12, 6-15, 6-16, 6-17, 6-20, 6-21, 6-22, 6-23, 6-37, 6-49, 6-50, 6-56, 6-59, 6-60, 6-92, 6-111, 6-112, 6-151, 6-153, 6-154, 6-155, 6-156, 6-158, 6-159, 6-160, 6-161, 6-167, 6-173, 6-174, 6-176, 6-177, 6-179,7-15, 7-16, 7-36,10-2,12-6, 12-8,1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, 2-17, 2-25, 2-29, 2-30, 2-36,4-4,6-82, 6-83, 6-169, 6-170, 6-185,9-1, 9-19,10-8,11-7, 11-11,12-9,15-4, 15-10, 15-16, 15-27, 15-28,18-1, 18-2, 18-2, 18-3, 18-4, 18-5, 18-6, 18-7, 18-8, 18-9, 18-10, 18-11, 18-14, 1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 Type, 2-17,15-4, 15-10, 15-16, 15-28,18-4, 18-6, 18-8, 18-9, 1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, 2-17, 2-33, 2-39,6-7, 6-151, 6-169, 6-170,9-19,10-2, 10-19,11-11, 11-12, 11-13,18-1, 18-2, 18-3, 18-5, 18-6, 18-7, 18-8, 18-9, 18-10, 18-11, 18-12, 18-14, 1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Agent (LPA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Methodology, 2-17,18-1, 18-2, 18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Ratio Share, 2-10, 2-17,4-6,6-5, 6-40, 6-41, 6-52, 6-133, 6-134, 6-135, 6-136, 6-141, 6-142, 6-143, 6-144, 6-145, 6-146, 6-148, 6-149, 6-150,7-2, 7-19, 7-20, 7-27,9-9, 9-14, 9-15,11-15, 11-18,12-4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Serving Entity (LSE), 1-3, 1-4, 1-13,2-8, 2-17, 2-36, 2-37, 2-39,5-23,6-5,7-20,9-3, 9-14,10-10,11-3, 11-4, 11-5, 11-6, 11-10, 11-17, 11-18,12-8,16-1, 16-6, 16-7, 16-14, 16-15, 16-17, 16-20, 16-21, 16-22, 16-23, 16-24, 16-25, 16-26, 16-27, 16-31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l Congestion, 1-3,2-18,4-18,6-9, 6-13, 6-14, 6-23, 6-36, 6-37, 6-50, 6-51, 6-52, 6-56, 6-57, 6-67, 6-73, 6-74, 6-78, 6-91, 6-111, 6-113, 6-141, 6-142, 6-149,7-1, 7-2, 7-8, 7-11, 7-12, 7-13, 7-15, 7-16, 7-17, 7-19, 7-20, 7-21, 7-31, 7-32,12-2, 12-4,20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tion Code, 2-18,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Operating Limit, 2-18, 2-39,4-10,6-9, 6-11, 6-37, 6-6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Sustainable Limit, 2-18, 2-39,4-10, 4-16, 4-31,6-9, 6-18, 6-23, 6-37, 6-74, 6-94, 6-97, 6-152, 6-177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M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intenance Outage, 2-18, 2-22, 2-23,6-35,8-1, 8-2, 8-3, 8-4, 8-5, 8-6, 8-7, 8-8, 8-9, 8-12,1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(MCP), 2-18, 2-39,4-1, 4-9, 4-10,6-6, 6-13, 6-23, 6-51, 6-67, 6-69, 6-70, 6-72, 6-73, 6-79, 6-80, 6-84, 6-91, 6-101, 6-102, 6-108, 6-112, 6-125, 6-126, 6-127, 6-128, 6-138, 6-147, 6-148, 6-150,7-1, 7-13, 7-16, 7-17, 7-42,9-3,12-3, 12-9,16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Capacity (MCPC), 2-18, 2-39,4-1, 4-2,6-23, 6-47, 6-49, 6-50, 6-51, 6-66, 6-67, 6-73, 6-79, 6-133, 6-137, 6-180, 6-181,9-3,12-5, 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Energy (MCPE), 2-18, 2-39,4-23,6-13, 6-55, 6-56, 6-58, 6-74, 6-77, 6-79, 6-85, 6-90, 6-91, 6-94, 6-95, 6-98, 6-101, 6-107, 6-108, 6-111, 6-126, 6-127, 6-128, 6-147, 6-150,7-1, 7-12, 7-13, 7-16,9-3,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mplementation Plan, 1-13,2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nformation System (MIS), 1-3, 1-7, 1-11, 1-12,2-13, 2-18, 2-30, 2-39,4-6, 4-9, 4-10,5-3, 5-11, 5-12,6-6, 6-8, 6-9, 6-10, 6-23, 6-30, 6-31, 6-32, 6-33, 6-34, 6-35, 6-37, 6-39, 6-65, 6-113, 6-185, 6-193,7-2, 7-3, 7-11, 7-20, 7-21, 7-23, 7-26, 7-27, 7-42,8-2, 8-3, 8-7, 8-8, 8-14, 8-16,9-1, 9-2, 9-5, 9-6, 9-7, 9-11, 9-14, 9-15, 9-18,10-11, 10-13, 10-24, 10-25, 10-25,11-3, 11-8, 11-18, 11-19, 11-20,12-1, 12-2, 12-3, 12-4, 12-9, 12-10, 12-11,13-1, 13-2, 13-3,14-2, 14-11, 14-15,15-1, 15-2, 15-25,16-1, 16-3, 16-5, 16-20, 16-21, 16-22, 16-24, 16-31, 16-32, 16-39,17-1, 17-3,18-5, 18-7, 18-8, 18-10, 18-12,19-1, 19-15,20-3, 20-6,21-1, 21-2, 21-3, 21-4, 21-6, 21-7, 21-8, 21-9, 21-10, 21-11, 21-12, 21-13, 21-14, 21-15, 21-16, 21-17, 21-18, 21-19, 21-20, 21-21, 21-22, 21-23, 21-24, 21-25, 21-26, 21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Operating System (MOS), 2-3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Market Participant (MP), 1-1, 1-2, 1-6, 1-7, 1-8, 1-9, 1-10, 1-11, 1-12, 1-13,2-2, 2-3, 2-14, 2-15, 2-16, 2-18, 2-21, 2-25, 2-26, 2-28, 2-30, 2-34, 2-39,4-8, 4-14, 4-16, 4-17, 4-19, 4-23,5-9, 5-11, 5-12, </w:t>
      </w:r>
      <w:r>
        <w:rPr>
          <w:sz w:val="18"/>
          <w:lang w:val="fr-FR" w:eastAsia="en-US"/>
        </w:rPr>
        <w:t>5-22</w:t>
      </w:r>
      <w:r>
        <w:rPr>
          <w:sz w:val="18"/>
          <w:lang w:val="en-US" w:eastAsia="en-US"/>
        </w:rPr>
        <w:t>,6-6, 6-9, 6-18, 6-21, 6-26, 6-27, 6-29, 6-30, 6-59, 6-62, 6-178, 6-179, 6-180, 6-183,7-1, 7-2, 7-4, 7-23, 7-29, 7-36, 7-43,8-13, 8-14, 8-15,9-1, 9-5, 9-9, 9-10, 9-12, 9-17, 9-18, 9-19, 9-20,10-3, 10-6, 10-16, 10-17, 10-21, 10-23, 10-24, 10-25,11-3, 11-4, 11-5, 11-8, 11-10, 11-18, 11-19, 11-20,12-1, 12-3, 12-5, 12-9, 12-11,15-1, 15-6, 15-14,16-1, 16-2, 16-3, 16-4, 16-5, 16-10, 16-11, 16-13, 16-14, 16-15, 16-16, 16-17, 16-18, 16-19, 16-20, 16-23, 16-25, 16-26, 16-27, 16-28, 16-30, 16-31, 16-37, 16-38, 16-39, 16-40, 16-41, 16-42,17-1, 17-3, 17-4,18-1, 18-2, 18-5, 18-6, 18-7, 18-8, 18-10, 18-12, 18-13,19-1, 19-15, 19-17,20-1, 20-2, 20-3, 20-8, 20-9,21-1, 21-2, 21-3, 21-4, 21-9, 21-11, 21-12, 21-13, 21-19, 21-20, 21-21, 21-22, 21-25, 21-26, 21-27,23-1,24-3, 2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Segment, 2-19,21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ss Drop, 2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ss Transition, 2-19,15-7, 15-8, 15-20,16-1, 16-17, 16-22, 16-23,19-4, 19-5, 19-6, 19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Deviation (MAD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Percentage Error (MAPE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(MVA), 2-39,6-24, 6-122,7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Reactive (MVAR), 2-39,5-2,6-130,12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rit Order, 2-19, 2-40,4-2,6-3, 6-13, 6-47, 6-51, 6-5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ssaging System, 2-19,5-4, 5-5, 5-11, 5-12,6-14, 6-19, 6-55, 6-59, 6-61, 6-65, 6-158, 6-159, 6-16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Acquisition System (MDAS), 2-19, 2-39,6-59,10-1, 10-3, 10-4, 10-6, 10-20, 10-23, 10-24, 10-25,11-1, 11-2, 11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Exchange Format, 2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Request Format, 2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Reading Entity (MRE), 2-16, 2-19, 2-20, 2-39,9-5,11-3, 11-4, 11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ing Facilities, 2-5, 2-20, 2-25,10-1, 10-2, 10-3, 10-5, 10-6, 10-11, 10-13, 10-14, 10-15, 10-16, 10-17, 10-18, 10-19, 10-20, 10-21, 10-22, 10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ismatched Schedule Processing Fee, 2-20,9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othballed Generation Resource, 1-4,2-20,6-30, 6-3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Municipally Owned Utility (MOU), 2-6, 2-20, </w:t>
      </w:r>
      <w:r>
        <w:rPr>
          <w:sz w:val="18"/>
          <w:lang w:val="fr-FR" w:eastAsia="en-US"/>
        </w:rPr>
        <w:t>2-21</w:t>
      </w:r>
      <w:r>
        <w:rPr>
          <w:sz w:val="18"/>
          <w:lang w:val="en-US" w:eastAsia="en-US"/>
        </w:rPr>
        <w:t>, 2-29, 2-39,7-28,14-5, 14-8,15-6, 15-14, 15-23, 15-24,16-1, 16-26, 16-30, 16-31,19-2, 19-3, 19-4, 19-8, 19-9, 19-12,24-1, 24-4, 24-5, 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, 2-20, 2-39,6-3, 6-7, 6-32, 6-33, 6-34, 6-35, 6-36, 6-64, 6-65, 6-117, 6-144,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 Agreement, 2-20,6-7, 6-32, 6-33, 6-34, 6-35, 6-36, 6-64, 6-65,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 Resource, 2-20,6-3, 6-32, 6-33, 6-35, 6-36, 6-65, 6-144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N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ational Bureau of Standards (NBS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t Dependable Capability, 2-20, 2-23,6-22, 6-151, 6-15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t Generation, 1-5,2-20,10-4, 1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w Renewable Facilities, 2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fr-FR" w:eastAsia="en-US"/>
        </w:rPr>
        <w:t>Non Opt-In Entity (NOIE)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2-21</w:t>
      </w:r>
      <w:r>
        <w:rPr>
          <w:sz w:val="18"/>
          <w:lang w:val="en-US" w:eastAsia="en-US"/>
        </w:rPr>
        <w:t>, 2-39</w:t>
      </w:r>
      <w:r>
        <w:rPr>
          <w:sz w:val="18"/>
          <w:lang w:val="fr-FR" w:eastAsia="en-US"/>
        </w:rPr>
        <w:t>,4-26,5-22</w:t>
      </w:r>
      <w:r>
        <w:rPr>
          <w:sz w:val="18"/>
          <w:lang w:val="en-US" w:eastAsia="en-US"/>
        </w:rPr>
        <w:t>, 5-23</w:t>
      </w:r>
      <w:r>
        <w:rPr>
          <w:sz w:val="18"/>
          <w:lang w:val="fr-FR" w:eastAsia="en-US"/>
        </w:rPr>
        <w:t>,6-42</w:t>
      </w:r>
      <w:r>
        <w:rPr>
          <w:sz w:val="18"/>
          <w:lang w:val="en-US" w:eastAsia="en-US"/>
        </w:rPr>
        <w:t>, 6-44, 6-154, 6-184</w:t>
      </w:r>
      <w:r>
        <w:rPr>
          <w:sz w:val="18"/>
          <w:lang w:val="fr-FR" w:eastAsia="en-US"/>
        </w:rPr>
        <w:t>,7-5</w:t>
      </w:r>
      <w:r>
        <w:rPr>
          <w:sz w:val="18"/>
          <w:lang w:val="en-US" w:eastAsia="en-US"/>
        </w:rPr>
        <w:t>, 7-28, 7-29</w:t>
      </w:r>
      <w:r>
        <w:rPr>
          <w:sz w:val="18"/>
          <w:lang w:val="fr-FR" w:eastAsia="en-US"/>
        </w:rPr>
        <w:t>,10-1</w:t>
      </w:r>
      <w:r>
        <w:rPr>
          <w:sz w:val="18"/>
          <w:lang w:val="en-US" w:eastAsia="en-US"/>
        </w:rPr>
        <w:t>, 10-2, 10-19</w:t>
      </w:r>
      <w:r>
        <w:rPr>
          <w:sz w:val="18"/>
          <w:lang w:val="fr-FR" w:eastAsia="en-US"/>
        </w:rPr>
        <w:t>,11-3</w:t>
      </w:r>
      <w:r>
        <w:rPr>
          <w:sz w:val="18"/>
          <w:lang w:val="en-US" w:eastAsia="en-US"/>
        </w:rPr>
        <w:t>, 11-16, 11-17</w:t>
      </w:r>
      <w:r>
        <w:rPr>
          <w:sz w:val="18"/>
          <w:lang w:val="fr-FR" w:eastAsia="en-US"/>
        </w:rPr>
        <w:t>,13-1</w:t>
      </w:r>
      <w:r>
        <w:rPr>
          <w:sz w:val="18"/>
          <w:lang w:val="en-US" w:eastAsia="en-US"/>
        </w:rPr>
        <w:t>, 13-5</w:t>
      </w:r>
      <w:r>
        <w:rPr>
          <w:sz w:val="18"/>
          <w:lang w:val="fr-FR" w:eastAsia="en-US"/>
        </w:rPr>
        <w:t>,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Metered Load, 2-21,18-1, 18-4, 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Spinning Reserve Service (NSRS), 2-21, 2-39,4-9, 4-19, 4-34,5-11, 5-12,6-2, 6-9, 6-22, 6-46, 6-48, 6-49, 6-50, 6-60, 6-61, 6-66, 6-71, 6-72, 6-79, 6-84, 6-133, 6-135, 6-147, 6-155, 6-158, 6-159, 6-166, 6-174, 6-175, 6-17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Weather-Sensitive Interval Data Recorder (NWSIDR), 2-39,11-8, 1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rth American Electric Reliability Corporation (NERC), 1-8,2-21, 2-39,4-12, 4-13, 4-14,5-1, 5-2, 5-3, 5-8, 5-9,6-1, 6-8, 6-10, 6-19, 6-26, 6-39, 6-59, 6-60, 6-166, 6-172, 6-178,9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tice or Notification, 1-7,2-20, 2-21, 2-23, 2-24, 2-39,4-6, 4-7, 4-8, 4-10, 4-14, 4-18, 4-19,5-16, 5-17,6-8, 6-14, 6-19, 6-27, 6-29, 6-30, 6-31, 6-33, 6-34, 6-35, 6-39, 6-44, 6-46, 6-49, 6-50, 6-55, 6-57, 6-61, 6-82, 6-84, 6-133, 6-146, 6-169, 6-170,7-2, 7-4, 7-26, 7-30, 7-34,8-3, 8-4, 8-6, 8-9, 8-11, 8-13, 8-15, 8-16,9-5, 9-10, 9-11, 9-12,10-12, 10-14, 10-17, 10-18, 10-26,11-20,12-8,14-14,15-2, 15-4, 15-5, 15-9, 15-12, 15-15, 15-23, 15-24,16-4, 16-6, 16-7, 16-14, 16-15, 16-17, 16-18, 16-20, 16-21, 16-32, 16-42,19-2, 19-3, 19-4, 19-5, 19-10, 19-13,20-1, 20-2, 20-3, 20-5, 20-9,21-9, 21-10, 21-17, 21-26, 21-27,24-1, 24-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O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bligation, 2-9, 2-21, 2-33, 2-40,4-6, 4-12, 4-13, 4-22, 4-26, 4-30, 4-33, 4-34,6-5, 6-12, 6-22, 6-41, 6-46, 6-50, 6-53, 6-61, 6-117, 6-122, 6-124, 6-125, 6-131, 6-134, 6-135, 6-136, 6-137, 6-138, 6-139, 6-140, 6-141, 6-143, 6-144, 6-146, 6-147, 6-148, 6-151, 6-173, 6-188,7-9, 7-10, 7-25,8-3,10-13, 10-23,12-1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ff-line, 2-21,4-30, 4-34,5-25,6-2, 6-9, 6-12, 6-18, 6-22, 6-39, 6-50, 6-66, 6-77, 6-78, 6-94, 6-98, 6-99, 6-100, 6-101,8-9, 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n-line, 2-21, 2-26,4-16, 4-18, 4-31, 4-32, 4-34,5-17, 5-19,6-2, 6-9, 6-12, 6-20, 6-22, 6-26, 6-44, 6-62, 6-64, 6-75, 6-78, 6-94, 6-95, 6-96, 6-99, 6-130, 6-152, 6-161, 6-175, 6-176, 6-177,7-5,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Condition Notice (OCN), 1-5,2-22, 2-39,5-8, 5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Day, 1-3,2-8, 2-14, 2-22, 2-31, 2-35,4-6, 4-7, 4-10,6-5, 6-23, 6-37, 6-38, 6-46, 6-48, 6-49, 6-51, 6-65, 6-74, 6-95, 6-100, 6-101, 6-104, 6-105, 6-110, 6-115, 6-116, 6-128, 6-129, 6-133, 6-146, 6-168, 6-170, 6-179, 6-183, 6-193, 6-194,7-13, 7-15, 7-16, 7-17, 7-19, 7-32, 7-33,9-1, 9-2, 9-3, 9-4, 9-5, 9-6, 9-7, 9-9, 9-11, 9-13,10-21,11-6, 11-7, 11-9, 11-10, 11-11,12-2, 12-9, 12-10, 12-11,13-1, 13-2, 13-5,14-5,16-7, 16-22,20-3, 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Guides, 1-4, 1-5,2-3, 2-20, 2-22, 2-23, 2-29,4-14, 4-15, 4-16, 4-26, 4-28,5-1, 5-3, 5-8, 5-10, 5-11, 5-12, 5-13, 5-14, 5-15, 5-18, 5-19, 5-22, 5-25,6-1, 6-2, 6-3, 6-7, 6-8, 6-9, 6-10, 6-12, 6-19, 6-20, 6-23, 6-24, 6-25, 6-26, 6-28, 6-37, 6-59, 6-151, 6-155, 6-161, 6-166, 6-172, 6-173, 6-178,8-2, 8-3,9-14,10-2, 10-4,11-2,12-5,16-2, 16-3, 16-26,17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Hour, 2-1, 2-22,4-3, 4-15, 4-18, 4-19, 4-20, 4-23, 4-30, 4-31, 4-33,6-2, 6-12, 6-20, 6-21, 6-48, 6-60, 6-66, 6-73, 6-137, 6-138, 6-139, 6-140, 6-153,7-2, 7-29, 7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eriod, 2-1, 2-22,4-1, 4-11, 4-13, 4-15, 4-22, 4-23, 4-26,5-11, 5-12, 5-13,6-6, 6-10, 6-13, 6-52, 6-54, 6-79, 6-95,7-2, 7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lan, 2-22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Transmission Capacity (OTC), 2-4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gestion (OC), 2-39,4-2, 4-3, 4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straint, 2-22,4-2,5-3,6-51,7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Model, 2-22,4-2, 4-18,6-50, 6-56,7-2, 7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Capacity (OOMC), 1-3, 1-6,2-23, 2-40,4-11, 4-15, 4-16,5-8, 5-20,6-3, 6-5, 6-7, 6-29, 6-36, 6-37, 6-39, 6-52, 6-53, 6-92, 6-93, 6-94, 6-95, 6-96, 6-97, 6-98, 6-100, 6-101, 6-139, 6-140, 6-142, 6-176, 6-177,7-3, 7-12, 7-20, 7-21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Energy (OOME), 1-3, 1-6,2-11, 2-13, 2-23, 2-40,5-8, 5-20, 5-21, 5-23,6-4, 6-5, 6-7, 6-17, 6-18, 6-29, 6-36, 6-37, 6-38, 6-39, 6-53, 6-57, 6-62, 6-63, 6-64, 6-91, 6-92, 6-94, 6-101, 6-102, 6-104, 6-105, 6-106, 6-107, 6-108, 6-109, 6-110, 6-111, 6-112, 6-115, 6-116, 6-129, 6-130, 6-149, 6-150, 6-153, 6-167,7-3, 7-12, 7-14, 7-15, 7-18, 7-19, 7-20, 7-21, 7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Order (OOM), 2-22, 2-40,5-3, 5-4, 5-17, 5-18,6-3, 6-31, 6-100, 6-101, 6-102, 6-103, 6-104, 6-107, 6-108, 6-109, 6-112, 6-114, 6-115, 6-149,7-1, 7-13, 7-14, 7-17, 7-18, 7-31,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age, 1-9,2-18, 2-22, 2-23,6-29, 6-30, 6-34, 6-35, 6-37, 6-77, 6-98, 6-119, 6-120, 6-162,7-8,8-1, 8-2, 8-3, 8-4, 8-5, 8-6, 8-7, 8-8, 8-9, 8-10, 8-11, 8-12, 8-13, 8-14, 8-15,12-2, 12-5, 12-6, 12-7, 12-11,19-14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P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hotoVoltaic (PV), 2-23, 2-40,11-11, 11-12, 11-13,18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hysical Responsive Capability (PRC), 2-23, 2-40,5-16, 5-17, 5-17, 5-18, 5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lanned Outage, 2-22, 2-23,6-35, 6-120,8-1, 8-2, 8-3, 8-4, 8-5, 8-6, 8-7, 8-8, 8-9, 8-10, 8-11, 8-12, 8-13,12-3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stage Stamp Allocation, 2-24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Generation Company, 2-10, 2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Marketer (PM), 2-19, 2-24, 2-40,16-12, 16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Operating System (POS), 2-4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-assigned Congestion Right (PCR), 2-24, 2-40,7-6, 7-21, 7-23, 7-24, 7-26, 7-27, 7-28, 7-29, 7-30, 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liminary REC Requirement (PRR), 2-40,6-63, 6-117,14-12,21-1, 21-2, 21-3, 21-4, 21-5, 21-6, 21-7, 21-8, 21-9, 21-10, 21-11, 21-15, 21-17, 21-18, 21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mise, 2-7, 2-18, 2-24,11-12, 11-13,12-7,15-5, 15-8, 15-10, 15-11, 15-12, 15-13, 15-14, 15-15, 15-25, 15-28, 15-29,18-6, 18-11, 18-13, 18-14,19-4,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ce to Beat (PTB), 2-24, 2-40,10-8,18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mary Meter, 2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or Agreement, 2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vate Use Network, 2-25,5-1,6-44, 6-175, 6-18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file Type, 2-25,9-5,11-6, 11-8, 11-18,18-6, 18-8, 18-9, 18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gram Administrator, 1-1, 1-2,2-25,14-1, 14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osal for Installation, 2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rietary Customer Information, 1-4,2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ected Information, 1-2, 1-3, 1-4, 1-5, 1-6, 1-7, 1-8, 1-9, 1-10, 1-11,2-25,6-75, 6-96, 6-105, 6-116, 6-165, 6-180,12-1, 12-2, 12-4, 12-9, 12-11,17-1, 17-3,2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ocol Implementation Plan, 2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vider of Last Resort (POLR), 2-19, 2-25, 2-40,10-8,15-7,16-1, 16-27,17-3,19-6, 19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Commission of Texas (PUCT), 1-1, 1-2, 1-4, 1-6, 1-7, 1-9, 1-10, 1-11,2-2, 2-3, 2-6, 2-7, 2-10, 2-12, 2-24, 2-25, 2-26, 2-32, 2-34, 2-35, 2-40,3-1,4-29,6-25, 6-31, 6-35, 6-111,7-1, 7-20, 7-21, 7-28, 7-33, 7-34, 7-35,9-15, 9-17, 9-18, 9-19,10-1, 10-7, 10-16, 10-21, 10-22,12-1, 12-10,14-1, 14-2, 14-4, 14-5, 14-8, 14-9, 14-10, 14-11, 14-12, 14-14, 14-15, 14-16,15-1, 15-2, 15-3, 15-4, 15-6, 15-8, 15-9, 15-14,16-17, 16-22, 16-23, 16-24, 16-42,17-1, 17-2, 17-4,18-6, 18-7, 18-12, 18-13,19-5,20-1, 20-2, 20-4, 20-5, 20-6, 20-7,21-1, 21-2, 21-3, 21-4, 21-9, 21-11, 21-12, 21-13, 21-18, 21-19, 21-21, 21-22, 21-25,23-1, 23-2,24-1, 24-2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Act, Title II, Texas Utility Code (PURA), 2-7, 2-10, 2-24, 2-26, 2-29, 2-32, 2-40,10-7,14-1,20-6, 2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Policy Act (PURPA), 2-4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Q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SE Operator, 2-26,6-154, 6-169, 6-17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alified Scheduling Entity (QSE), 1-2, 1-3, 1-4, 1-5, 1-8,2-3, 2-8, 2-9, 2-10, 2-11, 2-14, 2-17, 2-19, 2-20, 2-21, 2-26, 2-28, 2-29, 2-30, 2-32, 2-33, 2-35, 2-36, 2-40,3-1,4-1, 4-2, 4-3, 4-4, 4-5, 4-6, 4-7, 4-8, 4-9, 4-10, 4-11, 4-12, 4-13, 4-15, 4-16, 4-18, 4-19, 4-20, 4-21, 4-22, 4-22, 4-23, 4-24, 4-25, 4-26, 4-27, 4-28, 4-29, 4-30, 4-31, 4-32, 4-33, 4-34,5-1, 5-3, 5-4, 5-5, 5-6, 5-7, 5-10, 5-11, 5-12, 5-13, 5-17, 5-19, 5-20, 5-21, 5-23, 5-25, 5-26, 5-27,6-1, 6-2, 6-3, 6-4, 6-5, 6-5, 6-6, 6-7, 6-9, 6-10, 6-11, 6-12, 6-13, 6-14, 6-15, 6-16, 6-17, 6-17, 6-18, 6-19, 6-20, 6-21, 6-22, 6-23, 6-25, 6-26, 6-37, 6-38, 6-39, 6-40, 6-41, 6-42, 6-43, 6-44, 6-46, 6-47, 6-48, 6-49, 6-50, 6-51, 6-53, 6-54, 6-55, 6-56, 6-57, 6-58, 6-59, 6-61, 6-62, 6-63, 6-64, 6-65, 6-66, 6-67, 6-68, 6-69, 6-70, 6-71, 6-72, 6-73, 6-74, 6-75, 6-76, 6-77, 6-78, 6-79, 6-80, 6-82, 6-83, 6-84, 6-85, 6-86, 6-87, 6-88, 6-89, 6-90, 6-90, 6-91, 6-94, 6-95, 6-96, 6-97, 6-98, 6-100, 6-101, 6-102, 6-103, 6-104, 6-105, 6-106, 6-107, 6-108, 6-109, 6-110, 6-111, 6-112, 6-113, 6-114, 6-115, 6-116, 6-117, 6-118, 6-120, 6-122, 6-123, 6-124, 6-125, 6-126, 6-127, 6-128, 6-130, 6-131, 6-132, 6-133, 6-134, 6-135, 6-136, 6-137, 6-138, 6-139, 6-140, 6-141, 6-142, 6-143, 6-144, 6-145, 6-146, 6-147, 6-148, 6-149, 6-150, 6-151, 6-152, 6-153, 6-154, 6-155, 6-156, 6-157, 6-158, 6-159, 6-160, 6-161, 6-165, 6-166, 6-167, 6-168, 6-169, 6-170, 6-171, 6-172, 6-173, 6-174, 6-175, 6-176, 6-177, 6-178, 6-179, 6-180, 6-181, 6-182, 6-183, 6-184, 6-186, 6-187, 6-188, 6-192, 6-193,7-1, 7-2, 7-9, 7-10, 7-11, 7-12, 7-13, 7-14, 7-15, 7-16, 7-17, 7-18, 7-19, 7-20, 7-27, 7-28, 7-32, 7-33, 7-34, 7-35,8-3, 8-9, 8-10, 8-11,9-1, 9-2, 9-7, 9-8, 9-9, 9-10, 9-14, 9-15, 9-16, 9-17,10-1, 10-4, 10-5, 10-6, 10-22,11-4, 11-5, 11-6, 11-10, 11-18, 11-19,12-4, 12-5, 12-6, 12-7, 12-8, 12-9, 12-10,13-1, 13-2,16-1, 16-2, 16-3, 16-4, 16-5, 16-6, 16-7, 16-8, 16-9, 16-10, 16-11, 16-12, 16-13, 16-14, 16-15, 16-17, 16-19, 16-20, 16-21, 16-22, 16-23, 16-24, 16-25, 16-26, 16-27, 16-28, 16-30, 16-31,17-3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alifying Facility, 2-26,4-10, 4-31,6-57,1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ick Start Unit, 2-26,6-1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R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apid Response Wind Farm (RRWF), 2-40,7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Power, 2-26, 2-31,5-1, 5-2,6-24, 6-25, 6-26, 6-62, 6-129, 6-130, 6-161, 6-166, 6-177, 6-17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Power Profile, 2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Reserve, 2-26,6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l Time (RT), 1-2,2-7, 2-9, 2-19, 2-22, 2-26, 2-40,4-3, 4-5, 4-11, 4-22, 4-26, 4-27, 4-28, 4-29,5-4,6-4, 6-10, 6-11, 6-12, 6-19, 6-37, 6-55, 6-60, 6-77, 6-83, 6-88, 6-90, 6-98, 6-151, 6-152, 6-153, 6-166, 6-167, 6-177, 6-193,7-2, 7-7, 7-9, 7-11, 7-12, 7-20, 7-33, 7-34, 7-35,9-17,10-1, 10-4, 10-5, 10-9, 10-24,12-3, 12-5, 12-6,16-3,19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C Program, 2-26,14-1, 14-2, 14-3, 14-8, 14-10, 14-11, 14-15, 14-16, 14-17,21-1, 21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ered Market Participant, 2-27, 2-34,6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(RA), 2-7, 2-20, 2-4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Processing Period (RAPP), 2-4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Processing Period (RPP), 2-27, 2-4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(RGS), 2-4, 2-27, 2-40,4-16, 4-19, 4-33, 4-34,5-11, 5-12, 5-27,6-1, 6-9, 6-12, 6-13, 6-19, 6-20, 6-48, 6-49, 6-58, 6-59, 6-66, 6-155, 6-166, 6-167, 6-171, 6-181, 6-182, 6-18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Down (RGSD), 2-40,4-16, 4-33, 4-34,6-58, 6-5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Up (RGSU), 2-40,4-34,6-58, 6-5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and Security Subcommittee (RSS), 2-4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Service, 5-4, 5-8,6-5, 6-7, 6-27, 6-28, 6-30, 6-64, 6-117, 6-118, 6-119, 6-121, 6-123, 6-124, 6-125, 6-143,7-3,9-8,12-4, 12-5,16-1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Unit, 1-5,2-8, 2-27,4-15, 4-16, 4-21, 4-22, 4-22, 4-29,5-3, 5-16, 5-17,6-3, 6-27, 6-28, 6-29, 6-31, 6-32, 6-33, 6-35, 6-36, 6-52, 6-57, 6-64, 6-65, 6-117, 6-118, 6-119, 6-120, 6-121, 6-123, 6-124, 6-126, 6-127, 6-128,7-32,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-Run (RMR), 1-4, 1-5, 1-6,2-3, 2-8, 2-20, 2-27, 2-40,4-7, 4-15, 4-16, 4-21, 4-22, 4-22, 4-29,5-3, 5-4, 5-8, 5-16, 5-17,6-3, 6-5, 6-6, 6-7, 6-27, 6-28, 6-29, 6-30, 6-31, 6-32, 6-33, 6-34, 6-35, 6-36, 6-52, 6-57, 6-64, 6-65, 6-117, 6-118, 6-119, 6-120, 6-121, 6-123, 6-123, 6-124, 6-125, 6-126, 6-127, 6-128, 6-131, 6-143, 6-144,7-1, 7-3, 7-31, 7-32,8-1, 8-8, 8-12,9-8,12-4, 12-5, 12-7,16-1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edial Action Plan (RAP), 2-27, 2-40,6-27, 6-35,8-13, 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Generator (RCAG), 2-4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Load (RCAL), 2-4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Energy Credit (REC), 1-1, 1-2, 1-4,2-6, 2-25, 2-26, 2-27, 2-38, 2-39, 2-40, 2-41,6-24,7-33, 7-34,9-16,14-1, 14-2, 14-3, 14-4, 14-5, 14-6, 14-7, 14-8, 14-9, 14-10, 14-11, 14-12, 14-14, 14-15, 14-16, 14-17,16-1, 16-31,21-1, 21-11, 21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Production Potential, 2-11, 2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lacement Reserve Service (RPRS), 1-3,2-27, 2-37, 2-40,4-2, 4-3, 4-10, 4-11, 4-15, 4-18, 4-19, 4-21, 4-24, 4-27,6-2, 6-3, 6-5, 6-9, 6-17, 6-22, 6-23, 6-50, 6-51, 6-52, 6-61, 6-62, 6-66, 6-67, 6-73, 6-74, 6-75, 6-76, 6-77, 6-78, 6-93, 6-97, 6-137, 6-138, 6-139, 6-140, 6-141, 6-142, 6-176, 6-177, 6-179,7-1, 7-2, 7-3, 7-7, 7-10, 7-11, 7-21, 7-22, 7-28,9-3,12-2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resentative IDR (RIDR), 2-27, 2-4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erve Discount Factor (RDF), 2-23, 2-24, 2-28, 2-40,5-16, 5-17,6-15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ettlement Statement, 2-16, 2-28, 2-31,6-77, 6-98, 6-107, 6-113, 6-183,9-2, 9-4, 9-5, 9-7, 9-10, 9-11, 9-14,20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ource, 1-2, 1-3, 1-4, 1-5, 1-8, 1-9, 1-13,2-2, 2-3, 2-4, 2-7, 2-9, 2-10, 2-11, 2-14, 2-15, 2-18, 2-19, 2-20, 2-21, 2-22, 2-23, 2-27, 2-28, 2-29, 2-30, 2-32, 2-35, 2-37, 2-39, 2-40,3-1,4-1, 4-2, 4-3, 4-4, 4-5, 4-7, 4-9, 4-10, 4-11, 4-12, 4-13, 4-14, 4-15, 4-16, 4-17, 4-18, 4-20, 4-21, 4-22, 4-24, 4-25, 4-26, 4-28, 4-29, 4-30, 4-31, 4-32, 4-32, 4-33, 4-34,5-2, 5-3, 5-4, 5-5, 5-6, 5-7, 5-9, 5-10, 5-11, 5-13, 5-13, 5-16, 5-17, 5-17, 5-18, 5-19, 5-20, 5-21, </w:t>
      </w:r>
      <w:r>
        <w:rPr>
          <w:sz w:val="18"/>
          <w:lang w:val="fr-FR" w:eastAsia="en-US"/>
        </w:rPr>
        <w:t>5-22</w:t>
      </w:r>
      <w:r>
        <w:rPr>
          <w:sz w:val="18"/>
          <w:lang w:val="en-US" w:eastAsia="en-US"/>
        </w:rPr>
        <w:t>, 5-23, 5-25, 5-26, 5-27,6-1, 6-2, 6-3, 6-4, 6-5, 6-5, 6-6, 6-7, 6-8, 6-9, 6-10, 6-11, 6-12, 6-13, 6-14, 6-15, 6-16, 6-18, 6-19, 6-20, 6-21, 6-22, 6-23, 6-24, 6-26, 6-27, 6-30, 6-31, 6-32, 6-33, 6-35, 6-36, 6-37, 6-38, 6-41, 6-42, 6-43, 6-44, 6-45, 6-46, 6-47, 6-48, 6-49, 6-50, 6-51, 6-52, 6-53, 6-54, 6-55, 6-56, 6-57, 6-58, 6-59, 6-60, 6-61, 6-62, 6-63, 6-64, 6-65, 6-66, 6-67, 6-73, 6-74, 6-75, 6-76, 6-77, 6-78, 6-79, 6-80, 6-84, 6-85, 6-86, 6-87, 6-88, 6-89, 6-90, 6-91, 6-92, 6-93, 6-94, 6-95, 6-96, 6-97, 6-98, 6-100, 6-101, 6-102, 6-103, 6-104, 6-105, 6-106, 6-107, 6-108, 6-110, 6-111, 6-112, 6-114, 6-115, 6-116, 6-119, 6-121, 6-123, 6-127, 6-129, 6-130, 6-130, 6-131, 6-132, 6-133, 6-137, 6-138, 6-139, 6-140, 6-141, 6-142, 6-147, 6-149, 6-150, 6-151, 6-152, 6-153, 6-154, 6-155, 6-156, 6-157, 6-159, 6-160, 6-161, 6-162, 6-163, 6-164, 6-165, 6-166, 6-167, 6-168, 6-169, 6-170, 6-171, 6-172, 6-173, 6-174, 6-175, 6-176, 6-177, 6-178, 6-179, 6-184, 6-185, 6-186, 6-187, 6-188, 6-189, 6-191, 6-192, 6-192, 6-193,7-1, 7-2, 7-3, 7-7, 7-8, 7-11, 7-12, 7-13, 7-14, 7-15, 7-16, 7-17, 7-18, 7-19, 7-20, 7-28, 7-31, 7-32, 7-33, 7-34, 7-35, 7-36,8-1, 8-2, 8-3, 8-4, 8-8, 8-9, 8-10, 8-11, 8-12, 8-13, 8-14, 8-15,9-1, 9-3, 9-14, 9-15,10-2, 10-3, 10-4, 10-6, 10-7, 10-19, 10-22,11-3, 11-4, 11-15,12-3, 12-5, 12-6, 12-8, 12-9, 12-10, 12-11,13-3,14-1, 14-3, 14-5, 14-7, 14-9, 14-11,16-1, 16-6, 16-7, 16-9, 16-11, 16-12, 16-14, 16-15, 16-17, 16-20, 16-21, 16-22, 16-23, 16-24, 16-27, 16-28, 16-29, 16-30, 16-37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Fuel Cost (RCGFC), 2-28,4-14, 4-31,6-39, 6-92, 6-95, 6-101, 6-103, 6-10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Operational Cost, 2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Startup Cost, 2-28,6-64, 6-74, 6-79, 6-93, 6-94, 6-95, 6-100, 6-101, 6-1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Entity, 2-28,4-31,5-2, 5-23,6-35, 6-36, 6-75, 6-77, 6-96, 6-98, 6-106, 6-107, 6-153, 6-163, 6-165,8-2, 8-3, 8-4, 8-8, 8-9, 8-10, 8-11, 8-14,10-22,11-4,12-3,16-15, 16-17, 16-20, 16-21, 16-22, 16-23, 16-27, 16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ID (RID), 2-28, 2-40,5-23,9-1,10-4, 10-6, 10-8, 10-11,11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Minimum Down Time, 2-28,6-6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Plan, 1-3, 1-9,2-23, 2-24, 2-28,4-1, 4-2, 4-3, 4-5, 4-10, 4-11, 4-15, 4-18, 4-20, 4-21, 4-22, 4-29, 4-30, 4-31, 4-32, 4-33, 4-34,5-7, 5-17, 5-19, 5-21, 5-23,6-9, 6-18, 6-22, 6-36, 6-38, 6-45, 6-50, 6-53, 6-56, 6-57, 6-63, 6-64, 6-74, 6-78, 6-85, 6-87, 6-94, 6-101, 6-103, 6-106, 6-108, 6-112, 6-114, 6-115, 6-121, 6-152, 6-153, 6-160, 6-167, 6-175, 6-179,7-8, 7-14, 7-16, 7-18, 7-32, 7-33, 7-35,8-9, 8-13,12-3, 12-6, 12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bility Transfer (RspT), 2-28, 2-40,4-22, 4-28, 4-29,6-6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ve Reserve Obligation (RRO), 2-40,6-1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ve Reserve Service (RRS), 2-29, 2-40,4-6, 4-9, 4-10, 4-19, 4-34,5-11, 5-12, 5-14, 5-15, 5-17, 5-18, 5-19, 5-20, 5-27,6-1, 6-2, 6-8, 6-9, 6-20, 6-21, 6-46, 6-48, 6-49, 6-59, 6-60, 6-66, 6-70, 6-71, 6-79, 6-133, 6-135, 6-153, 6-154, 6-155, 6-157, 6-158, 6-166, 6-172, 6-173, 6-175, 6-179, 6-19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Business Day, 2-5, 2-29,15-1, 15-3, 15-4, 15-5, 15-6, 15-7, 15-8, 15-9, 15-10, 15-11, 15-12, 15-13, 15-14, 15-15, 15-16, 15-17, 15-18, 15-19, 15-20, 15-21, 15-22, 15-23, 15-24, 15-25, 15-26, 15-29,19-6, 19-11,24-1, 24-2, 24-4, 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Electric Provider (REP), 1-2, 1-5,2-6, 2-10, 2-17, 2-24, 2-29, 2-40,5-23,6-32,9-19, 9-20,14-2, 14-8,15-12, 15-17,16-23,17-3,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venue Quality Meter, 2-20, 2-29,5-22,10-3,11-2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S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Design, 2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Size, 2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ing, 2-29,6-151,18-1, 18-5, 18-6, 18-7, 18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chedule Control Error (SCE), 1-2, 1-8,2-29, 2-40,4-27, 4-28, 4-29,5-27,6-19, 6-63, 6-65, 6-155, 6-167, 6-168, 6-171, 6-172, 6-173, 6-174, 6-175, 6-176, 6-180, 6-181, 6-182, 6-183,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cheduling Process, 2-29,4-1, 4-3, 4-4, 4-5, 4-6, 4-9, 4-12, 4-14, 4-15, 4-21, 4-25, 4-26,6-6, 6-7, 6-47, 6-168, 6-172, 6-174,7-7,1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ason, 2-30,6-33, 6-151, 6-153, 6-16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curity Information System (SIS), 2-4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, 2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 Parameter, 2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lf-Arranged Ancillary Service, 2-30,4-4, 4-7, 4-23,6-6, 6-7, 6-28, 6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Address, 2-30,15-4, 15-10, 15-15, 15-25, 15-27, 15-28,24-1, 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Delivery Point (SDP), 2-10, 2-24, 2-30, 2-40,10-1, 10-8, 10-19,15-25, 15-26, 15-27, 15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ee Schedule, 2-30,16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iling, 2-30,16-5, 16-6, 16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Calendar, 2-30,7-28,9-1, 9-2, 9-6, 9-7, 9-13,14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terval, 2-3, 2-8, 2-16, 2-18, 2-26, 2-30, 2-33, 2-35, 2-37,4-4, 4-7, 4-11, 4-13, 4-23, 4-26, 4-27, 4-28, 4-29,6-1, 6-4, 6-13, 6-14, 6-15, 6-16, 6-17, 6-54, 6-55, 6-56, 6-58, 6-59, 6-61, 6-66, 6-78, 6-79, 6-82, 6-83, 6-84, 6-85, 6-86, 6-87, 6-88, 6-90, 6-91, 6-100, 6-101, 6-103, 6-104, 6-108, 6-109, 6-110, 6-112, 6-114, 6-115, 6-125, 6-126, 6-130, 6-137, 6-138, 6-139, 6-140, 6-147, 6-148, 6-166, 6-168, 6-169, 6-170, 6-174, 6-175, 6-176, 6-177, 6-178, 6-179,7-13, 7-14, 7-15, 7-17, 7-18, 7-19, 7-42,9-1, 9-2, 9-3, 9-16, 9-17, 9-18,10-20, 10-21,11-3, 11-5, 11-15,12-9, 12-10, 12-11,13-1, 13-2, 13-3, 13-4, 13-5,18-1, 18-2, 18-2, 18-3, 18-12, 18-14, 1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voice, 2-16, 2-30,9-1, 9-6, 9-7, 9-8, 9-9, 9-10, 9-11,16-10,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Meter, 2-11, 2-30, 2-38,5-22,6-44, 6-87, 6-154,10-1, 10-2, 10-4, 10-19, 10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Quality Meter Data, 2-19, 2-31,10-3, 10-10, 10-23, 10-24,14-5, 1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Statement, 1-3,2-13, 2-16, 2-28, 2-31, 2-35,6-6, 6-92, 6-118, 6-133, 6-146, 6-183,9-1, 9-2, 9-3, 9-4, 9-5, 9-6, 9-7, 9-10, 9-11, 9-12, 9-13, 9-14, 9-16, 9-17,11-18, 11-19,12-8,16-2, 16-10,20-1, 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hadow Price, 2-31,6-51, 6-52, 6-141, 6-142,7-1, 7-8, 7-9, 7-10, 7-22, 7-24, 7-26, 7-27, 7-28,9-3, 9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hift Factor, 2-6, 2-31,6-36, 6-51, 6-52, 6-57, 6-113,7-1, 7-4, 7-5, 7-6, 7-7, 7-8, 7-9, 7-10, 7-11, 7-22, 7-23, 7-24,1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low Response Wind Farm (SRWF), 2-41,7-34, 7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outhwest Power Pool (SPP), 2-34, 2-40,5-1, 5-17, 5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Electronic Transaction (SET), 1-4,2-33, 2-34, 2-40, 2-41,10-10, 10-24,11-3,15-1, 15-25, 15-28,18-15,19-1, 19-14, 19-15, 19-16,2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Generation Interconnection Agreement (SGIA), 2-40,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tewide REC Requirement (SRR), 2-41,14-11, 14-12, 14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upervisory Control And Data Acquisition (SCADA), 2-40,4-10, 4-30,6-12,8-15,11-4,16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upply, 2-2, 2-3, 2-12, 2-22, 2-32, 2-36,4-3, 4-4, 4-5, 4-7, 4-12, 4-13, 4-22, 4-26, 4-28,5-1, 5-8, 5-11, 5-12,6-47, 6-53, 6-55, 6-59, 6-123, 6-136, 6-137, 6-138, 6-139, 6-140, 6-161, 6-166, 6-168, 6-177, 6-178,7-9, 7-10, 7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witchable Resource, 1-5,2-32,16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nchronous Condenser Unit, 1-5,2-8, 2-27, 2-32,4-21,5-3,6-3, 6-122, 6-125, 6-126, 6-144,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Benefit Fund, 2-32,1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Congestion Fund (SCF), 2-32, 2-40,6-14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Operator, 2-22, 2-32,6-5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T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terface, 2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voice, 2-16, 2-33,7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DSP Metered Entity, 2-29, 2-33,10-1, 10-8, 10-17, 10-19, 10-20, 10-23,11-4,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chnical Advisory Committee (TAC), 1-1, 1-4, 1-11,2-33, 2-41,4-14,6-32, 6-33, 6-45, 6-151, 6-153, 6-171, 6-172, 6-178,7-2, 7-4, 7-5, 7-6, 7-7,9-6, 9-19,10-25, 10-26,11-20,18-1, 18-2, 18-3, 18-4, 18-5, 18-6, 18-7, 18-8, 18-10, 18-12, 18-14, 18-15,19-1, 19-14, 19-15, 19-16,21-1, 21-2, 21-3, 21-4, 21-5, 21-6, 21-7, 21-8, 21-9, 21-10, 21-12, 21-13, 21-14, 21-15, 21-16, 21-17, 21-18, 21-19, 21-20, 21-21, 21-22, 21-23, 21-24, 21-25, 21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xas Regional Entity (TRE), 2-33, 2-4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xas Standard Electronic Transaction (TX SET), 1-4,2-19, 2-33, 2-34, 2-41,10-9, 10-10, 10-24,11-4,15-1, 15-7, 15-28,18-15,19-1, 19-2, 19-3, 19-13, 19-15, 19-16, 19-17,23-2,24-2, 24-3, 2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(TOU), 2-41,11-6,18-2, 18-3, 18-14, 1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Metering, 2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Schedule (TOUS), 2-33, 2-41,18-14, 1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Energy Obligation, 2-33,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ERCOT Wind Power Forecast (TEWPF), 2-37, 2-41,4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fer Capability (TTC), 2-41,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mission Capacity, 2-33,7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deable Generation Right (TGR), 2-41,7-32, 7-33, 7-34, 7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action Clearinghouse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lation Factor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Access Service, 2-34,3-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Transmission and/or Distribution Service Provider (TDSP), 1-4, 1-8,2-5, 2-10, 2-16, 2-19, 2-29, 2-30, 2-33, 2-34, 2-41,4-13,5-1, 5-3, 5-4, 5-5, 5-6, 5-7, 5-11, 5-13, 5-15, 5-16, 5-17, 5-19, 5-20, 5-21, </w:t>
      </w:r>
      <w:r>
        <w:rPr>
          <w:sz w:val="18"/>
          <w:lang w:val="fr-FR" w:eastAsia="en-US"/>
        </w:rPr>
        <w:t>5-22</w:t>
      </w:r>
      <w:r>
        <w:rPr>
          <w:sz w:val="18"/>
          <w:lang w:val="en-US" w:eastAsia="en-US"/>
        </w:rPr>
        <w:t>, 5-23,6-4, 6-5, 6-10, 6-11, 6-24, 6-25, 6-34, 6-35, 6-44, 6-154, 6-161, 6-163, 6-164, 6-168, 6-169,7-4, 7-11, 7-21, 7-31,8-9,9-1, 9-18, 9-19,10-1, 10-2, 10-3, 10-4, 10-7, 10-8, 10-9, 10-10, 10-11, 10-12, 10-13, 10-14, 10-15, 10-16, 10-17, 10-18, 10-19, 10-20, 10-21, 10-22, 10-23, 10-24, 10-25, 10-25,11-1, 11-2, 11-3, 11-4, 11-5, 11-6, 11-8, 11-11, 11-14, 11-18,12-5, 12-6, 12-7, 12-8,13-1, 13-4,14-5,15-1, 15-2, 15-3, 15-4, 15-5, 15-6, 15-7, 15-8, 15-9, 15-10, 15-11, 15-12, 15-13, 15-14, 15-15, 15-16, 15-17, 15-18, 15-19, 15-20, 15-21, 15-22, 15-23, 15-24, 15-25, 15-26, 15-27, 15-28, 15-29,16-1, 16-26,18-4, 18-6, 18-7, 18-9, 18-10, 18-11, 18-12, 18-14,19-1, 19-2, 19-3, 19-4, 19-5, 19-6, 19-7, 19-8, 19-9, 19-10, 19-11, 19-12, 19-13, 19-14, 19-17,23-1,24-1, 24-2, 24-3, 24-4, 24-5, 24-6,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Billing Determinants, 2-34,9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(TCR), 1-4,2-4, 2-16, 2-24, 2-33, 2-34, 2-37, 2-41,6-141, 6-142,7-1, 7-5, 7-21, 7-22, 7-23, 7-24, 7-25, 7-26, 7-27, 7-28, 7-29, 7-30, 7-31,9-14, 9-15,12-2,16-1, 16-10, 16-11, 16-15, 16-16, 16-31, 16-32, 16-33, 16-34, 16-35, 16-36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Account Holder (TCR Account Holder), 1-4,2-34, 2-37,6-141, 6-142,7-24, 7-27,9-15,16-1, 16-11, 16-31, 16-32, 16-33, 16-34, 16-35, 16-36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st of Service (TCOS), 2-4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Facilities, 2-3, 2-13, 2-32, 2-34, 2-35,3-1,5-4, 5-10,6-32, 6-34, 6-35, 6-36,7-1, 7-11, 7-20,8-1, 8-2, 8-3, 8-4, 8-5, 8-6, 8-8, 8-15, 8-16,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 Factor (TLF), 2-8, 2-35, 2-41,4-1, 4-3, 4-7,11-5, 11-14,12-4, 12-5,13-1, 13-2, 13-3, 13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, 2-35, 2-41,4-13,5-22,6-138, 6-140, 6-148,11-3, 11-15, 11-18,13-1, 13-2, 13-4, 13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 &amp; Distribution Losses (T&amp;D Losses), 2-41,4-4, 4-27,6-138, 6-140,1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Market Operations Subcommittee (TMOS), 2-4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, 2-34, 2-35, 2-41,3-1,6-162,8-1, 8-2,12-2,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 Provider (TSP), 2-35, 2-41,3-1,5-1, 5-2, 5-7, 5-25,6-26, 6-39, 6-62, 6-129, 6-178,8-1, 8-2, 8-3, 8-4, 8-5, 8-6, 8-7, 8-8, 8-15, 8-16,12-2,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Use of Service (TUOS), 2-4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ue-Up Statement, 2-16, 2-31, 2-35,6-74, 6-95, 6-105, 6-113, 6-116, 6-123,9-2, 9-4, 9-5, 9-6, 9-7, 9-11, 9-12,20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wo-Day Ahead, 2-35,4-14, 4-25, 4-2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U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accounted for Energy (UFE), 2-1, 2-8, 2-35, 2-41,4-13,5-22,6-138, 6-140, 6-148,9-3, 9-16,10-7,11-1, 11-5, 11-6, 11-11, 11-15, 11-16, 11-17, 11-18, 11-19, 11-20,12-4, 12-8,15-17, 15-27,18-2, 18-5, 18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controllable Renewable Resources, 2-11, 2-35,6-11, 6-85, 6-160, 6-17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itiated Service Termination Request (USTR), 2-4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Deviation, 2-35,6-56, 6-59, 6-79, 6-84, 6-85, 6-87, 6-88, 6-90, 6-91,9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Factor, 2-35,6-85, 6-86, 6-90, 6-9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t Reactive Limit (URL), 2-41,6-24, 6-25, 6-62, 6-129, 6-1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usual Event, 2-36,6-58, 6-17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plift, 2-36,6-141, 6-142,7-2, 7-27,9-9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sage Profile, 2-36,15-27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V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alidation, Editing and Estimation of meter data (VEE), 2-36, 2-41,10-8, 10-23,11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 Ohm (Va.m.O), 2-4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-Mile (Va.m.M), 2-4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irtual QSE, 2-36,16-15, 16-17, 16-21, 16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Profile, 2-26, 2-36,6-2, 6-10, 6-24, 6-26, 6-6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Security Analysis (VSA), 2-41,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Support Service (VSS), 2-36, 2-41,5-7,6-2, 6-5, 6-10, 6-24, 6-25, 6-26, 6-62, 6-129, 6-142, 6-143, 6-161, 6-177, 6-17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Transformer (VT), 2-41,10-1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W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atch, 1-5,2-36,5-9, 5-12, 5-21, 5-24,6-54, 6-15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 Zone, 2-36,7-3,11-6, 11-7, 11-8, 11-9,18-4, 18-8, 18-9, 18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-Sensitive Interval Data Recorder (WSIDR), 2-39, 2-41,11-8, 11-9, 1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stern System Coordinating Council (WSCC), 2-34, 2-41,5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holesale Customers, 2-9, 2-17, 2-37,16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ind Powered Generation Resource (WPGR), 7-32, 7-33, 7-34, 7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ind-powered Generation Resource (WGR), 2-37, 2-41,4-10, 4-31, 4-32, 4-33,6-45, 6-4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ind-powered Generation Resource Production Potential (WGRPP), 2-37, 2-41,4-1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X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Y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Z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, 2-6, 2-34, 2-37,4-18,6-9, 6-23, 6-50, 6-51, 6-55, 6-56, 6-67, 6-73, 6-141, 6-142,7-1, 7-2, 7-7, 7-9, 7-10, 7-21, 7-27,1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 Credits, 2-34, 2-37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cols w:num="2" w:space="720" w:equalWidth="true" w:sep="false"/>
          <w:formProt w:val="false"/>
          <w:textDirection w:val="lrTb"/>
          <w:docGrid w:type="default" w:linePitch="326" w:charSpace="0"/>
        </w:sect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b w:val="false"/>
          <w:bCs w:val="false"/>
          <w:sz w:val="18"/>
          <w:lang w:val="en-US" w:eastAsia="en-US"/>
        </w:rPr>
      </w:r>
    </w:p>
    <w:p>
      <w:pPr>
        <w:pStyle w:val="Normal"/>
        <w:rPr>
          <w:b w:val="false"/>
          <w:b w:val="false"/>
          <w:bCs w:val="false"/>
          <w:sz w:val="18"/>
          <w:lang w:val="en-US" w:eastAsia="en-US"/>
        </w:rPr>
      </w:pPr>
      <w:r>
        <w:rPr>
          <w:b w:val="false"/>
          <w:bCs w:val="false"/>
          <w:sz w:val="18"/>
          <w:lang w:val="en-US" w:eastAsia="en-US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t>ERCOT Protocols - February 1, 2009</w:t>
    </w:r>
  </w:p>
  <w:p>
    <w:pPr>
      <w:pStyle w:val="Footer"/>
      <w:spacing w:before="0" w:after="0"/>
      <w:jc w:val="center"/>
      <w:rPr>
        <w:b/>
        <w:b/>
      </w:rPr>
    </w:pPr>
    <w:r>
      <w:rPr>
        <w:b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mallCaps/>
        <w:sz w:val="20"/>
        <w:szCs w:val="20"/>
      </w:rPr>
    </w:pPr>
    <w:r>
      <w:rPr>
        <w:smallCaps/>
        <w:sz w:val="20"/>
        <w:szCs w:val="20"/>
      </w:rPr>
      <w:t>ERCOT Protocols - February 1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Inde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Inde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tabs>
        <w:tab w:val="clear" w:pos="720"/>
        <w:tab w:val="left" w:pos="1008" w:leader="none"/>
        <w:tab w:val="left" w:pos="1440" w:leader="none"/>
      </w:tabs>
      <w:spacing w:before="240" w:after="240"/>
      <w:ind w:left="1008" w:hanging="1008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tabs>
        <w:tab w:val="clear" w:pos="720"/>
        <w:tab w:val="left" w:pos="1152" w:leader="none"/>
        <w:tab w:val="left" w:pos="1584" w:leader="none"/>
      </w:tabs>
      <w:spacing w:before="240" w:after="240"/>
      <w:ind w:left="1152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tabs>
        <w:tab w:val="clear" w:pos="720"/>
        <w:tab w:val="left" w:pos="1296" w:leader="none"/>
        <w:tab w:val="left" w:pos="1728" w:leader="none"/>
      </w:tabs>
      <w:spacing w:before="240" w:after="240"/>
      <w:ind w:left="1296" w:hanging="1296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tabs>
        <w:tab w:val="clear" w:pos="720"/>
        <w:tab w:val="left" w:pos="1440" w:leader="none"/>
        <w:tab w:val="left" w:pos="1872" w:leader="none"/>
      </w:tabs>
      <w:spacing w:before="240" w:after="24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tabs>
        <w:tab w:val="clear" w:pos="720"/>
        <w:tab w:val="left" w:pos="1584" w:leader="none"/>
        <w:tab w:val="left" w:pos="2160" w:leader="none"/>
      </w:tabs>
      <w:spacing w:before="240" w:after="24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Char Char"/>
    <w:basedOn w:val="DefaultParagraphFont"/>
    <w:qFormat/>
    <w:rPr>
      <w:iCs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harChar1">
    <w:name w:val="Char Char1"/>
    <w:basedOn w:val="DefaultParagraphFont"/>
    <w:qFormat/>
    <w:rPr>
      <w:sz w:val="24"/>
      <w:lang w:val="en-US" w:bidi="ar-SA"/>
    </w:rPr>
  </w:style>
  <w:style w:type="character" w:styleId="H2Char">
    <w:name w:val="H2 Char"/>
    <w:basedOn w:val="DefaultParagraphFont"/>
    <w:qFormat/>
    <w:rPr>
      <w:b/>
      <w:sz w:val="24"/>
      <w:lang w:val="en-US" w:bidi="ar-SA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Char2">
    <w:name w:val=" Char Char"/>
    <w:basedOn w:val="DefaultParagraphFont"/>
    <w:qFormat/>
    <w:rPr>
      <w:iCs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720"/>
        <w:tab w:val="right" w:pos="9360" w:leader="none"/>
      </w:tabs>
      <w:spacing w:before="120" w:after="120"/>
    </w:pPr>
    <w:rPr>
      <w:smallCaps/>
      <w:sz w:val="20"/>
      <w:szCs w:val="20"/>
    </w:rPr>
  </w:style>
  <w:style w:type="paragraph" w:styleId="Header">
    <w:name w:val="Header"/>
    <w:basedOn w:val="Footer"/>
    <w:pPr>
      <w:pBdr>
        <w:top w:val="nil"/>
        <w:bottom w:val="single" w:sz="4" w:space="1" w:color="000000"/>
      </w:pBdr>
      <w:jc w:val="right"/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270" w:leader="dot"/>
      </w:tabs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960" w:leader="none"/>
        <w:tab w:val="left" w:pos="1440" w:leader="none"/>
        <w:tab w:val="right" w:pos="9270" w:leader="dot"/>
      </w:tabs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1080" w:leader="none"/>
      </w:tabs>
      <w:spacing w:before="0" w:after="180"/>
      <w:ind w:left="1080" w:hanging="0"/>
    </w:pPr>
    <w:rPr>
      <w:szCs w:val="20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</w:tabs>
      <w:spacing w:before="0" w:after="180"/>
      <w:ind w:left="1987" w:hanging="547"/>
    </w:pPr>
    <w:rPr>
      <w:szCs w:val="20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</w:pPr>
    <w:rPr/>
  </w:style>
  <w:style w:type="paragraph" w:styleId="Alphabet">
    <w:name w:val="Alphabet"/>
    <w:basedOn w:val="H3"/>
    <w:qFormat/>
    <w:pPr/>
    <w:rPr>
      <w:i w:val="false"/>
      <w:sz w:val="36"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Subterm">
    <w:name w:val="Subterm"/>
    <w:basedOn w:val="TermTitle"/>
    <w:qFormat/>
    <w:pPr>
      <w:ind w:left="720" w:hanging="0"/>
    </w:pPr>
    <w:rPr/>
  </w:style>
  <w:style w:type="paragraph" w:styleId="Acronym">
    <w:name w:val="Acronym"/>
    <w:basedOn w:val="TextBody"/>
    <w:qFormat/>
    <w:pPr>
      <w:tabs>
        <w:tab w:val="clear" w:pos="720"/>
        <w:tab w:val="left" w:pos="1440" w:leader="none"/>
      </w:tabs>
      <w:spacing w:before="0" w:after="0"/>
    </w:pPr>
    <w:rPr/>
  </w:style>
  <w:style w:type="paragraph" w:styleId="TermList">
    <w:name w:val="Term List"/>
    <w:basedOn w:val="Normal"/>
    <w:qFormat/>
    <w:pPr>
      <w:numPr>
        <w:ilvl w:val="0"/>
        <w:numId w:val="3"/>
      </w:numPr>
      <w:spacing w:before="0" w:after="120"/>
    </w:pPr>
    <w:rPr>
      <w:szCs w:val="20"/>
    </w:rPr>
  </w:style>
  <w:style w:type="paragraph" w:styleId="TermDefinition">
    <w:name w:val="Term Definition"/>
    <w:basedOn w:val="TermTitle"/>
    <w:qFormat/>
    <w:pPr>
      <w:keepNext w:val="false"/>
      <w:spacing w:before="0" w:after="60"/>
      <w:ind w:left="720" w:hanging="0"/>
    </w:pPr>
    <w:rPr>
      <w:b w:val="false"/>
    </w:rPr>
  </w:style>
  <w:style w:type="paragraph" w:styleId="TableText">
    <w:name w:val="Table Text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4">
    <w:name w:val="Char4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7:03:00Z</dcterms:created>
  <dc:creator>ERCOT</dc:creator>
  <dc:description/>
  <cp:keywords/>
  <dc:language>en-US</dc:language>
  <cp:lastModifiedBy>YLandin</cp:lastModifiedBy>
  <dcterms:modified xsi:type="dcterms:W3CDTF">2009-01-29T17:05:00Z</dcterms:modified>
  <cp:revision>3</cp:revision>
  <dc:subject>Index of Terms</dc:subject>
  <dc:title>ERCOT Protocols</dc:title>
</cp:coreProperties>
</file>