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18406780"/>
      <w:bookmarkStart w:id="1" w:name="__Fieldmark__0_351840678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18406780"/>
      <w:bookmarkStart w:id="3" w:name="__Fieldmark__1_351840678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18406780"/>
      <w:bookmarkStart w:id="5" w:name="__Fieldmark__2_351840678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18406780"/>
      <w:bookmarkStart w:id="7" w:name="__Fieldmark__3_351840678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18406780"/>
      <w:bookmarkStart w:id="9" w:name="__Fieldmark__4_351840678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518406780"/>
      <w:bookmarkStart w:id="11" w:name="__Fieldmark__5_351840678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18406780"/>
      <w:bookmarkStart w:id="13" w:name="__Fieldmark__6_3518406780"/>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