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91245480"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202731635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