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78488432"/>
      <w:bookmarkStart w:id="1" w:name="__Fieldmark__0_87848843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78488432"/>
      <w:bookmarkStart w:id="3" w:name="__Fieldmark__1_87848843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78488432"/>
      <w:bookmarkStart w:id="5" w:name="__Fieldmark__2_87848843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78488432"/>
      <w:bookmarkStart w:id="7" w:name="__Fieldmark__3_87848843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78488432"/>
      <w:bookmarkStart w:id="9" w:name="__Fieldmark__4_87848843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878488432"/>
      <w:bookmarkStart w:id="11" w:name="__Fieldmark__5_87848843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878488432"/>
      <w:bookmarkStart w:id="13" w:name="__Fieldmark__6_87848843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