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 Hoc Retail Market Conference Cal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e Retail Market Guide Revision Request (RMGRR) can take effect upon TAC approval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0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01-07T17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