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anuary 15, 2009 / 9:30 a.m.  – 1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9 ROS Introduc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ecember 11, 2008 ROS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ewable Technologies Working Grou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Election Process (Vote)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ROS Leadership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13, Synchronization with PRR775, Change the name of Emergency Electric Curtailment Plan (EECP) to Energy Emergency Alert (EEA)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776, </w:t>
            </w:r>
            <w:r>
              <w:rPr>
                <w:color w:val="000000"/>
                <w:sz w:val="22"/>
                <w:szCs w:val="22"/>
              </w:rPr>
              <w:t>Automatic MCPE Adjustment During Intervals of Non-Spinning Reserve Service Deployment</w:t>
            </w:r>
            <w:r>
              <w:rPr>
                <w:sz w:val="22"/>
                <w:szCs w:val="22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3, Transmission Outage Notice Detail Enhancements (Vote to Waive Notice, 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Draft PRR related to PRR777, </w:t>
            </w:r>
            <w:r>
              <w:rPr>
                <w:color w:val="000000"/>
                <w:sz w:val="22"/>
                <w:szCs w:val="22"/>
              </w:rPr>
              <w:t>WGR QSE Metric Correction</w:t>
            </w:r>
            <w:r>
              <w:rPr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y of LaaR Capability for Current Responsive Reserve Service Level (Possible 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>Standards Drafting Team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Hensle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Monthl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lanning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Nodal Implementation/TP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OS Working Group/Task Force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Procedure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OWG Scop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2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rch 12, 20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27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1-09T21:02:00Z</dcterms:modified>
  <cp:revision>46</cp:revision>
  <dc:subject/>
  <dc:title>ERCOT Reliability and Operations Subcommittee (ROS) MEETING</dc:title>
</cp:coreProperties>
</file>