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ecember 2008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Frequency Control</w:t>
      </w:r>
    </w:p>
    <w:tbl>
      <w:tblPr>
        <w:tblW w:w="98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03"/>
        <w:gridCol w:w="1150"/>
        <w:gridCol w:w="5400"/>
      </w:tblGrid>
      <w:tr>
        <w:trPr>
          <w:trHeight w:val="270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1/2008 23: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ultiple Unit trips with 456 MW online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2/2008 6:3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E changed +500 in 3 mins, steel mill load drop 170 MW in 1 min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6/2008 6: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nit trip with 800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6/2008 7:38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553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14/2008 1:2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340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15/2008 5:4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 changed +730 MW in 5 mins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15/2008 5:4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 change +340 MW in 3 mins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15/2008 21:5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correct offset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16/2008 15:4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7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Multiple unit trips with 1576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17/2008 17:5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nit trip with 300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17/2008 18: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nit trip with 800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18/2008 7:0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nit trip with 800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18/2008 22:0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E change + 870 MW in 5 mins, Steel Mill Load drop 90 MW in 30 secs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28/2008 13:4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nit trip  800 MW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/29/2008 6:0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ut of down regulation. Balancing energy schedule change of 3000mw. Base Power schedule increase of 3400 MW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</w:rPr>
        <w:t>Note: Time of frequency excursions outside the range of +/- 0.1 Hz.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989955" cy="320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955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ab/>
        <w:t xml:space="preserve">Deployed Responsive (Reported Above)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58"/>
        <w:gridCol w:w="1359"/>
        <w:gridCol w:w="996"/>
        <w:gridCol w:w="3849"/>
      </w:tblGrid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01 23:20:3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01 23:35:4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5: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63.5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06 06:30:4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06 06:48: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7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83.2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06 07:38: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06 07:58: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0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82.2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3 22:58:2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3 23:07: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9: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9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E -600 in 3 mins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4 01:23:0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4 01:46: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3: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53.1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5 21:59:4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5 22:21: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79.1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6 15:45:3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6 16:34: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49: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76.0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7 17:57:2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7 18:24:5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7: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57.2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7 19:03:0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7 19:14: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1: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3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E -400 in 4 mins</w:t>
            </w:r>
          </w:p>
        </w:tc>
      </w:tr>
      <w:tr>
        <w:trPr>
          <w:trHeight w:val="38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7 23:59:4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8 00:13: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4: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5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CE -660 in 4 mins</w:t>
            </w:r>
          </w:p>
        </w:tc>
      </w:tr>
      <w:tr>
        <w:trPr>
          <w:trHeight w:val="29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8 05:15:4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8 05:27: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2: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CE -480 in 16 mins &amp; Out of Up Reg at 5:10</w:t>
            </w:r>
          </w:p>
        </w:tc>
      </w:tr>
      <w:tr>
        <w:trPr>
          <w:trHeight w:val="33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8 07:05:5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18 07:17: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1: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32.2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8 10:44:2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8 10:56: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nd OOME down 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9 21:59:4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9 22:17:4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7: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E -800 in 10 mins, Steel mill load pickup of 120 MW in 1 min</w:t>
            </w:r>
          </w:p>
        </w:tc>
      </w:tr>
      <w:tr>
        <w:trPr>
          <w:trHeight w:val="41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 10:32:4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 10:42: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0: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7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 trip, STLF was 1800 lower</w:t>
            </w:r>
          </w:p>
        </w:tc>
      </w:tr>
      <w:tr>
        <w:trPr>
          <w:trHeight w:val="41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28 13:47: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/28 13:47: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0: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46.8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Day-Ahead OOMC and RMR Capacity Purchases </w:t>
      </w:r>
    </w:p>
    <w:tbl>
      <w:tblPr>
        <w:tblW w:w="62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62"/>
        <w:gridCol w:w="1080"/>
        <w:gridCol w:w="1080"/>
        <w:gridCol w:w="1080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124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storical Total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-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-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-0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sti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yan Are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rpu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FW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usto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red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eas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trHeight w:val="23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n Anton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1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ster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hyperlink r:id="rId3">
        <w:r>
          <w:rPr>
            <w:rStyle w:val="InternetLink"/>
            <w:bCs/>
            <w:sz w:val="26"/>
            <w:szCs w:val="26"/>
          </w:rPr>
          <w:t>http://www.ercot.com/mktinfo/services/rprsdr/index.html</w:t>
        </w:r>
      </w:hyperlink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988050" cy="4094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br/>
        <w:t>OOME and Congestion Management Activity</w:t>
      </w:r>
    </w:p>
    <w:p>
      <w:pPr>
        <w:pStyle w:val="Normal"/>
        <w:rPr>
          <w:b/>
          <w:b/>
          <w:color w:val="FF0000"/>
        </w:rPr>
      </w:pPr>
      <w:r>
        <w:rPr>
          <w:b/>
          <w:color w:val="008000"/>
        </w:rPr>
        <w:t>Congestion affected by outage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emedial action plan has been developed for the element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4276"/>
        <w:gridCol w:w="639"/>
      </w:tblGrid>
      <w:tr>
        <w:trPr>
          <w:trHeight w:val="255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ingency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verloaded Element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Aspermont – Spur 138 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Jayton – Spur 69 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ard - Gillespie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ard 138/69KV transformer 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Sandow - Austrop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Sandow Switch - Elgin Switch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ley Switch - San Miguel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by Switch - Pearsall 69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95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lden Switch - Bluff Creek Switch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 Switch - Snyder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Oasis - PH Robinson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Garrott - Midtown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STP - Hillje and Whitepoint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Blessing - Lolita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South Channel - Jefferson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Crown - Galena Park / Jefferson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essa EHV - Morgan Switch &amp; Quail Switch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g Spring - Big Spring West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 Switch - Scurry Switch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rard tap - Spur 69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anche Peak - Venus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anche Peak  - Decordova 345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STP - White Point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Blessing - Lolita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Jack County - Reno 138KV 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Bowie TMPP 138/69KV autotransformer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Austrop 345/138KV Auto #2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Austrop 345/138KV Auto #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Moss Switch - Holt Switch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Odessa North - North Cowden 69KV #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Quail Switch - Odessa EHV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Big Spring Switch - Big Springs West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72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Moss Switch - Holt Switch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Odessa North 138/69KV autotransformer #1 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North Denton 138/69 kV auto #1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North Denton 138/69 kV auto #2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Elgin Switch - Gilleland Creek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Elgin Switch to Taylor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llin - Anna Switch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Switch 345/138KV transformer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Watermill Switch - Desoto Switch and Cedar Hill Switch 345KV overloads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West Levee 345/138KV autotransformer 2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>West Levee 345/138KV autotransformer 1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West Levee 345/138KV autotransformer 2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Sun Switch - Golden Switch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Ackerly Vealmoor Switch - Ackerly 69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wett - TH Wharton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ard - San Angelo Power Plant 138KV 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Santa Anna - Ballinger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Ballinger - Humble Ballinger 69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rry Switch - Spur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yton - Spur 69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Sandow - Austrop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Ridge - Watson Chapel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Cagon - Calavers - Braunig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Hill Country - La Sierra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Gibbons Creek - Roans Prairie and Tomball - Jewett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Garrott - Midtown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Austrop - Sandow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Temple Switch - Bell County Switch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Jewett - TH Wharton and Tomball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Lake Creek - Temple Switch 345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Tradinghouse - Venus Switch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Bosque Switch - Rogers Hill TU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Laredo VFT - Crestonio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North Laredo - Asherton 138KV 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lf Hollow - Rocky Creek 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Comanche Peak  - Decordova 345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i Corner - Watermill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hland Chambers - Big Brown 345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 Miguel Switchyard 345/138KV autotransformer "A"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Miguel Switchyard 345/138KV autotransformer "B"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South Texas Project - Hillje &amp; Elm Creek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>Blessing - Lolita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terprise - Trinidad - Martin Lake - Stryker Creek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ogdoches 345/138KV autotransformer 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ham - Long Creek 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bilene - Potosi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Decker - Sprinkle and Dessau to Daffin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Decker - McNeil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West Columbia Main - Sweeny Cogen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West Columbia Main - West Columbia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Snyder - China Grove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Snyder - Scurry Santa Fe 69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West Columbia - Angleton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8000"/>
                <w:sz w:val="20"/>
                <w:szCs w:val="20"/>
              </w:rPr>
              <w:t xml:space="preserve">West Columbia - Pledger 138KV 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Austrop - Sandow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Killeen Fort Hood West - Killeen Clark Road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 xml:space="preserve">Garfield - Onion and Hicross 138KV 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Lytton Springs - Pilot Knob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Austrop 345/138KV autotransformer #2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Austrop 345/138KV autotransformer #1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Miguel Switch - Dilley Switch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ky - Campwood 69KV - 105%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lley - North Laredo 138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h Laredo - Asherton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gan Creek SES - Longshore Switching Station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mesa - Paul Davis Tap 138KV 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bilene -  Mulberry Bluff Creek 345KV</w:t>
            </w:r>
          </w:p>
        </w:tc>
        <w:tc>
          <w:tcPr>
            <w:tcW w:w="4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ak Creek - Nicole 138KV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Zonal OC1</w:t>
      </w:r>
    </w:p>
    <w:tbl>
      <w:tblPr>
        <w:tblW w:w="29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2"/>
      </w:tblGrid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-North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 (Date indicates last update of RAP not implementation date.)</w:t>
      </w:r>
    </w:p>
    <w:p>
      <w:pPr>
        <w:pStyle w:val="Normal"/>
        <w:ind w:left="720" w:hanging="720"/>
        <w:rPr>
          <w:b/>
          <w:b/>
          <w:color w:val="FF0000"/>
        </w:rPr>
      </w:pPr>
      <w:r>
        <w:rPr/>
        <w:t>Non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906"/>
        <w:gridCol w:w="5789"/>
        <w:gridCol w:w="1745"/>
      </w:tblGrid>
      <w:tr>
        <w:trPr>
          <w:trHeight w:val="288" w:hRule="atLeast"/>
        </w:trPr>
        <w:tc>
          <w:tcPr>
            <w:tcW w:w="190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78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174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90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2/19/2008</w:t>
            </w:r>
          </w:p>
        </w:tc>
        <w:tc>
          <w:tcPr>
            <w:tcW w:w="578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Operating Period Desk V 2 Rev 24</w:t>
            </w:r>
          </w:p>
        </w:tc>
        <w:tc>
          <w:tcPr>
            <w:tcW w:w="174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</w:rPr>
                <w:t>397</w:t>
              </w:r>
            </w:hyperlink>
          </w:p>
        </w:tc>
      </w:tr>
      <w:tr>
        <w:trPr>
          <w:trHeight w:val="150" w:hRule="atLeast"/>
        </w:trPr>
        <w:tc>
          <w:tcPr>
            <w:tcW w:w="190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2/19/2008</w:t>
            </w:r>
          </w:p>
        </w:tc>
        <w:tc>
          <w:tcPr>
            <w:tcW w:w="578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hift Supervisor Desk V 3 Rev 53</w:t>
            </w:r>
          </w:p>
        </w:tc>
        <w:tc>
          <w:tcPr>
            <w:tcW w:w="174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</w:rPr>
                <w:t>396</w:t>
              </w:r>
            </w:hyperlink>
          </w:p>
        </w:tc>
      </w:tr>
      <w:tr>
        <w:trPr>
          <w:trHeight w:val="177" w:hRule="atLeast"/>
        </w:trPr>
        <w:tc>
          <w:tcPr>
            <w:tcW w:w="190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2/19/2008</w:t>
            </w:r>
          </w:p>
        </w:tc>
        <w:tc>
          <w:tcPr>
            <w:tcW w:w="578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Day-Ahead Desk V 3 Rev 38</w:t>
            </w:r>
          </w:p>
        </w:tc>
        <w:tc>
          <w:tcPr>
            <w:tcW w:w="174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</w:rPr>
                <w:t>395</w:t>
              </w:r>
            </w:hyperlink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90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2/19/2008</w:t>
            </w:r>
          </w:p>
        </w:tc>
        <w:tc>
          <w:tcPr>
            <w:tcW w:w="578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Transmission &amp; Security Desk V 3 Rev 98</w:t>
            </w:r>
          </w:p>
        </w:tc>
        <w:tc>
          <w:tcPr>
            <w:tcW w:w="174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</w:rPr>
                <w:t>394</w:t>
              </w:r>
            </w:hyperlink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90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2/19/2008</w:t>
            </w:r>
          </w:p>
        </w:tc>
        <w:tc>
          <w:tcPr>
            <w:tcW w:w="578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Frequency Control Desk V 3 Rev 72</w:t>
            </w:r>
          </w:p>
        </w:tc>
        <w:tc>
          <w:tcPr>
            <w:tcW w:w="174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</w:rPr>
                <w:t>393</w:t>
              </w:r>
            </w:hyperlink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CP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Major 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12/08   15:10</w:t>
        <w:tab/>
        <w:t>ERCOT held the deployments for IE 15:15 and resumed with the deployments for IE 15:45</w:t>
      </w:r>
      <w:r>
        <w:rPr>
          <w:bCs/>
          <w:color w:val="FF0000"/>
        </w:rPr>
        <w:t xml:space="preserve">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 xml:space="preserve">12/15 </w:t>
        <w:tab/>
        <w:t xml:space="preserve">   20:00 </w:t>
      </w:r>
      <w:r>
        <w:rPr>
          <w:bCs/>
        </w:rPr>
        <w:t xml:space="preserve">47,748 </w:t>
      </w:r>
      <w:r>
        <w:rPr/>
        <w:t xml:space="preserve">MW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00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5.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3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5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2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5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45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0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8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5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55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66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6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9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7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6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i/>
                <w:iCs/>
                <w:sz w:val="20"/>
                <w:szCs w:val="20"/>
              </w:rPr>
              <w:t>5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5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4.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3.18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Alerts &amp; Emergency Notices</w:t>
      </w:r>
    </w:p>
    <w:p>
      <w:pPr>
        <w:pStyle w:val="Normal"/>
        <w:rPr/>
      </w:pPr>
      <w:r>
        <w:rPr/>
        <w:t>Capacity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63"/>
        <w:gridCol w:w="823"/>
        <w:gridCol w:w="6564"/>
      </w:tblGrid>
      <w:tr>
        <w:trPr>
          <w:trHeight w:val="315" w:hRule="atLeast"/>
        </w:trPr>
        <w:tc>
          <w:tcPr>
            <w:tcW w:w="1070" w:type="dxa"/>
            <w:tcBorders/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82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564" w:type="dxa"/>
            <w:tcBorders/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5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0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SRS deployed in Houston, North, and South zones for depletion of UBES.</w:t>
            </w:r>
          </w:p>
        </w:tc>
      </w:tr>
      <w:tr>
        <w:trPr>
          <w:trHeight w:val="372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0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SRS deployed in West zone for depletion of UBES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5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rt issued for projected capacity shortage for HE 07:00 - 08:00.</w:t>
            </w:r>
          </w:p>
        </w:tc>
      </w:tr>
      <w:tr>
        <w:trPr>
          <w:trHeight w:val="309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5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capacity shortage for HE 07:00 - 08: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6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45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6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3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55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6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SRS deployed all in zones for depletion of UBES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6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3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capacity shortage for HE 10: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9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4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0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rt issued for projected capacity shortage for HE 18:00 - 21: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9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capacity shortage for HE 18:00 - 21: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4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0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4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0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SRS deployed in West and Houston zones for depletion of UBES bids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4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00</w:t>
            </w:r>
          </w:p>
        </w:tc>
        <w:tc>
          <w:tcPr>
            <w:tcW w:w="6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SRS deployed in South and North zones for depletion of UBES bids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0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38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ion of insufficient UBES bids for HE 11:00 - 15: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1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4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/12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13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11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/12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3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42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/13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3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32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/13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32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rt issued for projected capacity shortage for HE 0900, 1100, and 1900 - 21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/13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51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capacity shortage for HE 0900 - 1200 and 1900 - 21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5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29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 issued for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5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5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COT issued an advisory for freezing precipitation across the ERCOT Region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5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2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12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rt issued for ARR below 25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5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2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12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rt issued for projected capacity Insufficiency for HE 1100 - 24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5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2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15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SRS was deployed in all zones for ARR below 25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5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54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0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SRS was deployed in all zones for depletion of up balancing energy bids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5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18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12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 issued for projected capacity Insufficiency for HE 1100 - 24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5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45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 issued for projected capacity Insufficiency for HE 1900 - 2000.</w:t>
            </w:r>
          </w:p>
        </w:tc>
      </w:tr>
      <w:tr>
        <w:trPr>
          <w:trHeight w:val="3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6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5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1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 issued for ARR below 3000 MW.</w:t>
            </w:r>
          </w:p>
        </w:tc>
      </w:tr>
      <w:tr>
        <w:trPr>
          <w:trHeight w:val="35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6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47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25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 issued for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6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:0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COT issued an advisory for freezing precipitation across the ERCOT Region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6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45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 issued for insufficient balancing energy bids for HE 0800 - 1300 and HE 1900 - 20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7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0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0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7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1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COT issued an advisory for freezing precipitation across the ERCOT Region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8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1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32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1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anticipated freezing temperatures expected to impact the ERCOT region through tomorrow morning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2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anticipated freezing temperatures expected to impact the ERCOT region through tomorrow morning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6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3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0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7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5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1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8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5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0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8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26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45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ert issued for ARR below 25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8/08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2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00</w:t>
            </w:r>
          </w:p>
        </w:tc>
        <w:tc>
          <w:tcPr>
            <w:tcW w:w="6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SRS deployed in all zones for Alert for ARR below 2500 MW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ransmission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  <w:u w:val="single"/>
        </w:rPr>
      </w:pPr>
      <w:r>
        <w:rPr>
          <w:bCs/>
        </w:rPr>
        <w:t>12/05   11:00</w:t>
        <w:tab/>
        <w:t>Transmission Alert issued for Northwest Texas Cheyenne – No Trees Switch    138 kV due to forced outag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  <w:u w:val="single"/>
        </w:rPr>
      </w:pPr>
      <w:r>
        <w:rPr>
          <w:bCs/>
          <w:color w:val="FF000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12/09   14:07   Transmission Alert issued for the Turkey and Turkey Lighthouse areas due to a forced transmission outage.  Block Load Transfer (BLT) was implemented with 2 MW of ERCOT load picked up by Southwest Power Pool (SPP)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sz w:val="26"/>
          <w:szCs w:val="26"/>
          <w:u w:val="single"/>
        </w:rPr>
      </w:pPr>
      <w:r>
        <w:rPr>
          <w:rFonts w:cs="Times New Roman;Times New Roman"/>
        </w:rPr>
        <w:t xml:space="preserve">  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Texas RE Event Analysis</w:t>
      </w:r>
    </w:p>
    <w:p>
      <w:pPr>
        <w:pStyle w:val="Normal"/>
        <w:ind w:left="1440" w:hanging="1440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ind w:left="1440" w:hanging="1440"/>
        <w:rPr>
          <w:bCs/>
        </w:rPr>
      </w:pPr>
      <w:r>
        <w:rPr/>
        <w:t>12/01 23:20</w:t>
        <w:tab/>
        <w:t>One 138 kV bus tripped due to burnt switch and simultaneous loss of three generating units.</w:t>
      </w:r>
    </w:p>
    <w:p>
      <w:pPr>
        <w:pStyle w:val="Normal"/>
        <w:ind w:left="1440" w:hanging="1440"/>
        <w:rPr>
          <w:bCs/>
        </w:rPr>
      </w:pPr>
      <w:r>
        <w:rPr>
          <w:bCs/>
        </w:rPr>
      </w:r>
    </w:p>
    <w:p>
      <w:pPr>
        <w:pStyle w:val="Normal"/>
        <w:ind w:left="1440" w:hanging="1440"/>
        <w:rPr/>
      </w:pPr>
      <w:r>
        <w:rPr/>
        <w:t>12/02 18:30</w:t>
        <w:tab/>
        <w:t xml:space="preserve">SPS at </w:t>
      </w:r>
      <w:r>
        <w:rPr>
          <w:bCs/>
        </w:rPr>
        <w:t xml:space="preserve">Stanton Wind Energy Center Activated. </w:t>
      </w:r>
    </w:p>
    <w:p>
      <w:pPr>
        <w:pStyle w:val="Normal"/>
        <w:ind w:left="1440" w:hanging="1440"/>
        <w:rPr>
          <w:bCs/>
        </w:rPr>
      </w:pPr>
      <w:r>
        <w:rPr>
          <w:bCs/>
        </w:rPr>
      </w:r>
    </w:p>
    <w:p>
      <w:pPr>
        <w:pStyle w:val="Normal"/>
        <w:ind w:left="1440" w:hanging="1440"/>
        <w:rPr>
          <w:bCs/>
          <w:color w:val="FF0000"/>
        </w:rPr>
      </w:pPr>
      <w:r>
        <w:rPr/>
        <w:t>12/14 19:15</w:t>
        <w:tab/>
        <w:t xml:space="preserve">SPS at Golden Switch </w:t>
      </w:r>
      <w:r>
        <w:rPr>
          <w:bCs/>
        </w:rPr>
        <w:t>Activated.</w:t>
      </w:r>
    </w:p>
    <w:p>
      <w:pPr>
        <w:pStyle w:val="Normal"/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1440" w:hanging="1440"/>
        <w:rPr/>
      </w:pPr>
      <w:r>
        <w:rPr>
          <w:bCs/>
        </w:rPr>
        <w:t xml:space="preserve">12/14 20:30     SPS at Stanton Wind Energy Center Activated. </w:t>
      </w:r>
    </w:p>
    <w:p>
      <w:pPr>
        <w:pStyle w:val="Normal"/>
        <w:ind w:left="1440" w:hanging="1440"/>
        <w:rPr>
          <w:bCs/>
        </w:rPr>
      </w:pPr>
      <w:r>
        <w:rPr>
          <w:bCs/>
        </w:rPr>
      </w:r>
    </w:p>
    <w:p>
      <w:pPr>
        <w:pStyle w:val="Normal"/>
        <w:ind w:left="1440" w:hanging="1440"/>
        <w:rPr/>
      </w:pPr>
      <w:r>
        <w:rPr/>
        <w:t>12/16 15:45</w:t>
        <w:tab/>
        <w:t>Potential DCS event due to loss of multiple units and one 345 kV line</w:t>
      </w:r>
      <w:r>
        <w:rPr>
          <w:bCs/>
        </w:rPr>
        <w:t xml:space="preserve">. </w:t>
      </w:r>
    </w:p>
    <w:p>
      <w:pPr>
        <w:pStyle w:val="Normal"/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1440" w:hanging="1440"/>
        <w:rPr/>
      </w:pPr>
      <w:r>
        <w:rPr>
          <w:bCs/>
        </w:rPr>
        <w:t>12/19 16:00</w:t>
      </w:r>
      <w:r>
        <w:rPr>
          <w:bCs/>
          <w:color w:val="FF0000"/>
        </w:rPr>
        <w:t xml:space="preserve">    </w:t>
      </w:r>
      <w:r>
        <w:rPr>
          <w:bCs/>
        </w:rPr>
        <w:t>Loss of 345 kV bus</w:t>
      </w:r>
      <w:r>
        <w:rPr>
          <w:bCs/>
          <w:color w:val="FF0000"/>
        </w:rPr>
        <w:t xml:space="preserve"> </w:t>
      </w:r>
      <w:r>
        <w:rPr>
          <w:bCs/>
        </w:rPr>
        <w:t>(Temple Switch) and a 345/138 kV transformer caused three 345 kV lines to be opened</w:t>
      </w:r>
      <w:r>
        <w:rPr>
          <w:bCs/>
          <w:color w:val="FF0000"/>
        </w:rPr>
        <w:t xml:space="preserve">. </w:t>
      </w:r>
    </w:p>
    <w:p>
      <w:pPr>
        <w:pStyle w:val="Normal"/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1440" w:hanging="1440"/>
        <w:rPr/>
      </w:pPr>
      <w:r>
        <w:rPr>
          <w:bCs/>
        </w:rPr>
        <w:t>12/30 7:14</w:t>
        <w:tab/>
        <w:t xml:space="preserve">McDonald Road Switching Station SPS Activated. </w:t>
      </w:r>
    </w:p>
    <w:p>
      <w:pPr>
        <w:pStyle w:val="Normal"/>
        <w:ind w:left="1440" w:hanging="1440"/>
        <w:rPr>
          <w:bCs/>
        </w:rPr>
      </w:pPr>
      <w:r>
        <w:rPr>
          <w:bCs/>
        </w:rPr>
      </w:r>
    </w:p>
    <w:p>
      <w:pPr>
        <w:pStyle w:val="Normal"/>
        <w:ind w:left="1440" w:hanging="1440"/>
        <w:rPr/>
      </w:pPr>
      <w:r>
        <w:rPr>
          <w:bCs/>
        </w:rPr>
        <w:t>12/30 7:14</w:t>
        <w:tab/>
        <w:t xml:space="preserve">Drumright Switch SPS Activated. </w:t>
      </w:r>
    </w:p>
    <w:p>
      <w:pPr>
        <w:pStyle w:val="Normal"/>
        <w:ind w:left="1440" w:hanging="1440"/>
        <w:rPr>
          <w:bCs/>
        </w:rPr>
      </w:pPr>
      <w:r>
        <w:rPr>
          <w:bCs/>
        </w:rPr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ther</w:t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12/02   06:45</w:t>
        <w:tab/>
      </w:r>
      <w:r>
        <w:rPr/>
        <w:t xml:space="preserve">Held Real-time Balancing Market IE 06:45 resumed with IE 07:15. </w:t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Arial Unicode MS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rcot.com/content/services/comm/mkt_notices/pobs/2008/Power_Operatons_Bulletin_397.doc" TargetMode="External"/><Relationship Id="rId6" Type="http://schemas.openxmlformats.org/officeDocument/2006/relationships/hyperlink" Target="http://www.ercot.com/content/services/comm/mkt_notices/pobs/2008/Power_Operatons_Bulletin_396.doc" TargetMode="External"/><Relationship Id="rId7" Type="http://schemas.openxmlformats.org/officeDocument/2006/relationships/hyperlink" Target="http://www.ercot.com/content/services/comm/mkt_notices/pobs/2008/Power_Operations_Bulletin_395.doc" TargetMode="External"/><Relationship Id="rId8" Type="http://schemas.openxmlformats.org/officeDocument/2006/relationships/hyperlink" Target="http://www.ercot.com/content/services/comm/mkt_notices/pobs/2008/Power_Operations_Bulletin_394.doc" TargetMode="External"/><Relationship Id="rId9" Type="http://schemas.openxmlformats.org/officeDocument/2006/relationships/hyperlink" Target="http://www.ercot.com/content/services/comm/mkt_notices/pobs/2008/Power_Operations_Bulletin_393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9:27:00Z</dcterms:created>
  <dc:creator>nkota</dc:creator>
  <dc:description/>
  <cp:keywords/>
  <dc:language>en-US</dc:language>
  <cp:lastModifiedBy>nkota</cp:lastModifiedBy>
  <dcterms:modified xsi:type="dcterms:W3CDTF">2009-01-09T21:10:00Z</dcterms:modified>
  <cp:revision>1</cp:revision>
  <dc:subject/>
  <dc:title>ERCOT Operations Report</dc:title>
</cp:coreProperties>
</file>