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hange the Sign Convention of Net Real Power Consumption, LPC and MPC of Load Resources (formerly titled “Change the Sign Convention for Load Resources”)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25, 2008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snapToGrid w:val="false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>Non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rFonts w:eastAsia="Arial"/>
              </w:rPr>
              <w:t xml:space="preserve"> 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The ERCOT NMMS validation rules will be modified to implement this revision request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557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4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Failure to approve this NPRR will result in changes to the EMS and MMS systems.  Cost of these vendor software changes have not been estimated at this time.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/>
              <w:t xml:space="preserve">This Preliminary Impact Analysis is based upon NPRR162 submitted on 11/06/08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08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11">
    <w:name w:val="Char11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9:33:00Z</dcterms:created>
  <dc:creator>ERCOT/if</dc:creator>
  <dc:description/>
  <cp:keywords/>
  <dc:language>en-US</dc:language>
  <cp:lastModifiedBy>Mingo </cp:lastModifiedBy>
  <cp:lastPrinted>2008-08-13T13:33:00Z</cp:lastPrinted>
  <dcterms:modified xsi:type="dcterms:W3CDTF">2008-11-25T17:45:00Z</dcterms:modified>
  <cp:revision>6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