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January 13, 2009 / 9:30 a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COPS Introduction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December 8, 2008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Election Process (Vot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COPS Leadership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WG/TF Leadershi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Extracts Working Group (DEWG)/Settlement and Data Aggregation Working Group (SDA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LPGRR032, Profile Decision Tree Changes for Advanced Meters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PRR789, Removal of Grey Box Language Related to Lagged Dynamics Load Profiling Due to Unfunded Projects (Possible 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PRR790, Load Profile ID Annual Validation Change Request (Possible Vot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Albrach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pdate: Mismatched Schedul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auld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Felton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coming Uplift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auld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Opheim /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Yag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 Financia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COMS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and WG Goals for 2009 – Preliminary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of Working Group Structur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7:05:00Z</dcterms:created>
  <dc:creator>balbracht</dc:creator>
  <dc:description/>
  <cp:keywords/>
  <dc:language>en-US</dc:language>
  <cp:lastModifiedBy>balbracht</cp:lastModifiedBy>
  <cp:lastPrinted>2008-04-07T14:44:00Z</cp:lastPrinted>
  <dcterms:modified xsi:type="dcterms:W3CDTF">2009-01-06T23:27:00Z</dcterms:modified>
  <cp:revision>10</cp:revision>
  <dc:subject/>
  <dc:title>ERCOT Commercial Operations Subcommittee (COPS) Meeting</dc:title>
</cp:coreProperties>
</file>