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file Decision Tree Changes for Advanced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1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incremental cost. The Load Profile Guide Revision Request will require minor modifications to the Lodestar system.  This will be managed under PR 80027_01 Advanced Metering - Interim Settlement Solution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oject time-line will be managed under PR 80027, which is currently in the planning phase. 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or modifications to SAS and Lodestar system. 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3:01:00Z</dcterms:created>
  <dc:creator>ERCOT/if</dc:creator>
  <dc:description/>
  <cp:keywords/>
  <dc:language>en-US</dc:language>
  <cp:lastModifiedBy>Mingo</cp:lastModifiedBy>
  <cp:lastPrinted>2007-01-12T08:31:00Z</cp:lastPrinted>
  <dcterms:modified xsi:type="dcterms:W3CDTF">2008-12-11T23:0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