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8, 2009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ection of TAC Chair and Vice-Chair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December 4, 2008 TAC Meeting Minutes (Vote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6, Automatic MCPE Adjustment During Intervals of Non-Spinning Reserve Service Deployment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2, Clean-up and Corrections to Terminology and Transaction Timings in Protocol Section 15, Customer Registr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3, Elimination of the Non-ERCOT LSE Fe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88, Ramp Rate Limits for Existing WGRs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1, Shortage Pricing Mechanism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2, Revised Renewable Portfolio Standards Allocation Process, Pursuant to P.U.C. Subst. R. 25.173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ind w:left="6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0, Revision to CRR Obligation Margin Adde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0, Elimination of the Non-ERCOT LSE Fe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PRR169, Clarify the Calculation and Posting of LMPs for the Load Zone and LMPs for each Hub</w:t>
            </w:r>
          </w:p>
          <w:p>
            <w:pPr>
              <w:pStyle w:val="Normal"/>
              <w:ind w:left="702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2009 Project Priority List (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Heading2"/>
              <w:numPr>
                <w:ilvl w:val="0"/>
                <w:numId w:val="10"/>
              </w:numPr>
              <w:rPr/>
            </w:pPr>
            <w:r>
              <w:rPr>
                <w:b w:val="false"/>
                <w:sz w:val="22"/>
                <w:szCs w:val="22"/>
              </w:rPr>
              <w:t>OGRR212, EECP Media Appeal Change (Vote)</w:t>
            </w:r>
          </w:p>
          <w:p>
            <w:pPr>
              <w:pStyle w:val="Heading2"/>
              <w:numPr>
                <w:ilvl w:val="0"/>
                <w:numId w:val="10"/>
              </w:numPr>
              <w:rPr/>
            </w:pPr>
            <w:r>
              <w:rPr>
                <w:b w:val="false"/>
                <w:sz w:val="22"/>
                <w:szCs w:val="22"/>
              </w:rPr>
              <w:t>NOGRR022, EECP Media Appeal Chang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Members of the NERC CIPC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Study of LaaR Capability for Current Responsive Reserve Service Lev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ricane Ike Report (Possible Vote)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MGRR069, Texas SET Retail Market Guide Clean-up – Section 7:  Historical Usage and Estimated Meter Readings; Section 9:  Transaction Timing Matrix and Letter of Authoriza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45, </w:t>
            </w:r>
            <w:r>
              <w:rPr>
                <w:color w:val="000000"/>
                <w:sz w:val="22"/>
                <w:szCs w:val="22"/>
              </w:rPr>
              <w:t>Retail Market Outage Evaluation and Resolution (Vote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ort on review of cost allocation for incremental AS resulting from revised AS methodology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ort on options for optimizing incremental AS requirements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dal Schedul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ind w:left="70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5, 2009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to determine CREs and approve list of contingencies for managing CSC and CRE related conges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ing and/or system parameters for possible inclusion in Protocol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, tabled at TAC until the nodal timeline is determin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st allocation for incremental Ancillary Service (AS) resulting from revised AS methodology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tions for optimizing incremental AS requirements and report back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76, Automatic MCPE Adjustment During Intervals of Non-Spinning Reserve Service Deployment, tabled until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posed metric in ERCOT Comments to Board on PRR777, WGR QSE Metric Correction, and report back to Febr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 and report status to Januar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Chai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TAC: NERC Committee structure presentation including a list of who sits on those seats (representing either ERCOT region or themselve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back to Board within 120 days of December 9, 2008 meeting (April) regarding replacement wind metrics.  See PRR777 December Board discuss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back to Board within 60 days of December 9, 2008 meeting (February) regarding requirements for existing WGRs to limit ramp rates.   See PRR771 December Board discuss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vide the PUCT a status update for NOGRR related to NPRR09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1/08/09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6:00Z</dcterms:created>
  <dc:creator>Larry D. Grimm</dc:creator>
  <dc:description/>
  <cp:keywords/>
  <dc:language>en-US</dc:language>
  <cp:lastModifiedBy>balbracht</cp:lastModifiedBy>
  <cp:lastPrinted>2008-10-29T14:55:00Z</cp:lastPrinted>
  <dcterms:modified xsi:type="dcterms:W3CDTF">2009-01-07T22:28:00Z</dcterms:modified>
  <cp:revision>13</cp:revision>
  <dc:subject/>
  <dc:title>BUSINESS</dc:title>
</cp:coreProperties>
</file>