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S. Schube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Schubert@b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 Company (B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1-52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rPr>
              <w:t>(832) 231-48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autoSpaceDE w:val="false"/>
        <w:rPr/>
      </w:pPr>
      <w:r>
        <w:rPr>
          <w:rFonts w:cs="Arial" w:ascii="Arial" w:hAnsi="Arial"/>
        </w:rPr>
        <w:t xml:space="preserve">BPEC, while acknowledging the shortcomings of PRR650, Balancing Energy Price Adjustment Due to Non-Spinning Reserve Service Energy Deployment, has serious concerns with PRR776 as recommended for approval by PRS to TAC (10/23/08 PRS Recommendation Report).  In particular, BPEC is troubled by the lack of review of the unintended negative consequences of the 10/23/08 PRS Recommendation Report, which results from the PRR's significant changes in the underlying ERCOT resource adequacy mechanism.  BPEC strongly urges that TAC remand this proposal to WMS for detailed review and discussion on whatever timeline it deems prudent to resolve this issue in a sensible and sustainable way.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takeholder disagreements and the need for timely reflection</w:t>
      </w:r>
    </w:p>
    <w:p>
      <w:pPr>
        <w:pStyle w:val="Normal"/>
        <w:rPr/>
      </w:pPr>
      <w:r>
        <w:rPr>
          <w:rFonts w:cs="Arial" w:ascii="Arial" w:hAnsi="Arial"/>
        </w:rPr>
        <w:t xml:space="preserve">BPEC is concerned about the consequences of this PRR, in part, because ERCOT is an isolated interconnect.  The Real Time price has to reinforce reliability very strongly, which would be undermined by PRR776.  As was discussed last year during the Reserve Discount Factor (RDF) debate, sending low price signals when ERCOT is approaching or in an Emergency Electric Curtailment Plan (EECP) event is not only counterintuitive but increases the risk of a blackout or uncontrolled cascading even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uring the RDF debate, the problems associated with the RDF were apparent to many, including the ERCOT Independent Market Monitor (ERCOT IMM).  During that debate on how to realign Real Time pricing and reliability, some of the same folks who now want to bull-rush PRR776 through the ERCOT stakeholder process were stating loudly and often at ERCOT stakeholder meetings that such proposed changes to procurement and pricing needed time for thoughtful review.  Those stakeholders who advised caution at that time were right, in retrospect, as an extra couple of months of reflection allowed for a less costly, more targeted solution to the problem.   BPEC would ask those same folks to rely on the same wisdom here that they dispensed last ye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real problem, it seems to BPEC, is that it appears that some loads wish to go short in the ERCOT Real Time market more often than their risk profile would prudently suggest, and they want to hurriedly change the market structure to reward the imprudent behavior by artificially lowering clearing prices in the Real Time market rather than make more prudent adjustments to their market positions or more fully review and analyze proposals to address the weaknesses of PRR65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PEC believes that putting PRR776 in the proper market design context will highlight its grave shortcomings and encourage stakeholder discussion on alternatives to fix the problems associated with PRR65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 adequacy in ERCOT and other U.S. electricity markets</w:t>
      </w:r>
    </w:p>
    <w:p>
      <w:pPr>
        <w:pStyle w:val="Normal"/>
        <w:rPr/>
      </w:pPr>
      <w:r>
        <w:rPr>
          <w:rFonts w:cs="Arial" w:ascii="Arial" w:hAnsi="Arial"/>
        </w:rPr>
        <w:t>BPEC notes two stakeholder comments that show a fundamental misunderstanding of how the ERCOT energy-only resource adequacy mechanism works.  First, an industrial consumer at the October 23</w:t>
      </w:r>
      <w:r>
        <w:rPr>
          <w:rFonts w:cs="Arial" w:ascii="Arial" w:hAnsi="Arial"/>
          <w:vertAlign w:val="superscript"/>
        </w:rPr>
        <w:t>rd</w:t>
      </w:r>
      <w:r>
        <w:rPr>
          <w:rFonts w:cs="Arial" w:ascii="Arial" w:hAnsi="Arial"/>
        </w:rPr>
        <w:t xml:space="preserve"> PRS meeting argued in favor of PRR776 as submitted to TAC because pricing in the Real Time ERCOT market under PRR776 would reflect the pricing seen “in all other markets, (where) the clearing price almost always around marginal costs.”  Second, written comments on an earlier version of PRR776 by steel companies (10/20/08 CMC Steel and Chaparral Steel Comments) accused a Market Participant of malfeasance about its bidding behavior in the Real Time energy market.  BPEC would note that the bidding behavior was not only permitted by P.U.C. </w:t>
      </w:r>
      <w:r>
        <w:rPr>
          <w:rFonts w:cs="Arial" w:ascii="Arial" w:hAnsi="Arial"/>
          <w:smallCaps/>
        </w:rPr>
        <w:t>Subst.</w:t>
      </w:r>
      <w:r>
        <w:rPr>
          <w:rFonts w:cs="Arial" w:ascii="Arial" w:hAnsi="Arial"/>
        </w:rPr>
        <w:t xml:space="preserve"> </w:t>
      </w:r>
      <w:r>
        <w:rPr>
          <w:rFonts w:cs="Arial" w:ascii="Arial" w:hAnsi="Arial"/>
          <w:smallCaps/>
        </w:rPr>
        <w:t xml:space="preserve">R. </w:t>
      </w:r>
      <w:r>
        <w:rPr>
          <w:rFonts w:cs="Arial" w:ascii="Arial" w:hAnsi="Arial"/>
        </w:rPr>
        <w:t xml:space="preserve">25.504, Wholesale Market Power in the Electric Reliability Council of Texas Power Region, but that such high offers by smaller players in the Real Time market were intended to be an integral piece of the resource adequacy mechanism detailed in P.U.C. </w:t>
      </w:r>
      <w:r>
        <w:rPr>
          <w:rFonts w:cs="Arial" w:ascii="Arial" w:hAnsi="Arial"/>
          <w:smallCaps/>
        </w:rPr>
        <w:t xml:space="preserve">Subst.  R. </w:t>
      </w:r>
      <w:r>
        <w:rPr>
          <w:rFonts w:cs="Arial" w:ascii="Arial" w:hAnsi="Arial"/>
        </w:rPr>
        <w:t>25.505, Resource Adequacy in the Electric Reliability Council of Texas Power Region.</w:t>
      </w:r>
    </w:p>
    <w:p>
      <w:pPr>
        <w:pStyle w:val="Normal"/>
        <w:rPr>
          <w:rFonts w:ascii="Arial" w:hAnsi="Arial" w:cs="Arial"/>
        </w:rPr>
      </w:pPr>
      <w:r>
        <w:rPr>
          <w:rFonts w:cs="Arial" w:ascii="Arial" w:hAnsi="Arial"/>
        </w:rPr>
      </w:r>
    </w:p>
    <w:p>
      <w:pPr>
        <w:pStyle w:val="Normal"/>
        <w:rPr/>
      </w:pPr>
      <w:r>
        <w:rPr>
          <w:rFonts w:cs="Arial" w:ascii="Arial" w:hAnsi="Arial"/>
        </w:rPr>
        <w:t xml:space="preserve">In every other market in the United States, generators earn revenues above their marginal costs outside the spot market.  In ISO-NE, PJM, and soon probably CAISO, the approach chosen has been a centralized capacity mechanism, where loads pay the fixed costs of generators three to four years advance for the expected level of electricity use.  In return, the Real Time market is tightly mitigated so that the outcome reflects operating costs of generators, and generators that receive capacity payments have a “must-offer” requirement to maintain reliability in Real Time.  The centralized capacity mechanism makes generators whole, and loads face very little price risk on a daily basis.  </w:t>
      </w:r>
    </w:p>
    <w:p>
      <w:pPr>
        <w:pStyle w:val="Normal"/>
        <w:rPr>
          <w:rFonts w:ascii="Arial" w:hAnsi="Arial" w:cs="Arial"/>
        </w:rPr>
      </w:pPr>
      <w:r>
        <w:rPr>
          <w:rFonts w:cs="Arial" w:ascii="Arial" w:hAnsi="Arial"/>
        </w:rPr>
      </w:r>
    </w:p>
    <w:p>
      <w:pPr>
        <w:pStyle w:val="Normal"/>
        <w:rPr/>
      </w:pPr>
      <w:r>
        <w:rPr>
          <w:rFonts w:cs="Arial" w:ascii="Arial" w:hAnsi="Arial"/>
        </w:rPr>
        <w:t xml:space="preserve">In MISO, an energy-only market, while the details of the resource adequacy mechanism is still being finalized, it appears that loads likely will be required to fully contract at least a month before the Real Time market.  If they are short for any reason, they could be subject to charges up to $3,500 per MWh and a large capacity deficiency charge, but the presumption is that such an occurrence would be rare.  Again, generators get their fixed costs embedded in the bilateral contracts that loads must demonstrate to the ISO are sufficient to meet their monthly peak Load.  In return, loads would get limited price risk in the Real Time market.  Contracted generators likely will face a “must-offer” requirement as part of this mechanism to maintain reliability in Real Time.  </w:t>
      </w:r>
    </w:p>
    <w:p>
      <w:pPr>
        <w:pStyle w:val="Normal"/>
        <w:rPr>
          <w:rFonts w:ascii="Arial" w:hAnsi="Arial" w:cs="Arial"/>
        </w:rPr>
      </w:pPr>
      <w:r>
        <w:rPr>
          <w:rFonts w:cs="Arial" w:ascii="Arial" w:hAnsi="Arial"/>
        </w:rPr>
      </w:r>
    </w:p>
    <w:p>
      <w:pPr>
        <w:pStyle w:val="Normal"/>
        <w:rPr/>
      </w:pPr>
      <w:r>
        <w:rPr>
          <w:rFonts w:cs="Arial" w:ascii="Arial" w:hAnsi="Arial"/>
        </w:rPr>
        <w:t xml:space="preserve">The resource adequacy mechanism in ERCOT, as constructed through P.U.C. </w:t>
      </w:r>
      <w:r>
        <w:rPr>
          <w:rFonts w:cs="Arial" w:ascii="Arial" w:hAnsi="Arial"/>
          <w:smallCaps/>
        </w:rPr>
        <w:t>Subst. R</w:t>
      </w:r>
      <w:r>
        <w:rPr>
          <w:rFonts w:cs="Arial" w:ascii="Arial" w:hAnsi="Arial"/>
        </w:rPr>
        <w:t>.s 25.504 and 25.505, does not provide generators with recovery of its fixed costs, as loads are not required by PUC rule to pay for them before Real Time either through a centralized capacity charge or through a mandated bilateral contract.  In other words, the goal of the energy-only resource adequacy mechanism that the PUCT approved is to give generators all the investment risk and give loads all the price risk, which is unique in the United States.</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reason this construct was chosen was that during the rulemaking that led to P.U.C. </w:t>
      </w:r>
      <w:r>
        <w:rPr>
          <w:rFonts w:cs="Arial" w:ascii="Arial" w:hAnsi="Arial"/>
          <w:smallCaps/>
        </w:rPr>
        <w:t>Subst. R</w:t>
      </w:r>
      <w:r>
        <w:rPr>
          <w:rFonts w:cs="Arial" w:ascii="Arial" w:hAnsi="Arial"/>
        </w:rPr>
        <w:t>.s 25.504 and 25.505, retailers and industrial</w:t>
      </w:r>
      <w:r>
        <w:rPr/>
        <w:t xml:space="preserve"> </w:t>
      </w:r>
      <w:r>
        <w:rPr>
          <w:rFonts w:cs="Arial" w:ascii="Arial" w:hAnsi="Arial"/>
        </w:rPr>
        <w:t xml:space="preserve">loads told the PUCT that they were willing to manage their price risk in exchange for not having a capacity payments like PJM or monthly or annual contracting requirements (which are now proposed for MISO).  Generators told the PUCT that they could live with the investment risk if prices in the Real Time market were allowed to be significantly higher than their marginal costs during times of scarcity (or shortage, as the ERCOT IMM now describes the situation).  The “small fish swim free” mechanism in P.U.C. </w:t>
      </w:r>
      <w:r>
        <w:rPr>
          <w:rFonts w:cs="Arial" w:ascii="Arial" w:hAnsi="Arial"/>
          <w:smallCaps/>
        </w:rPr>
        <w:t>Subst. R</w:t>
      </w:r>
      <w:r>
        <w:rPr>
          <w:rFonts w:cs="Arial" w:ascii="Arial" w:hAnsi="Arial"/>
        </w:rPr>
        <w:t>. 25.504, combined with effective oversight by the ERCOT Independent Market Monitor (IMM) and the PUCT, has proven to be an effective and sustainable way of providing scarcity pricing for the past two years in ERCOT, as seen in the large and diverse resources planning to enter the ERCOT market in the coming years.</w:t>
      </w:r>
    </w:p>
    <w:p>
      <w:pPr>
        <w:pStyle w:val="Normal"/>
        <w:rPr>
          <w:rFonts w:ascii="Arial" w:hAnsi="Arial" w:cs="Arial"/>
        </w:rPr>
      </w:pPr>
      <w:r>
        <w:rPr>
          <w:rFonts w:cs="Arial" w:ascii="Arial" w:hAnsi="Arial"/>
        </w:rPr>
      </w:r>
    </w:p>
    <w:p>
      <w:pPr>
        <w:pStyle w:val="Normal"/>
        <w:rPr/>
      </w:pPr>
      <w:r>
        <w:rPr>
          <w:rFonts w:cs="Arial" w:ascii="Arial" w:hAnsi="Arial"/>
        </w:rPr>
        <w:t>BPEC believes that this resource mechanism is the best model for restructured retail and wholesale markets throughout the United States.  History has shown that the private sector (in the vast majority of cases) will manage price risk more effectively and at lower cost than regulators or ISO employees.  This feature allows ERCOT Market Participants to procure, commit, and dispatch resources more efficiently than any other market in the United States because the market, not an ISO or a state utilities commission, is ensuring reliability in Real Time through the combination of price risk for loads and investment risk for gener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ime, the ERCOT market will maintain resource adequacy when there is a rough balance between investment risk for generators and price risk for loads, which should encourage the vast majority of loads and generators to have bilateral contracts in place prior to Real Time to avoid potential price excursions. BPEC believes that PRR776, as presented to TAC, tilts this balance of risk too much in favor of loads.</w:t>
      </w:r>
    </w:p>
    <w:p>
      <w:pPr>
        <w:pStyle w:val="Normal"/>
        <w:rPr>
          <w:rFonts w:ascii="Arial" w:hAnsi="Arial" w:cs="Arial"/>
        </w:rPr>
      </w:pPr>
      <w:r>
        <w:rPr>
          <w:rFonts w:cs="Arial" w:ascii="Arial" w:hAnsi="Arial"/>
        </w:rPr>
      </w:r>
    </w:p>
    <w:p>
      <w:pPr>
        <w:pStyle w:val="Normal"/>
        <w:rPr/>
      </w:pPr>
      <w:r>
        <w:rPr>
          <w:rFonts w:cs="Arial" w:ascii="Arial" w:hAnsi="Arial"/>
        </w:rPr>
        <w:t xml:space="preserve">BPEC acknowledges that loads benefit from </w:t>
      </w:r>
      <w:r>
        <w:rPr>
          <w:rFonts w:cs="Arial" w:ascii="Arial" w:hAnsi="Arial"/>
          <w:i/>
        </w:rPr>
        <w:t>ex ante</w:t>
      </w:r>
      <w:r>
        <w:rPr>
          <w:rFonts w:cs="Arial" w:ascii="Arial" w:hAnsi="Arial"/>
        </w:rPr>
        <w:t xml:space="preserve"> pricing that is clean and consistent with market conditions.  Some Load Serving Entities (LSEs), such as retailers with shifting market shares, have legitimate business reasons to have a small portion of their loads routinely exposed to Real Time prices.  Other loads have legitimate reasons to be greatly exposed to the market for short periods of time.  What is not envisioned in this framework, however, is routine widespread and substantial shorting of the market by loads.  Most Market Participants are prudently hedged against fluctuations in the Real Time market, in some cases for many years in the future.  </w:t>
      </w:r>
    </w:p>
    <w:p>
      <w:pPr>
        <w:pStyle w:val="Normal"/>
        <w:rPr/>
      </w:pPr>
      <w:r>
        <w:rPr>
          <w:rFonts w:cs="Arial" w:ascii="Arial" w:hAnsi="Arial"/>
        </w:rPr>
        <w:br/>
      </w:r>
      <w:r>
        <w:rPr>
          <w:rFonts w:cs="Arial" w:ascii="Arial" w:hAnsi="Arial"/>
          <w:b/>
        </w:rPr>
        <w:t>Unintended consequences of PRR 776</w:t>
      </w:r>
    </w:p>
    <w:p>
      <w:pPr>
        <w:pStyle w:val="Normal"/>
        <w:rPr/>
      </w:pPr>
      <w:r>
        <w:rPr>
          <w:rFonts w:cs="Arial" w:ascii="Arial" w:hAnsi="Arial"/>
        </w:rPr>
        <w:t xml:space="preserve">One of the unsung benefits of PRR650 is that the volatility of its pricing mechanism provides Market Participants with a strong incentive to lean less on the spot market and more on the bilateral market prior to Real Time.  Through PRR650, the market reinforces reliability and resource adequacy through a sustainable balance of investment risk and price risk. </w:t>
      </w:r>
    </w:p>
    <w:p>
      <w:pPr>
        <w:pStyle w:val="Normal"/>
        <w:rPr>
          <w:rFonts w:ascii="Arial" w:hAnsi="Arial" w:cs="Arial"/>
        </w:rPr>
      </w:pPr>
      <w:r>
        <w:rPr>
          <w:rFonts w:cs="Arial" w:ascii="Arial" w:hAnsi="Arial"/>
        </w:rPr>
      </w:r>
    </w:p>
    <w:p>
      <w:pPr>
        <w:pStyle w:val="Normal"/>
        <w:rPr/>
      </w:pPr>
      <w:r>
        <w:rPr>
          <w:rFonts w:cs="Arial" w:ascii="Arial" w:hAnsi="Arial"/>
        </w:rPr>
        <w:t xml:space="preserve">So if PRR650 is to be changed, BPEC believes that sufficient price risk needs to be inserted into any proposed alternative to maintain the delicate balance between supply and demand, price risk and investment risk.  The laws of supply and demand state that artificially suppressing the price of a good will lead to increased demand for and decreased supply of the good.  In the case of electricity, low price caps such as seen in PRR776 would give loads a stronger financial incentive to go short in the Real Time market because the penalty for being short would have fallen sharply.  Generators would have a stronger financial incentive to be unavailable in the Real Time market because the Real Time market would be unprofitable for them. </w:t>
      </w:r>
    </w:p>
    <w:p>
      <w:pPr>
        <w:pStyle w:val="Normal"/>
        <w:rPr>
          <w:rFonts w:ascii="Arial" w:hAnsi="Arial" w:cs="Arial"/>
        </w:rPr>
      </w:pPr>
      <w:r>
        <w:rPr>
          <w:rFonts w:cs="Arial" w:ascii="Arial" w:hAnsi="Arial"/>
        </w:rPr>
      </w:r>
    </w:p>
    <w:p>
      <w:pPr>
        <w:pStyle w:val="Normal"/>
        <w:rPr/>
      </w:pPr>
      <w:r>
        <w:rPr>
          <w:rFonts w:cs="Arial" w:ascii="Arial" w:hAnsi="Arial"/>
        </w:rPr>
        <w:t>Shortages of electricity in the Real Time market cause blackouts.  Experience suggests that ERCOT, being prudent with its mandate to maintain the reliability of the grid, will intervene in these circumstances by procuring Replacement Reserve Service (RPRS) and Out of Merit Capacity (OOMC) rather than fully deploying Non-Spinning Reserve Service (NSRS) and dispatching the remaining five percent of the Real Time offer stack to reach the offers from small fish to trigger scarcity (shortage) pricing.</w:t>
      </w:r>
    </w:p>
    <w:p>
      <w:pPr>
        <w:pStyle w:val="Normal"/>
        <w:rPr>
          <w:rFonts w:ascii="Arial" w:hAnsi="Arial" w:cs="Arial"/>
        </w:rPr>
      </w:pPr>
      <w:r>
        <w:rPr>
          <w:rFonts w:cs="Arial" w:ascii="Arial" w:hAnsi="Arial"/>
        </w:rPr>
      </w:r>
    </w:p>
    <w:p>
      <w:pPr>
        <w:pStyle w:val="Normal"/>
        <w:rPr/>
      </w:pPr>
      <w:r>
        <w:rPr>
          <w:rFonts w:cs="Arial" w:ascii="Arial" w:hAnsi="Arial"/>
        </w:rPr>
        <w:t xml:space="preserve">By PUCT order, the costs for reliability resources will be uplifted on a Load Ratio Share to all loads.  Those loads that shorted the market will have other loads pay for starting generation that was out of the money in the market.  As such, PRR776, as proposed, will move the market away from direct assignment of costs to those who incurred them, which is inconsistent with P.U.C. </w:t>
      </w:r>
      <w:r>
        <w:rPr>
          <w:rFonts w:cs="Arial" w:ascii="Arial" w:hAnsi="Arial"/>
          <w:smallCaps/>
        </w:rPr>
        <w:t>Subst. R</w:t>
      </w:r>
      <w:r>
        <w:rPr>
          <w:rFonts w:cs="Arial" w:ascii="Arial" w:hAnsi="Arial"/>
        </w:rPr>
        <w:t>. 25.501, Wholesale Market Design for the Electric Reliability Council of Texas, and 25.505.  Again, experience in ERCOT shows that the lack of direct assignment of costs inevitably leads to an untenable situation which is both costly to Market Participants and contentious to fix.</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The demand side fallacy</w:t>
      </w:r>
    </w:p>
    <w:p>
      <w:pPr>
        <w:pStyle w:val="Normal"/>
        <w:rPr/>
      </w:pPr>
      <w:r>
        <w:rPr>
          <w:rFonts w:cs="Arial" w:ascii="Arial" w:hAnsi="Arial"/>
          <w:color w:val="000000"/>
        </w:rPr>
        <w:t xml:space="preserve">BPEC would reiterate its previous comments that the argument for PRR776 – </w:t>
      </w:r>
      <w:r>
        <w:rPr>
          <w:rFonts w:cs="Arial" w:ascii="Arial" w:hAnsi="Arial"/>
          <w:i/>
          <w:color w:val="000000"/>
        </w:rPr>
        <w:t>ex ante</w:t>
      </w:r>
      <w:r>
        <w:rPr>
          <w:rFonts w:cs="Arial" w:ascii="Arial" w:hAnsi="Arial"/>
          <w:color w:val="000000"/>
        </w:rPr>
        <w:t xml:space="preserve"> pricing that would occur will ensure more demand response in the Real Time market, is not backed by any historical evidence.  While BPEC strongly supports market-based demand response, given current metering technology for non-Interval Data Recorder (IDR) customers and the current zonal market design, BPEC believes there will be little if any price-based Real Time demand response in the immediate future. BPEC notes that there appeared to be no significant demand response to the $3,000 to $4,000 price excursions this spring.  If demand in Real Time didn’t strongly respond to those prices, BPEC questions how prices below $200 would elicit any significant demand response in the current Real Time market.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In addition, starting on November 1, 2008, NSRS will be procured for every interval.  As such, the $175 figure could serve as a </w:t>
      </w:r>
      <w:r>
        <w:rPr>
          <w:rFonts w:cs="Arial" w:ascii="Arial" w:hAnsi="Arial"/>
          <w:i/>
        </w:rPr>
        <w:t>de facto</w:t>
      </w:r>
      <w:r>
        <w:rPr>
          <w:rFonts w:cs="Arial" w:ascii="Arial" w:hAnsi="Arial"/>
        </w:rPr>
        <w:t xml:space="preserve"> hard price cap for the Real Time market, because anytime the entire amount of 1,000+ MW of NSRS is likely to be deployed, ERCOT, in the name of maintaining reliability, will procure RPRS or OOMC to cover the shortfall.   The irony is that when RPRS or OOMC is procured by ERCOT, the real-time price for energy often falls, undermining the price signal needed for demand respon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R 776 would undermine the ERCOT energy-only market</w:t>
      </w:r>
    </w:p>
    <w:p>
      <w:pPr>
        <w:pStyle w:val="Normal"/>
        <w:rPr/>
      </w:pPr>
      <w:r>
        <w:rPr>
          <w:rFonts w:cs="Arial" w:ascii="Arial" w:hAnsi="Arial"/>
        </w:rPr>
        <w:t>PRR776, if implemented in its current form, would undermine the ERCOT energy-only mechanism.  There is no free lunch for loads that want to chronically short the market and receive artificially low prices.  The sustainable alternatives to ensure reliability in the Real Time market will be either the MISO approach (mandatory monthly bilateral contracting) or the ISO-NE approach (capacity payments years prior to real time) to cover the revenue shortfall for generation in the ERCOT market.  LSEs in ERCOT no longer would be allowed to manage their risk by responsibly choosing the mix and length of their bilateral contracts, and would be forbidden to go short in the market to the extent that their creditworthiness and risk management expertise allow them to do today.   Either non-ERCOT alternative would hinder the ERCOT retail market, the country’s most successful, from functioning as it currently does.</w:t>
      </w:r>
    </w:p>
    <w:p>
      <w:pPr>
        <w:pStyle w:val="Normal"/>
        <w:rPr>
          <w:rFonts w:ascii="Arial" w:hAnsi="Arial" w:cs="Arial"/>
        </w:rPr>
      </w:pPr>
      <w:r>
        <w:rPr>
          <w:rFonts w:cs="Arial" w:ascii="Arial" w:hAnsi="Arial"/>
        </w:rPr>
      </w:r>
    </w:p>
    <w:p>
      <w:pPr>
        <w:pStyle w:val="Normal"/>
        <w:rPr/>
      </w:pPr>
      <w:r>
        <w:rPr>
          <w:rFonts w:cs="Arial" w:ascii="Arial" w:hAnsi="Arial"/>
        </w:rPr>
        <w:t>ERCOT electricity market is unique in the United States in that loads can be deliberately and responsibly short in the spot market.  There are efficiencies associated with this freedom, but with such freedom comes the responsibilities of ensuring reliability of the grid in Real Time and resource adequacy in the long-term.  As noted above, other ISOs have likely have leaned on the side of over-insuring reliability and resource adequacy with contracting mandates and long-term capacity auctions, which reduce the potential efficiencies that retail choice and an energy-only market could provide in ERCOT.  BPEC urges TAC to develop an alternative to PRR650 that preserves the best features of the ERCOT market, and again asks that PRR776 be remanded to WMS for thoughtful consideration.</w:t>
      </w:r>
    </w:p>
    <w:p>
      <w:pPr>
        <w:pStyle w:val="Normal"/>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PEC acknowledges that out-of-market reliability actions, such RMR contracts, RPRS procurements, and out-of-market (OOM) instructions are an exception to this frame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Schubert@b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36:00Z</dcterms:created>
  <dc:creator>ERCOT/if</dc:creator>
  <dc:description/>
  <cp:keywords/>
  <dc:language>en-US</dc:language>
  <cp:lastModifiedBy>dan</cp:lastModifiedBy>
  <cp:lastPrinted>2008-10-30T13:31:00Z</cp:lastPrinted>
  <dcterms:modified xsi:type="dcterms:W3CDTF">2008-10-30T19:41:00Z</dcterms:modified>
  <cp:revision>3</cp:revision>
  <dc:subject/>
  <dc:title>Protocols Workshop</dc:title>
</cp:coreProperties>
</file>