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ECP Media Appeal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NOGRR-08 Impact Analysis 102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58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10-22T14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