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CCP Media Appeal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September 2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e OG</w:t>
            </w:r>
            <w:r>
              <w:rPr/>
              <w:t>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2OGRR-05 Impact Analysis 092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0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8-09-23T20:1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