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728294757"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299572875"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97990315"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671588038"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365839914"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326654394"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2036668059"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