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Control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Purpos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Relationship</w:t>
      </w:r>
      <w:r>
        <w:rPr/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ING GUIDE REVISION PROCES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Submission of Load Profiling Guide Revision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Load Profiling Guide Revision Procedure</w:t>
      </w:r>
      <w:r>
        <w:rPr/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1    Review and Posting of Load Profiling Guide Revision Request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2    Withdrawal of a Load Profiling Guide Revision Request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3    Profiling Working Group Review and Actio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4    Comments to the Profiling Working Group Recommendation Repor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5    Impact Analysis for a Load Profiling Guide Revision Reques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6    Profiling Working Group Review of Impact Analysi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7    Commercial Operations Subcommittee Review and Action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8</w:t>
      </w:r>
      <w:r>
        <w:rPr>
          <w:i/>
          <w:iCs/>
          <w:sz w:val="24"/>
          <w:szCs w:val="24"/>
          <w:lang w:val="en-US" w:eastAsia="en-US"/>
        </w:rPr>
        <w:tab/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Impact Analysis Based on Commercial Operations Subcommittee Recommendation Report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9    Protocol Revision Subcommittee Review of Project Prioritization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10 Technical Advisory Committee Review and Action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11 ERCOT Board Review and Action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eal of Decision</w:t>
      </w:r>
      <w:r>
        <w:rPr/>
        <w:tab/>
        <w:t>9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10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11</w:t>
      </w:r>
    </w:p>
    <w:p>
      <w:pPr>
        <w:pStyle w:val="Contents1"/>
        <w:tabs>
          <w:tab w:val="clear" w:pos="720"/>
          <w:tab w:val="left" w:pos="480" w:leader="none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PURPOSE OF LOAD PROFILING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THE PROFILING WORKING GROUP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urpose of the Profiling Working Group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Responsibiliti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Reporting Structur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Membership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Contact Information</w:t>
      </w:r>
      <w:r>
        <w:rPr/>
        <w:tab/>
        <w:t>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GUIDELINES FOR LOAD PROFILE DEVELOPMENT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Background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uidelines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view of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onsiderations for Load Profiling Methodology Evaluation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1 Load Profile Model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 Methodology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 Alternative Methodology Impacts to Load Profiling Issu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 Practical Implementation of Load Profiling Methodology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ossible Results of the Evaluation of Methodologies</w:t>
      </w:r>
      <w:r>
        <w:rPr/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 No Changes to Load Profiling Methodologi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 Modify Existing Load Profiling Methodology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 Implement Alternative Load Profiling Methodology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REQUEST FOR CHANGES TO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urrent Methodologi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Timeline for Processing a Load Profiling Methodology Change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roval of the Request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osts for Load Profiling Methodology Changes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E MODELS</w:t>
      </w:r>
      <w:r>
        <w:rPr/>
        <w:tab/>
        <w:t>1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outine and Non-Routine Profile Model Evalu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 Routine Evaluation of Model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 Non-Routine Evaluation of Model Performance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on of Profile Models Using Current Load Research Data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1 Sources of Load Research Data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2 Procedur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3 Using Comparable Weather Zone Data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4 Factors Considered in Comparison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ng Profile Models without Current Load Research Data</w:t>
      </w:r>
      <w:r>
        <w:rPr/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1 Application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2 Profile Model Comparison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outine Profile Model Evaluation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4.1  Routine Evaluation of Weather Zones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Non-Routine Profile Model Evaluations</w:t>
      </w:r>
      <w:r>
        <w:rPr/>
        <w:tab/>
        <w:t>8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ssessing the Type of Profile Model Change Needed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6.1  Possible Chang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6.2  Qualitative Criteria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riteria for Requiring a Profile Model Change</w:t>
      </w:r>
      <w:r>
        <w:rPr/>
        <w:tab/>
        <w:t>12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dures for Requesting a Change to Models</w:t>
      </w:r>
      <w:r>
        <w:rPr/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1  Who May Submit Requests for Profile Model Change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2  General Information Required with a Request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3  Requesting Model Adjustment Factors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4  Requesting Change to Engineering Estimate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5  Requesting Re-Estimation of Models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9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roval Process for Profile Model Changes</w:t>
      </w:r>
      <w:r>
        <w:rPr/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1 Timeline Prior to Implementing a Profile Change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2 Adjusted Static Model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3 Engineering Estimates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E ID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ssignment of Load Profile ID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 Profile Decision Tree Revision and Approval Proces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 Assignment of Load Profile IDs for New Service Delivery Point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 Assignment of Load Profile IDs for New Electric Service Identifers Resulting from a Mass Transi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 Assignment of BUSOGFLT Profile Type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 kVA Metered Load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6 Load Profile ID Assignment for Non-ERCOT Electric Service Identifier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7 Load Profile ID Assignment for Non-Opt In Entitie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sses to Change Load Profile ID Assignments</w:t>
      </w:r>
      <w:r>
        <w:rPr/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 Load Profile ID Changes Initiated By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KVA TO KW CONVERSION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VALIDATION OF LOAD PROFILE ID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itial Assignment of Load Profile IDs for Opt-In Entiti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 Validation of Initial Opt-In Entity Assignment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Annual Validation of Load Profile Type</w:t>
      </w:r>
      <w:r>
        <w:rPr/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Validation of Load Profile Type Assignment for RES and BUS Load Factor Electric Service Identifier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Additional Validations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 Validation of BUSNODEM Profile Typ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 Validation of BUS Load Factor Profile Typ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 Validation of BUSOGFLT Profile Typ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4 Validation of NMFLAT and NMLIGHT Profile Type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arison of Electric Service Identifier Profile Type to Electric Service Identifier Premise Typ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6 Validation of Service Address Zone Improvement Plan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7 Validation of Weather Zone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8 Comparison of Meter Data Type Code to Profile Type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9 Comparison of Weather Sensitivity Code to Meter Data Type Code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REQUEST FOR PROFILE SEGMENT CHANGES, ADDITIONS, OR REMOVAL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Types of Request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1 Creation of a New Profil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2 Redefinition of Existing Profi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3 Removal of Existing Profil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Who May Submit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Procedure for Submitting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Process Timing for Requesting Changes</w:t>
      </w:r>
      <w:r>
        <w:rPr/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roups of Electric Service Identifiers Eligible to Become Profile Segments</w:t>
      </w:r>
      <w:r>
        <w:rPr/>
        <w:tab/>
        <w:t>4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5.1 Universal Profile Segment Applicability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5.2 List-Based Segment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formation Required with Request for Change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1 Unambiguous Group Identification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2 Difference from Current Profile Segment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3 Size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4 Homogeneity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5 Quality Assurance Methodology for Electric Service Identifier Identification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Costs for Profile Segment Changes</w:t>
      </w:r>
      <w:r>
        <w:rPr/>
        <w:tab/>
        <w:t>1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Evaluation of the Request</w:t>
      </w:r>
      <w:r>
        <w:rPr/>
        <w:tab/>
        <w:t>1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9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Resolution of the Request</w:t>
      </w:r>
      <w:r>
        <w:rPr/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1 ERCOT Staff Initial Recommendation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2 Submitter and ERCOT Revisions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3 Presentation to Profiling Working Group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4 Profiling Working Group Disposition of Request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720"/>
          <w:tab w:val="left" w:pos="480" w:leader="none"/>
          <w:tab w:val="right" w:pos="863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CHANGES TO WEATHER ZONE DEFINITIONS</w:t>
      </w:r>
      <w:r>
        <w:rPr/>
        <w:tab/>
        <w:t xml:space="preserve">        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eneral Guidelines for Weather Zone Chang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 Timeline for Processing a Reques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 Uniform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3 Costs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es to Weather Zone Boundari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 Types of Weather Zone Boundary Chang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 Eligible Areas for Weather Zon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 Supporting Data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es to Weather Modeling Regions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 Supporting Data Required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 Basis for Assessing a Request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ing Weather Stations</w:t>
      </w:r>
      <w:r>
        <w:rPr/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 Requests for Changes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eather Zone Definition or Model Changes without a Change Request</w:t>
      </w:r>
      <w:r>
        <w:rPr/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5.1 Periodic Assessment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5.2 Changes Required Based on Changing Data Availability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E ID DISPUTE PROCEDURE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ho May File a Load Profile ID Dispute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eneral Load Profile ID Dispute Resolution Guidelin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 Disputes Involving ERCO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2 Disputes Involving Transmission and/or Distribution Service Provider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3 Alternative Dispute Resolution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solutions of Disputes</w:t>
      </w:r>
      <w:r>
        <w:rPr/>
        <w:tab/>
        <w:t>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Transmission and/or Distribution Service Provider Sampl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 Maintenance of existing sampl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 Notification to ERCO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 Availability of Data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 Creation of New Transmission and/or Distribution Service Provider Sample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ERCOT Samples</w:t>
      </w:r>
      <w:r>
        <w:rPr/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1 Maintenanc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2 Availability of Data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3 Criteria of Standard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4 Creation of New Sampl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5 Guidelines for Installing and Refreshing Load Research Samples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Load Profiling for Time-Of-Use Schedul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1 Establishing New Time-Of-Use Schedu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2 Chunking Profiling Methodology Descrip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3 Evaluation of the Chunking Profil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4 Revisions to Time-Of-Use Profile Methods if Changes Are Needed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Direct Load Control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 General Procedur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 Requirements for Load Profiles for Direct Load Control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 Responsibilities of the Competitive Retailer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 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 ERCOT Requested Data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 Implementing Load Research Samples for Direct Load Control Program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 Processing Load Research Data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rect Load Control Program Settlement and Balancing Up Load Baseline Calculation Methodology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9 Verifying Sample Validity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Other Supplemental Load Profiles</w:t>
      </w:r>
      <w:r>
        <w:rPr/>
        <w:tab/>
        <w:t>17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Requesting Direct Load Control or Other Supplemental Load Profile</w:t>
      </w:r>
      <w:r>
        <w:rPr/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1 Who May Submit a Request for a Supplemental Load Profile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2 Procedure for Submitting a Reques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3 Required Information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4 Process Timing for Requesting Chang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5 Response to the Request</w:t>
      </w:r>
      <w:r>
        <w:rPr>
          <w:lang w:val="en-US" w:eastAsia="en-US"/>
        </w:rPr>
        <w:tab/>
        <w:t>18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E METERING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terval Data Recorder Requirement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Demand Meter Changes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Load Research Samples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Metering for Supplemental Load Profiling</w:t>
      </w:r>
      <w:r>
        <w:rPr/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ACCESS TO LOAD PROFILING MATERIALS</w:t>
      </w:r>
      <w:r>
        <w:rPr/>
        <w:tab/>
        <w:t>1</w:t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Contents1"/>
        <w:rPr/>
      </w:pPr>
      <w:r>
        <w:rPr/>
        <w:t>Acronyms and Glo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18"/>
        <w:szCs w:val="18"/>
      </w:rPr>
    </w:pPr>
    <w:r>
      <w:rPr>
        <w:b/>
        <w:smallCaps/>
        <w:sz w:val="18"/>
        <w:szCs w:val="18"/>
      </w:rPr>
      <w:t>ERCOT Load Profiling Guide –January 01, 2009</w:t>
    </w:r>
    <w:r>
      <w:rPr>
        <w:smallCaps/>
        <w:sz w:val="18"/>
        <w:szCs w:val="18"/>
      </w:rPr>
      <w:tab/>
      <w:t>TOC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21:51:00Z</dcterms:created>
  <dc:creator>Giriraj Sharma</dc:creator>
  <dc:description/>
  <cp:keywords/>
  <dc:language>en-US</dc:language>
  <cp:lastModifiedBy>Market Rules </cp:lastModifiedBy>
  <cp:lastPrinted>2008-09-30T14:49:00Z</cp:lastPrinted>
  <dcterms:modified xsi:type="dcterms:W3CDTF">2008-12-16T20:40:00Z</dcterms:modified>
  <cp:revision>8</cp:revision>
  <dc:subject>Table of Contents</dc:subject>
  <dc:title>ERCOT Protocols</dc:title>
</cp:coreProperties>
</file>