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nth 1 (April, 2008)</w:t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Red</w:t>
      </w:r>
      <w:r>
        <w:rPr>
          <w:b/>
          <w:sz w:val="28"/>
          <w:szCs w:val="28"/>
        </w:rPr>
        <w:t xml:space="preserve"> = Expedited Appeal (12 days)</w:t>
      </w:r>
    </w:p>
    <w:p>
      <w:pPr>
        <w:pStyle w:val="Normal"/>
        <w:jc w:val="center"/>
        <w:rPr/>
      </w:pPr>
      <w:r>
        <w:rPr>
          <w:b/>
          <w:color w:val="0000FF"/>
          <w:sz w:val="28"/>
          <w:szCs w:val="28"/>
        </w:rPr>
        <w:t>Blue</w:t>
      </w:r>
      <w:r>
        <w:rPr/>
        <w:t xml:space="preserve"> = Normal Appeal (47 days)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>
          <w:trHeight w:val="4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</w:t>
            </w:r>
          </w:p>
        </w:tc>
      </w:tr>
      <w:tr>
        <w:trPr>
          <w:trHeight w:val="14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A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mallCaps/>
              </w:rPr>
              <w:t>Meeting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P submits Notice of Appeal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4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(1) Appoint TAC Advocate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(2) ERCOT sends Notice of Appeal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ERCOT sends Notice of TAC Advocate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oard Packet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sition Statements Du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RCOT sends Position Statements to Board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14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Board Meeting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Consideration of Expedited Appeal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P submits Notice of Appeal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trHeight w:val="14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2"/>
                <w:szCs w:val="22"/>
              </w:rPr>
              <w:t>Appoint TAC Advocat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2"/>
                <w:szCs w:val="22"/>
              </w:rPr>
              <w:t>ERCOT sends Notice of Appeal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FF"/>
                <w:sz w:val="22"/>
                <w:szCs w:val="22"/>
              </w:rPr>
              <w:t>ERCOT sends Notice of TAC Advocat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>
          <w:trHeight w:val="14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nth 2 (May, 2008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>
          <w:trHeight w:val="4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</w:t>
            </w:r>
          </w:p>
        </w:tc>
      </w:tr>
      <w:tr>
        <w:trPr>
          <w:trHeight w:val="14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4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sition Statements Du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4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ard Packet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14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Board Meeting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(Consideration of a Normal Appeal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14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72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9:01:00Z</dcterms:created>
  <dc:creator>Andrew Gallo</dc:creator>
  <dc:description/>
  <cp:keywords/>
  <dc:language>en-US</dc:language>
  <cp:lastModifiedBy>A. Boren</cp:lastModifiedBy>
  <cp:lastPrinted>2008-07-11T13:55:00Z</cp:lastPrinted>
  <dcterms:modified xsi:type="dcterms:W3CDTF">2008-08-08T19:01:00Z</dcterms:modified>
  <cp:revision>2</cp:revision>
  <dc:subject/>
  <dc:title>Month 1</dc:title>
</cp:coreProperties>
</file>