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27584425"/>
      <w:bookmarkStart w:id="1" w:name="__Fieldmark__0_142758442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27584425"/>
      <w:bookmarkStart w:id="3" w:name="__Fieldmark__1_142758442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27584425"/>
      <w:bookmarkStart w:id="5" w:name="__Fieldmark__2_142758442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27584425"/>
      <w:bookmarkStart w:id="7" w:name="__Fieldmark__3_142758442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27584425"/>
      <w:bookmarkStart w:id="9" w:name="__Fieldmark__4_142758442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27584425"/>
      <w:bookmarkStart w:id="11" w:name="__Fieldmark__5_142758442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27584425"/>
      <w:bookmarkStart w:id="13" w:name="__Fieldmark__6_1427584425"/>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