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419572366"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6070332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