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amp Rate Limits for Existing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13, WGR Ramp Rate Limita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is Protocol Revision Request (PRR) addresses issues left unaddressed by the compromise language in PRR771, Ramp Rate Limitation of 10% per minute of On-Line Installed Capability for Wind-powered Generation Resources.  PRS and TAC expressed a clear preference to address the application of ramp rate limitations to existing Wind-powered Generation Resources (WGRs) on an expedited basis.  The author requests Urgent status to honor the PRR771 compromis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poses a requirement that certain existing WGRs limit the unit ramp rate to ten percent (10%) per minute of their nameplate capacity ratings as registered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a follow-up to PRR771, which required ramp rate limitations for WGRs with signed Interconnection Agreements on or after Jan. 1, 2009.  This PRR addresses units with signed Interconnection Agreements prior to Jan. 1, 2009.</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 system reliability by limiting frequency deviations associated with near-instantaneous ramping of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positive market impact associated with decreased need for Regulation Service procurement and deployment to compensate for variability in WGR produc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positive consumer impact associated with decreased need for Regulation Service procurement and deployment to compensate for variability in WGR produc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Nodal Protocol changes are probably required to carry ramp rate limitations over into the nodal market.  No impacts to nodal schedule or budget are anticipat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PRR ready to submit at this time.  Recommend this issue be addressed by the Transition Plan Task Force (TPTF) if this PRR is adop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isting WGRs will require extensive equipment retrofits and/or control systems upgrades to consistently comply with ramp rate limit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ome early WGR technologies may not be able to consistently comply with ramp rate limits.  Retrofit kits and control systems may not be available for all uni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stallation and testing of retrofitted equipment and upgraded control systems will require significant time and capital investment by WGR owners, therefore a reasonable timeline for transition to compliance is necessa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GR owners may need to retrofit existing turbines with blade pitch control technology where feasible.  WGR owners may also need to upgrade wind turbine control systems to comply with ramp rate limit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trofit and upgrade costs will vary widely for WGR owners depending upon the turbine technology.  FPLE estimates turbine retrofit and control systems upgrade costs for its ERCOT units to range from $300/MW of installed capacity for newer units up to $11,000/MW of installed capacity for older units.  Some units may not be able to consistently comply with ramp rate limitations at al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kely decrease in reliance on Regulation Service and other ancillary services to compensate for extreme variations in WGR outpu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quantified at this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anne Dea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anne.deane@fpl.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61-625-70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61-827-31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t>The proposed language below is based on the PRR 771 TAC Recommendation Report dated November 6, 2008, which has not yet been approved by the ERCOT Board at the time of this filing.  It assumes Section 6.5.13, WGR Ramp Rate Limitations, as recommended by the PRR771 TAC Recommendation Report is blackline language.</w:t>
      </w:r>
    </w:p>
    <w:p>
      <w:pPr>
        <w:pStyle w:val="NormalArial"/>
        <w:rPr/>
      </w:pPr>
      <w:r>
        <w:rPr/>
      </w:r>
    </w:p>
    <w:p>
      <w:pPr>
        <w:pStyle w:val="NormalArial"/>
        <w:rPr/>
      </w:pPr>
      <w:r>
        <w:rPr/>
        <w:t>Key elements of this PRR:</w:t>
      </w:r>
    </w:p>
    <w:p>
      <w:pPr>
        <w:pStyle w:val="NormalArial"/>
        <w:rPr/>
      </w:pPr>
      <w:r>
        <w:rPr/>
      </w:r>
    </w:p>
    <w:p>
      <w:pPr>
        <w:pStyle w:val="NormalArial"/>
        <w:rPr/>
      </w:pPr>
      <w:r>
        <w:rPr/>
        <w:t>Divides existing WGRs by turbine technology.  It exempts those older turbines which only control output by starting and stopping the unit from the ramp rate requiremenents but still requires those WGR owners to work with ERCOT to minimize steep rate ramp impacts on system frequency.  It requires all other existing WGRs to comply with the same ramp rate limitations imposed by PRR771.</w:t>
      </w:r>
    </w:p>
    <w:p>
      <w:pPr>
        <w:pStyle w:val="NormalArial"/>
        <w:rPr/>
      </w:pPr>
      <w:r>
        <w:rPr/>
      </w:r>
    </w:p>
    <w:p>
      <w:pPr>
        <w:pStyle w:val="NormalArial"/>
        <w:rPr/>
      </w:pPr>
      <w:r>
        <w:rPr/>
        <w:t>Certain conditions temporarily exempt WGRs from the ramp rate limits, such as when reducing generation to avoid tripping a Special Protection Scheme or when ERCOT orders dramatic curtailment to preserve system reliability.</w:t>
      </w:r>
    </w:p>
    <w:p>
      <w:pPr>
        <w:pStyle w:val="NormalArial"/>
        <w:rPr/>
      </w:pPr>
      <w:r>
        <w:rPr/>
      </w:r>
    </w:p>
    <w:p>
      <w:pPr>
        <w:pStyle w:val="NormalArial"/>
        <w:rPr/>
      </w:pPr>
      <w:r>
        <w:rPr/>
        <w:t>Finally, this PRR sets the same compliance standard as applies to other generation Resources for SCE performance requirements – Qualified Scheduling Entities (QSEs) must pass the measure for ninety percent (90%) of the intervals in each month to maintain compliance with the standard.</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000080"/>
        </w:rPr>
      </w:pPr>
      <w:r>
        <w:rPr>
          <w:rFonts w:cs="Arial" w:ascii="Arial" w:hAnsi="Arial"/>
          <w:color w:val="000080"/>
        </w:rPr>
      </w:r>
    </w:p>
    <w:p>
      <w:pPr>
        <w:pStyle w:val="Normal"/>
        <w:rPr>
          <w:b/>
          <w:b/>
          <w:i/>
          <w:i/>
        </w:rPr>
      </w:pPr>
      <w:r>
        <w:rPr>
          <w:b/>
          <w:i/>
        </w:rPr>
        <w:t xml:space="preserve">6.5.13 </w:t>
        <w:tab/>
        <w:t>WGR Ramp Rate Limitations</w:t>
      </w:r>
    </w:p>
    <w:p>
      <w:pPr>
        <w:pStyle w:val="Normal"/>
        <w:rPr/>
      </w:pPr>
      <w:r>
        <w:rPr/>
      </w:r>
    </w:p>
    <w:p>
      <w:pPr>
        <w:pStyle w:val="List"/>
        <w:numPr>
          <w:ilvl w:val="0"/>
          <w:numId w:val="4"/>
        </w:numPr>
        <w:rPr>
          <w:ins w:id="4" w:author="Mark Bruce, FPL Energy" w:date="2008-11-25T17:00:00Z"/>
        </w:rPr>
      </w:pPr>
      <w:r>
        <w:rPr>
          <w:szCs w:val="24"/>
        </w:rPr>
        <w:t xml:space="preserve">Each Wind-powered Generating Resource (WGR) which is part of an Interconnection Agreement signed on or after January 1, 2009 shall limit its ramp rate to </w:t>
      </w:r>
      <w:ins w:id="0" w:author="ERCOT Market Rules (JML)" w:date="2008-12-09T10:29:00Z">
        <w:r>
          <w:rPr>
            <w:szCs w:val="24"/>
          </w:rPr>
          <w:t>ten percent (</w:t>
        </w:r>
      </w:ins>
      <w:r>
        <w:rPr>
          <w:szCs w:val="24"/>
        </w:rPr>
        <w:t>10%</w:t>
      </w:r>
      <w:ins w:id="1" w:author="ERCOT Market Rules (JML)" w:date="2008-12-09T10:29:00Z">
        <w:r>
          <w:rPr>
            <w:szCs w:val="24"/>
          </w:rPr>
          <w:t>)</w:t>
        </w:r>
      </w:ins>
      <w:r>
        <w:rPr>
          <w:szCs w:val="24"/>
        </w:rPr>
        <w:t xml:space="preserve"> per minute of its nameplate rating (MWs) as registered with ERCOT when responding to or released from an ERCOT deployment</w:t>
      </w:r>
      <w:del w:id="2" w:author="Mark Bruce, FPL Energy" w:date="2008-11-25T17:00:00Z">
        <w:r>
          <w:rPr>
            <w:szCs w:val="24"/>
          </w:rPr>
          <w:delText xml:space="preserve">.  </w:delText>
        </w:r>
      </w:del>
      <w:ins w:id="3" w:author="Mark Bruce, FPL Energy" w:date="2008-11-25T17:00:00Z">
        <w:r>
          <w:rPr>
            <w:szCs w:val="24"/>
          </w:rPr>
          <w:t>.</w:t>
        </w:r>
      </w:ins>
    </w:p>
    <w:p>
      <w:pPr>
        <w:pStyle w:val="List"/>
        <w:numPr>
          <w:ilvl w:val="0"/>
          <w:numId w:val="4"/>
        </w:numPr>
        <w:rPr>
          <w:ins w:id="9" w:author="Mark Bruce, FPL Energy" w:date="2008-11-25T17:01:00Z"/>
        </w:rPr>
      </w:pPr>
      <w:r>
        <w:rPr>
          <w:szCs w:val="24"/>
        </w:rPr>
        <w:t xml:space="preserve">The requirement of </w:t>
      </w:r>
      <w:del w:id="5" w:author="Mark Bruce, FPL Energy" w:date="2008-12-09T10:26:00Z">
        <w:r>
          <w:rPr>
            <w:szCs w:val="24"/>
          </w:rPr>
          <w:delText>Section 6.5.13</w:delText>
        </w:r>
      </w:del>
      <w:ins w:id="6" w:author="Mark Bruce, FPL Energy" w:date="2008-12-09T10:26:00Z">
        <w:r>
          <w:rPr>
            <w:szCs w:val="24"/>
          </w:rPr>
          <w:t>paragraph</w:t>
        </w:r>
      </w:ins>
      <w:r>
        <w:rPr>
          <w:szCs w:val="24"/>
        </w:rPr>
        <w:t xml:space="preserve"> </w:t>
      </w:r>
      <w:ins w:id="7" w:author="Mark Bruce, FPL Energy" w:date="2008-11-25T17:00:00Z">
        <w:r>
          <w:rPr>
            <w:szCs w:val="24"/>
          </w:rPr>
          <w:t>(1)</w:t>
        </w:r>
      </w:ins>
      <w:r>
        <w:rPr>
          <w:szCs w:val="24"/>
        </w:rPr>
        <w:t xml:space="preserve"> </w:t>
      </w:r>
      <w:ins w:id="8" w:author="Mark Bruce, FPL Energy" w:date="2008-12-09T10:26:00Z">
        <w:r>
          <w:rPr>
            <w:szCs w:val="24"/>
          </w:rPr>
          <w:t xml:space="preserve">above </w:t>
        </w:r>
      </w:ins>
      <w:r>
        <w:rPr>
          <w:szCs w:val="24"/>
        </w:rPr>
        <w:t>does not apply during a Force Majeure Event or during intervals in which a decremental deployment instruction coincides with a demonstrated decrease in the available wind resource.</w:t>
      </w:r>
    </w:p>
    <w:p>
      <w:pPr>
        <w:pStyle w:val="List"/>
        <w:numPr>
          <w:ilvl w:val="0"/>
          <w:numId w:val="4"/>
        </w:numPr>
        <w:rPr>
          <w:ins w:id="16" w:author="Mark Bruce, FPL Energy" w:date="2008-11-25T17:04:00Z"/>
        </w:rPr>
      </w:pPr>
      <w:ins w:id="10" w:author="Mark Bruce, FPL Energy" w:date="2008-11-25T17:01:00Z">
        <w:r>
          <w:rPr/>
          <w:t xml:space="preserve">Each WGR which is part of an Interconnection Agreement signed on or before December 31, 2008 and which controls </w:t>
        </w:r>
      </w:ins>
      <w:ins w:id="11" w:author="Mark Bruce, FPL Energy" w:date="2008-11-25T17:03:00Z">
        <w:r>
          <w:rPr/>
          <w:t xml:space="preserve">power output by means other than turbine stoppage shall limit its ramp rate to </w:t>
        </w:r>
      </w:ins>
      <w:ins w:id="12" w:author="Mark Bruce, FPL Energy" w:date="2008-12-09T10:28:00Z">
        <w:r>
          <w:rPr/>
          <w:t>ten percent (</w:t>
        </w:r>
      </w:ins>
      <w:ins w:id="13" w:author="Mark Bruce, FPL Energy" w:date="2008-11-25T17:04:00Z">
        <w:r>
          <w:rPr/>
          <w:t>10%</w:t>
        </w:r>
      </w:ins>
      <w:ins w:id="14" w:author="Mark Bruce, FPL Energy" w:date="2008-12-09T10:28:00Z">
        <w:r>
          <w:rPr/>
          <w:t>)</w:t>
        </w:r>
      </w:ins>
      <w:ins w:id="15" w:author="Mark Bruce, FPL Energy" w:date="2008-11-25T17:04:00Z">
        <w:r>
          <w:rPr/>
          <w:t xml:space="preserve"> per minute of its nameplate rating (MWs) as registered with ERCOT when responding to or released from an ERCOT deployment.</w:t>
        </w:r>
      </w:ins>
    </w:p>
    <w:p>
      <w:pPr>
        <w:pStyle w:val="List"/>
        <w:numPr>
          <w:ilvl w:val="0"/>
          <w:numId w:val="4"/>
        </w:numPr>
        <w:rPr>
          <w:ins w:id="22" w:author="Mark Bruce, FPL Energy" w:date="2008-11-25T17:08:00Z"/>
        </w:rPr>
      </w:pPr>
      <w:ins w:id="17" w:author="Mark Bruce, FPL Energy" w:date="2008-11-25T17:08:00Z">
        <w:r>
          <w:rPr/>
          <w:t xml:space="preserve">The requirement of </w:t>
        </w:r>
      </w:ins>
      <w:ins w:id="18" w:author="Mark Bruce, FPL Energy" w:date="2008-12-09T10:26:00Z">
        <w:r>
          <w:rPr/>
          <w:t>paragraph</w:t>
        </w:r>
      </w:ins>
      <w:ins w:id="19" w:author="Mark Bruce, FPL Energy" w:date="2008-11-25T17:08:00Z">
        <w:r>
          <w:rPr/>
          <w:t xml:space="preserve"> (3) </w:t>
        </w:r>
      </w:ins>
      <w:ins w:id="20" w:author="Mark Bruce, FPL Energy" w:date="2008-12-09T10:26:00Z">
        <w:r>
          <w:rPr/>
          <w:t xml:space="preserve">above </w:t>
        </w:r>
      </w:ins>
      <w:ins w:id="21" w:author="Mark Bruce, FPL Energy" w:date="2008-11-25T17:08:00Z">
        <w:r>
          <w:rPr/>
          <w:t>does not apply during a Force Majeure Event, during intervals in which a decremental deployment instruction coincides with a demonstrated decrease in the available wind resource, or during unit start up and shut down mode.</w:t>
        </w:r>
      </w:ins>
    </w:p>
    <w:p>
      <w:pPr>
        <w:pStyle w:val="List"/>
        <w:numPr>
          <w:ilvl w:val="0"/>
          <w:numId w:val="4"/>
        </w:numPr>
        <w:rPr>
          <w:ins w:id="37" w:author="Mark Bruce, FPL Energy" w:date="2008-11-25T17:39:00Z"/>
        </w:rPr>
      </w:pPr>
      <w:ins w:id="23" w:author="Mark Bruce, FPL Energy" w:date="2008-11-25T17:13:00Z">
        <w:r>
          <w:rPr/>
          <w:t xml:space="preserve">WGRs </w:t>
        </w:r>
      </w:ins>
      <w:ins w:id="24" w:author="Mark Bruce, FPL Energy" w:date="2008-11-25T17:39:00Z">
        <w:r>
          <w:rPr/>
          <w:t xml:space="preserve">which </w:t>
        </w:r>
      </w:ins>
      <w:ins w:id="25" w:author="Mark Bruce, FPL Energy" w:date="2008-11-25T17:13:00Z">
        <w:r>
          <w:rPr/>
          <w:t xml:space="preserve">meet the technical </w:t>
        </w:r>
      </w:ins>
      <w:ins w:id="26" w:author="Mark Bruce, FPL Energy" w:date="2008-11-25T17:32:00Z">
        <w:r>
          <w:rPr/>
          <w:t>spec</w:t>
        </w:r>
      </w:ins>
      <w:ins w:id="27" w:author="Mark Bruce, FPL Energy" w:date="2008-11-25T17:13:00Z">
        <w:r>
          <w:rPr/>
          <w:t xml:space="preserve">ifications of </w:t>
        </w:r>
      </w:ins>
      <w:ins w:id="28" w:author="Mark Bruce, FPL Energy" w:date="2008-12-09T10:26:00Z">
        <w:r>
          <w:rPr/>
          <w:t>paragraph</w:t>
        </w:r>
      </w:ins>
      <w:ins w:id="29" w:author="Mark Bruce, FPL Energy" w:date="2008-11-25T17:13:00Z">
        <w:r>
          <w:rPr/>
          <w:t xml:space="preserve"> (3)</w:t>
        </w:r>
      </w:ins>
      <w:ins w:id="30" w:author="Mark Bruce, FPL Energy" w:date="2008-11-25T17:32:00Z">
        <w:r>
          <w:rPr/>
          <w:t xml:space="preserve"> </w:t>
        </w:r>
      </w:ins>
      <w:ins w:id="31" w:author="Mark Bruce, FPL Energy" w:date="2008-12-09T10:26:00Z">
        <w:r>
          <w:rPr/>
          <w:t xml:space="preserve">above </w:t>
        </w:r>
      </w:ins>
      <w:ins w:id="32" w:author="Mark Bruce, FPL Energy" w:date="2008-12-09T09:46:00Z">
        <w:r>
          <w:rPr/>
          <w:t xml:space="preserve">and </w:t>
        </w:r>
      </w:ins>
      <w:ins w:id="33" w:author="Mark Bruce, FPL Energy" w:date="2008-11-25T17:32:00Z">
        <w:r>
          <w:rPr/>
          <w:t xml:space="preserve">which do not comply with its ramp rate requirement shall submit a compliance plan to ERCOT on or before </w:t>
        </w:r>
      </w:ins>
      <w:ins w:id="34" w:author="Mark Bruce, FPL Energy" w:date="2008-12-09T09:44:00Z">
        <w:r>
          <w:rPr/>
          <w:t>June 1</w:t>
        </w:r>
      </w:ins>
      <w:ins w:id="35" w:author="Mark Bruce, FPL Energy" w:date="2008-11-25T17:35:00Z">
        <w:r>
          <w:rPr/>
          <w:t xml:space="preserve">, 2009 which details the technical limitations leading to non-compliance, a work plan to achieve compliance by a reasonable date, and a ramp rate mitigation plan describing the WGR’s best efforts </w:t>
        </w:r>
      </w:ins>
      <w:ins w:id="36" w:author="Mark Bruce, FPL Energy" w:date="2008-11-25T17:37:00Z">
        <w:r>
          <w:rPr/>
          <w:t>to adhere to the WGR ramp rate limitation during the applicable compliance transition period.</w:t>
        </w:r>
      </w:ins>
    </w:p>
    <w:p>
      <w:pPr>
        <w:pStyle w:val="List"/>
        <w:numPr>
          <w:ilvl w:val="0"/>
          <w:numId w:val="4"/>
        </w:numPr>
        <w:rPr>
          <w:ins w:id="49" w:author="Mark Bruce, FPL Energy" w:date="2008-11-25T17:47:00Z"/>
        </w:rPr>
      </w:pPr>
      <w:ins w:id="38" w:author="Mark Bruce, FPL Energy" w:date="2008-11-25T17:39:00Z">
        <w:r>
          <w:rPr/>
          <w:t>WGRs</w:t>
        </w:r>
      </w:ins>
      <w:ins w:id="39" w:author="Mark Bruce, FPL Energy" w:date="2008-11-25T17:13:00Z">
        <w:r>
          <w:rPr/>
          <w:t xml:space="preserve"> </w:t>
        </w:r>
      </w:ins>
      <w:ins w:id="40" w:author="Mark Bruce, FPL Energy" w:date="2008-11-25T17:39:00Z">
        <w:r>
          <w:rPr/>
          <w:t xml:space="preserve">which do not meet the technical specifications of </w:t>
        </w:r>
      </w:ins>
      <w:ins w:id="41" w:author="Mark Bruce, FPL Energy" w:date="2008-12-09T10:27:00Z">
        <w:r>
          <w:rPr/>
          <w:t>paragraph</w:t>
        </w:r>
      </w:ins>
      <w:ins w:id="42" w:author="Mark Bruce, FPL Energy" w:date="2008-11-25T17:39:00Z">
        <w:r>
          <w:rPr/>
          <w:t xml:space="preserve"> (3) </w:t>
        </w:r>
      </w:ins>
      <w:ins w:id="43" w:author="Mark Bruce, FPL Energy" w:date="2008-12-09T10:27:00Z">
        <w:r>
          <w:rPr/>
          <w:t xml:space="preserve">above </w:t>
        </w:r>
      </w:ins>
      <w:ins w:id="44" w:author="Mark Bruce, FPL Energy" w:date="2008-11-25T17:39:00Z">
        <w:r>
          <w:rPr/>
          <w:t xml:space="preserve">must submit an operations plan to ERCOT </w:t>
        </w:r>
      </w:ins>
      <w:ins w:id="45" w:author="Mark Bruce, FPL Energy" w:date="2008-11-25T17:41:00Z">
        <w:r>
          <w:rPr/>
          <w:t xml:space="preserve">on or before </w:t>
        </w:r>
      </w:ins>
      <w:ins w:id="46" w:author="Mark Bruce, FPL Energy" w:date="2008-12-09T09:44:00Z">
        <w:r>
          <w:rPr/>
          <w:t>June</w:t>
        </w:r>
      </w:ins>
      <w:ins w:id="47" w:author="Mark Bruce, FPL Energy" w:date="2008-11-25T17:41:00Z">
        <w:r>
          <w:rPr/>
          <w:t xml:space="preserve"> 1, 2009 </w:t>
        </w:r>
      </w:ins>
      <w:ins w:id="48" w:author="Mark Bruce, FPL Energy" w:date="2008-11-25T17:39:00Z">
        <w:r>
          <w:rPr/>
          <w:t>describing the WGR’s best efforts to adhere to the WGR ramp rate limitation.</w:t>
        </w:r>
      </w:ins>
    </w:p>
    <w:p>
      <w:pPr>
        <w:pStyle w:val="List"/>
        <w:numPr>
          <w:ilvl w:val="0"/>
          <w:numId w:val="4"/>
        </w:numPr>
        <w:rPr>
          <w:ins w:id="57" w:author="Mark Bruce, FPL Energy" w:date="2008-12-07T17:29:00Z"/>
        </w:rPr>
      </w:pPr>
      <w:ins w:id="50" w:author="Mark Bruce, FPL Energy" w:date="2008-11-25T17:47:00Z">
        <w:r>
          <w:rPr/>
          <w:t xml:space="preserve">WGRs subject to the ramp rate limitations of </w:t>
        </w:r>
      </w:ins>
      <w:ins w:id="51" w:author="Mark Bruce, FPL Energy" w:date="2008-12-09T10:27:00Z">
        <w:r>
          <w:rPr/>
          <w:t>paragraphs</w:t>
        </w:r>
      </w:ins>
      <w:ins w:id="52" w:author="Mark Bruce, FPL Energy" w:date="2008-11-25T17:47:00Z">
        <w:r>
          <w:rPr/>
          <w:t xml:space="preserve"> (1) and (3) </w:t>
        </w:r>
      </w:ins>
      <w:ins w:id="53" w:author="Mark Bruce, FPL Energy" w:date="2008-12-09T10:27:00Z">
        <w:r>
          <w:rPr/>
          <w:t xml:space="preserve">above </w:t>
        </w:r>
      </w:ins>
      <w:ins w:id="54" w:author="Mark Bruce, FPL Energy" w:date="2008-11-25T17:47:00Z">
        <w:r>
          <w:rPr/>
          <w:t>are exempt from the requirements of the applicable section upon rece</w:t>
        </w:r>
      </w:ins>
      <w:ins w:id="55" w:author="Mark Bruce, FPL Energy" w:date="2008-12-09T10:30:00Z">
        <w:r>
          <w:rPr/>
          <w:t>i</w:t>
        </w:r>
      </w:ins>
      <w:ins w:id="56" w:author="Mark Bruce, FPL Energy" w:date="2008-11-25T17:47:00Z">
        <w:r>
          <w:rPr/>
          <w:t>pt of a valid dispatch instruction from ERCOT to exceed the applicable ramp rate limitation when necessary to protect system reliability.</w:t>
        </w:r>
      </w:ins>
    </w:p>
    <w:p>
      <w:pPr>
        <w:pStyle w:val="List"/>
        <w:numPr>
          <w:ilvl w:val="0"/>
          <w:numId w:val="4"/>
        </w:numPr>
        <w:rPr>
          <w:ins w:id="69" w:author="Mark Bruce, FPL Energy" w:date="2008-12-07T17:31:00Z"/>
        </w:rPr>
      </w:pPr>
      <w:ins w:id="58" w:author="Mark Bruce, FPL Energy" w:date="2008-12-07T17:29:00Z">
        <w:r>
          <w:rPr/>
          <w:t xml:space="preserve">WGRs which operate under a Special Protection Scheme </w:t>
        </w:r>
      </w:ins>
      <w:ins w:id="59" w:author="Mark Bruce, FPL Energy" w:date="2008-12-09T09:42:00Z">
        <w:r>
          <w:rPr/>
          <w:t xml:space="preserve">(SPS) </w:t>
        </w:r>
      </w:ins>
      <w:ins w:id="60" w:author="Mark Bruce, FPL Energy" w:date="2008-12-07T17:30:00Z">
        <w:r>
          <w:rPr/>
          <w:t>are exempt from the ram</w:t>
        </w:r>
      </w:ins>
      <w:ins w:id="61" w:author="Mark Bruce, FPL Energy" w:date="2008-12-09T09:41:00Z">
        <w:r>
          <w:rPr/>
          <w:t>p</w:t>
        </w:r>
      </w:ins>
      <w:ins w:id="62" w:author="Mark Bruce, FPL Energy" w:date="2008-12-07T17:30:00Z">
        <w:r>
          <w:rPr/>
          <w:t xml:space="preserve"> rate limitations of </w:t>
        </w:r>
      </w:ins>
      <w:ins w:id="63" w:author="Mark Bruce, FPL Energy" w:date="2008-12-09T10:27:00Z">
        <w:r>
          <w:rPr/>
          <w:t>paragraphs</w:t>
        </w:r>
      </w:ins>
      <w:ins w:id="64" w:author="Mark Bruce, FPL Energy" w:date="2008-12-07T17:30:00Z">
        <w:r>
          <w:rPr/>
          <w:t xml:space="preserve"> (1) and (3) </w:t>
        </w:r>
      </w:ins>
      <w:ins w:id="65" w:author="Mark Bruce, FPL Energy" w:date="2008-12-09T10:27:00Z">
        <w:r>
          <w:rPr/>
          <w:t xml:space="preserve">above </w:t>
        </w:r>
      </w:ins>
      <w:ins w:id="66" w:author="Mark Bruce, FPL Energy" w:date="2008-12-07T17:31:00Z">
        <w:r>
          <w:rPr/>
          <w:t>when decreasing unit output</w:t>
        </w:r>
      </w:ins>
      <w:ins w:id="67" w:author="Mark Bruce, FPL Energy" w:date="2008-12-09T09:42:00Z">
        <w:r>
          <w:rPr/>
          <w:t xml:space="preserve"> to avoid SPS activation</w:t>
        </w:r>
      </w:ins>
      <w:ins w:id="68" w:author="Mark Bruce, FPL Energy" w:date="2008-12-07T17:31:00Z">
        <w:r>
          <w:rPr/>
          <w:t>.</w:t>
        </w:r>
      </w:ins>
    </w:p>
    <w:p>
      <w:pPr>
        <w:pStyle w:val="List"/>
        <w:numPr>
          <w:ilvl w:val="0"/>
          <w:numId w:val="4"/>
        </w:numPr>
        <w:rPr/>
      </w:pPr>
      <w:ins w:id="70" w:author="Mark Bruce, FPL Energy" w:date="2008-12-07T17:31:00Z">
        <w:r>
          <w:rPr/>
          <w:t>QSEs representing WGRs</w:t>
        </w:r>
      </w:ins>
      <w:ins w:id="71" w:author="Mark Bruce, FPL Energy" w:date="2008-12-07T17:39:00Z">
        <w:r>
          <w:rPr/>
          <w:t xml:space="preserve"> which meet the requirements of </w:t>
        </w:r>
      </w:ins>
      <w:ins w:id="72" w:author="Mark Bruce, FPL Energy" w:date="2008-12-09T10:27:00Z">
        <w:r>
          <w:rPr/>
          <w:t>paragraphs</w:t>
        </w:r>
      </w:ins>
      <w:ins w:id="73" w:author="Mark Bruce, FPL Energy" w:date="2008-12-07T17:39:00Z">
        <w:r>
          <w:rPr/>
          <w:t xml:space="preserve"> (1) and (3) </w:t>
        </w:r>
      </w:ins>
      <w:ins w:id="74" w:author="Mark Bruce, FPL Energy" w:date="2008-12-09T10:27:00Z">
        <w:r>
          <w:rPr/>
          <w:t xml:space="preserve">above </w:t>
        </w:r>
      </w:ins>
      <w:ins w:id="75" w:author="Mark Bruce, FPL Energy" w:date="2008-12-07T17:39:00Z">
        <w:r>
          <w:rPr/>
          <w:t xml:space="preserve">shall be deemed non-compliant with ramp rate limitation requirements when the </w:t>
        </w:r>
      </w:ins>
      <w:ins w:id="76" w:author="Mark Bruce, FPL Energy" w:date="2008-12-09T09:39:00Z">
        <w:r>
          <w:rPr/>
          <w:t xml:space="preserve">number of </w:t>
        </w:r>
      </w:ins>
      <w:ins w:id="77" w:author="Mark Bruce, FPL Energy" w:date="2008-12-07T17:39:00Z">
        <w:r>
          <w:rPr/>
          <w:t>10-minute average</w:t>
        </w:r>
      </w:ins>
      <w:ins w:id="78" w:author="Mark Bruce, FPL Energy" w:date="2008-12-09T09:40:00Z">
        <w:r>
          <w:rPr/>
          <w:t>s</w:t>
        </w:r>
      </w:ins>
      <w:ins w:id="79" w:author="Mark Bruce, FPL Energy" w:date="2008-12-07T17:39:00Z">
        <w:r>
          <w:rPr/>
          <w:t xml:space="preserve"> of eligible intervals </w:t>
        </w:r>
      </w:ins>
      <w:ins w:id="80" w:author="Mark Bruce, FPL Energy" w:date="2008-12-09T09:40:00Z">
        <w:r>
          <w:rPr/>
          <w:t>meeting</w:t>
        </w:r>
      </w:ins>
      <w:ins w:id="81" w:author="Mark Bruce, FPL Energy" w:date="2008-12-07T17:39:00Z">
        <w:r>
          <w:rPr/>
          <w:t xml:space="preserve"> </w:t>
        </w:r>
      </w:ins>
      <w:ins w:id="82" w:author="Mark Bruce, FPL Energy" w:date="2008-12-09T10:28:00Z">
        <w:r>
          <w:rPr/>
          <w:t>ten percent (</w:t>
        </w:r>
      </w:ins>
      <w:ins w:id="83" w:author="Mark Bruce, FPL Energy" w:date="2008-12-07T17:39:00Z">
        <w:r>
          <w:rPr/>
          <w:t>10%</w:t>
        </w:r>
      </w:ins>
      <w:ins w:id="84" w:author="Mark Bruce, FPL Energy" w:date="2008-12-09T10:28:00Z">
        <w:r>
          <w:rPr/>
          <w:t>)</w:t>
        </w:r>
      </w:ins>
      <w:ins w:id="85" w:author="Mark Bruce, FPL Energy" w:date="2008-12-07T17:39:00Z">
        <w:r>
          <w:rPr/>
          <w:t xml:space="preserve"> of nameplate capacity per minute </w:t>
        </w:r>
      </w:ins>
      <w:ins w:id="86" w:author="Mark Bruce, FPL Energy" w:date="2008-12-09T09:41:00Z">
        <w:r>
          <w:rPr/>
          <w:t>ramp rate limit is less</w:t>
        </w:r>
      </w:ins>
      <w:ins w:id="87" w:author="Mark Bruce, FPL Energy" w:date="2008-12-07T17:39:00Z">
        <w:r>
          <w:rPr/>
          <w:t xml:space="preserve"> than</w:t>
        </w:r>
      </w:ins>
      <w:ins w:id="88" w:author="Mark Bruce, FPL Energy" w:date="2008-12-07T17:41:00Z">
        <w:r>
          <w:rPr/>
          <w:t xml:space="preserve"> </w:t>
        </w:r>
      </w:ins>
      <w:ins w:id="89" w:author="Mark Bruce, FPL Energy" w:date="2008-12-09T10:28:00Z">
        <w:r>
          <w:rPr/>
          <w:t>ninety percent (</w:t>
        </w:r>
      </w:ins>
      <w:ins w:id="90" w:author="Mark Bruce, FPL Energy" w:date="2008-12-07T17:41:00Z">
        <w:r>
          <w:rPr/>
          <w:t>90%</w:t>
        </w:r>
      </w:ins>
      <w:ins w:id="91" w:author="Mark Bruce, FPL Energy" w:date="2008-12-09T10:28:00Z">
        <w:r>
          <w:rPr/>
          <w:t>)</w:t>
        </w:r>
      </w:ins>
      <w:ins w:id="92" w:author="Mark Bruce, FPL Energy" w:date="2008-12-07T17:41:00Z">
        <w:r>
          <w:rPr/>
          <w:t xml:space="preserve"> of eligible intervals per month.</w:t>
        </w:r>
      </w:ins>
      <w:ins w:id="93" w:author="Mark Bruce, FPL Energy" w:date="2008-12-07T17:39:00Z">
        <w:r>
          <w:rPr/>
          <w:t xml:space="preserve"> </w:t>
        </w:r>
      </w:ins>
    </w:p>
    <w:p>
      <w:pPr>
        <w:pStyle w:val="Normal"/>
        <w:rPr>
          <w:u w:val="single"/>
        </w:rPr>
      </w:pPr>
      <w:r>
        <w:rPr>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8PRR-01 Ramp Rate Limits for Existing WGRs 120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76"/>
        </w:tabs>
        <w:ind w:left="576"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19:00Z</dcterms:created>
  <dc:creator>Jim Street</dc:creator>
  <dc:description/>
  <cp:keywords/>
  <dc:language>en-US</dc:language>
  <cp:lastModifiedBy>Mark Bruce, FPL Energy</cp:lastModifiedBy>
  <cp:lastPrinted>2001-06-20T11:28:00Z</cp:lastPrinted>
  <dcterms:modified xsi:type="dcterms:W3CDTF">2008-12-09T16:48:00Z</dcterms:modified>
  <cp:revision>8</cp:revision>
  <dc:subject/>
  <dc:title>Protocols Workshop</dc:title>
</cp:coreProperties>
</file>