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vember 2008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9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163"/>
        <w:gridCol w:w="1150"/>
        <w:gridCol w:w="5400"/>
      </w:tblGrid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/2008 0:3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4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790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6/2008 12: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7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760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6/2008 13: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DRS due to SCE +800 in 10 min, then at 13:45 non-spin deployed to cover unit trip from 12:20. Steel mill load drop of 100 MW in 1 min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0/2008 18: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 +330 in 3 min, steel mill load drop of 130 MW in 1 min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0/2008 18:2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250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2/2008 0: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0 MW of balancing energy cleared to recover URS, then OOMEs expired and units slow to respond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4/2008 14:5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 +1050 in 13 min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7/2008 9: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750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20/2008 20:3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750 MW onlin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517640" cy="396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-150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360"/>
        <w:gridCol w:w="980"/>
        <w:gridCol w:w="3860"/>
      </w:tblGrid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01 00:32: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01 00:49: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6: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66.6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 22:05: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 22:11: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6: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6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 change -1530 MW in 10 min 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 17:30: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 17:46: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5: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.9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360 MW in 2 min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 12:01: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 12:12: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1: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.5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 change -1000 MW in 10 min 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06 12:20: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06 13:18: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57: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10.4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9 17:53: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9 18:16: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22: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.7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URS, SCE change -290 MW in 8 min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10 18:28: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10 18:39: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0: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74.9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 20:18: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 20:27: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8: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.5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200 MW in 2 min, Steel Mill Load change pick up 180 MW in 1 min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 20:49: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 21:05: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6: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3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URS, Steel Mill Load pick up 120 MW in 3 min, STLF was 600 MW lower</w:t>
            </w:r>
          </w:p>
        </w:tc>
      </w:tr>
      <w:tr>
        <w:trPr>
          <w:trHeight w:val="30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 22:04: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 22:19: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4: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.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error in offset calculation</w:t>
            </w:r>
          </w:p>
        </w:tc>
      </w:tr>
      <w:tr>
        <w:trPr>
          <w:trHeight w:val="34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7 09:01: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7 09:29: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27: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.6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  <w:tr>
        <w:trPr>
          <w:trHeight w:val="33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20 20:32: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20 20:44: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1: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94.7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0 22:16: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0 22:25: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8: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.3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 change -460 MW in 5 min 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5 05:08: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5 05:16: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7: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6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, SCE chang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0 MW in 5 min</w:t>
            </w:r>
          </w:p>
        </w:tc>
      </w:tr>
      <w:tr>
        <w:trPr>
          <w:trHeight w:val="42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6 22:04: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6 22:12: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8: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.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600 MW in 9 min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Day-Ahead OOMC and RMR </w:t>
      </w:r>
      <w:r>
        <w:rPr/>
        <w:t xml:space="preserve">Capacity Purchases </w:t>
      </w:r>
    </w:p>
    <w:tbl>
      <w:tblPr>
        <w:tblW w:w="62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08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ov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ct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ov-0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864350" cy="469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b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276"/>
        <w:gridCol w:w="639"/>
      </w:tblGrid>
      <w:tr>
        <w:trPr>
          <w:trHeight w:val="25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ingency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loaded Element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ys </w:t>
            </w:r>
          </w:p>
        </w:tc>
      </w:tr>
      <w:tr>
        <w:trPr>
          <w:trHeight w:val="432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dow - Austrop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dow Switch - Elgin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ermont or Scurry Switch - Spur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rard Tap - DKEC Jayton 69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rd - Gillespie/San Angelo 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rd 138/69KV Transformer 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Oasis – PH Robinson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Midtown – Garrott 138 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den Switch - Bluff Creek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n Switch - Sacroc/Golden Switch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King - Kuykendahl - Roans Switch &amp; Jewett - Tomball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Midtown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H Robinson 345/138KV Transformer 3 or 4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Midtown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Lost Pines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ayetteville - Winchester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lley Switch - San Miguel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arsall - Derby 69KV 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ermont - Spur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 138/69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che Peak - Venus Switch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che Peak - Decordova 345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agle Mountain - Parker Switch - Roanoke Switch 345KV 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 - Airport or Roanoke Switch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ewett - Tomball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Midtown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on Hill - North Edinburg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on Hill - Kingsville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ss Switch - Holt Switch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dessa North 138/69KV transformer 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P - Elm Creek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lessing - Lolita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dessa EHV - Morgan Creek and Quail Switch 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anton East Switching Station - Midland East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dessa EHV - Morgan Creek and Quail Switch 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ig Springs Switch - Big Spring West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lm Creek - San Miguel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 Miguel Switchyard 345/138KV autotransformer A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urry Switch - Spur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ador - Paducah Tap 69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illey Switch - North Laredo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sherton - North Laredo Switch 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le Creek -Tradinghouse and Temple Switch - Lake Creek 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rd - San Angelo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che Peak #1 &amp; #2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atherford - Agnes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yann - East Bernard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ane City - Blessing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LaPalma - Loma Alta 138KV 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litary Highway 138/69KV transformer 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oop 337 - Comal 138KV 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eguin - Seguin West 138KV 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omal - Loop 337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tructural Metals - McQueeny 138KV 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anoke - West Denton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 - Teasley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P - Hillje and Whitepoint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lessing - Lolita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North Edinburg - Rio Hondo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ewart Road - Weslaco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T2 autotransformer 345/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T1 autotransformer 345/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lm Mott - Whitney TU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ake Whitney - Whitney TU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aris Switch - Valley SES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aris Switch  345/138KV autotransformer 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on Hill - Coleto Creek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Victoria - Warburton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nt - HO Clark  138KV 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Midtown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dessa EHV - Morgan SES Quail Switch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amesa 138/69KV autotransformer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rgan Creek - Eskota Switch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rent - Merkel 69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Channel - Jefferson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own - Galena Park 138KV 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field - Onion &amp; Hicross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ytton Springs - Pilot Knob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Holt Switch 138/69KV transformer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dessa North 138/69KV transformer #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Zonal OC1</w:t>
      </w:r>
    </w:p>
    <w:tbl>
      <w:tblPr>
        <w:tblW w:w="2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2"/>
      </w:tblGrid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-Houst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-Wes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 (Date indicates last update of RAP not implementation date.)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/>
        <w:t>Non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91"/>
        <w:gridCol w:w="5819"/>
        <w:gridCol w:w="1730"/>
      </w:tblGrid>
      <w:tr>
        <w:trPr>
          <w:trHeight w:val="288" w:hRule="atLeast"/>
        </w:trPr>
        <w:tc>
          <w:tcPr>
            <w:tcW w:w="189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81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73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9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25/2008</w:t>
            </w:r>
          </w:p>
        </w:tc>
        <w:tc>
          <w:tcPr>
            <w:tcW w:w="581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quency Control Desk V 3 Rev 71</w:t>
            </w:r>
          </w:p>
        </w:tc>
        <w:tc>
          <w:tcPr>
            <w:tcW w:w="173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392</w:t>
              </w:r>
            </w:hyperlink>
          </w:p>
        </w:tc>
      </w:tr>
      <w:tr>
        <w:trPr>
          <w:trHeight w:val="150" w:hRule="atLeast"/>
        </w:trPr>
        <w:tc>
          <w:tcPr>
            <w:tcW w:w="189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25/2008</w:t>
            </w:r>
          </w:p>
        </w:tc>
        <w:tc>
          <w:tcPr>
            <w:tcW w:w="581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mission &amp; Security Desk V 3 Rev 97</w:t>
            </w:r>
          </w:p>
        </w:tc>
        <w:tc>
          <w:tcPr>
            <w:tcW w:w="173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391</w:t>
              </w:r>
            </w:hyperlink>
          </w:p>
        </w:tc>
      </w:tr>
      <w:tr>
        <w:trPr>
          <w:trHeight w:val="177" w:hRule="atLeast"/>
        </w:trPr>
        <w:tc>
          <w:tcPr>
            <w:tcW w:w="189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/25/2008</w:t>
            </w:r>
          </w:p>
        </w:tc>
        <w:tc>
          <w:tcPr>
            <w:tcW w:w="581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ft Supervisor Desk, V3, Rev 52</w:t>
            </w:r>
          </w:p>
        </w:tc>
        <w:tc>
          <w:tcPr>
            <w:tcW w:w="173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390</w:t>
              </w:r>
            </w:hyperlink>
          </w:p>
        </w:tc>
      </w:tr>
      <w:tr>
        <w:trPr>
          <w:trHeight w:val="177" w:hRule="atLeast"/>
        </w:trPr>
        <w:tc>
          <w:tcPr>
            <w:tcW w:w="189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04/2008</w:t>
            </w:r>
          </w:p>
        </w:tc>
        <w:tc>
          <w:tcPr>
            <w:tcW w:w="581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y Ahead Desk, V3R37</w:t>
            </w:r>
          </w:p>
        </w:tc>
        <w:tc>
          <w:tcPr>
            <w:tcW w:w="173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389</w:t>
              </w:r>
            </w:hyperlink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11/10   18:58</w:t>
        <w:tab/>
        <w:t>ERCOT held the deployments for IE 18:45 and resumed with the deployments for IE 20:00 There were a total of 4 held intervals.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11/05 </w:t>
        <w:tab/>
        <w:t xml:space="preserve">   16:00 38,284</w:t>
      </w:r>
      <w:r>
        <w:rPr>
          <w:bCs/>
        </w:rPr>
        <w:t xml:space="preserve"> </w:t>
      </w:r>
      <w:r>
        <w:rPr/>
        <w:t xml:space="preserve">MW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63"/>
        <w:gridCol w:w="823"/>
        <w:gridCol w:w="6564"/>
      </w:tblGrid>
      <w:tr>
        <w:trPr>
          <w:trHeight w:val="315" w:hRule="atLeast"/>
        </w:trPr>
        <w:tc>
          <w:tcPr>
            <w:tcW w:w="1070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564" w:type="dxa"/>
            <w:tcBorders/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15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3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 for HE 1800 - 19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5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49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09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6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56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6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loyed NSRS in all zones due to depleted Up Balancing Energy bids.</w:t>
            </w:r>
          </w:p>
        </w:tc>
      </w:tr>
      <w:tr>
        <w:trPr>
          <w:trHeight w:val="327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7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8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9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42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0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52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 for HE 1900 - 20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3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loyed NSRS in all zones due to projected depletion of Up Balancing Energy bids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 for HE 1300 - 24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2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5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 for HE 1900 - 20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5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loyed NSRS in all zones due to a projected depletion of up balancing energy bids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4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4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2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54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 for projected capacity shortage for hour ending 18:00 - 20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2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 issued for projected capacity shortage for HE 1800 - 20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5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a projected capacity shortage on 11/27/08 for HE 0900 - 12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 for HE 0900 - 12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 issued for a projected capacity shortage for HE 0900 - 12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:4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35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3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3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4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 ARR below 25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3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4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eployed NSRS in North zone </w:t>
            </w:r>
            <w:r>
              <w:rPr/>
              <w:t>due to Alert for Adjusted Responsive Reserve below 25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mergency Notic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11/17   18:10</w:t>
        <w:tab/>
        <w:t xml:space="preserve">Emergency Notice issued for Replacement Reserve Service Market failed to solve correctly for Tuesday 11/18/08 not meeting the 18:00 required timelin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u w:val="single"/>
        </w:rPr>
      </w:pPr>
      <w:r>
        <w:rPr>
          <w:bCs/>
        </w:rPr>
        <w:t xml:space="preserve">11/11   18:05   Emergency Notice issued for Replacement Reserve Service Market failed to solve correctly not meeting the 18:00 required timelin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</w:rPr>
      </w:pPr>
      <w:r>
        <w:rPr>
          <w:bCs/>
        </w:rPr>
        <w:t>11/27   11:27   Emergency Notice issued so that an emergency DC Tie schedule could be started on the Railroad South DC Tie</w:t>
      </w:r>
      <w:r>
        <w:rPr>
          <w:bCs/>
          <w:color w:val="FF0000"/>
        </w:rPr>
        <w:t xml:space="preserve">. 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1440" w:hanging="1440"/>
        <w:rPr/>
      </w:pPr>
      <w:r>
        <w:rPr/>
        <w:t>11/14  00:03</w:t>
        <w:tab/>
        <w:t xml:space="preserve">SPS at </w:t>
      </w:r>
      <w:r>
        <w:rPr>
          <w:bCs/>
        </w:rPr>
        <w:t xml:space="preserve">Stanton Wind Energy Center SPS Activated: ERCOT determination operated as intended. 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/>
      </w:pPr>
      <w:r>
        <w:rPr/>
        <w:t>11/21  23:01</w:t>
        <w:tab/>
        <w:t xml:space="preserve">SPS at </w:t>
      </w:r>
      <w:r>
        <w:rPr>
          <w:bCs/>
        </w:rPr>
        <w:t xml:space="preserve">Stanton Wind Energy Center SPS Activated.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/>
      </w:pPr>
      <w:r>
        <w:rPr/>
        <w:t>11/24  01:26</w:t>
        <w:tab/>
        <w:t xml:space="preserve">SPS at </w:t>
      </w:r>
      <w:r>
        <w:rPr>
          <w:bCs/>
        </w:rPr>
        <w:t xml:space="preserve">Stanton Wind Energy Center SPS Activated.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ther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11/11   17:52</w:t>
        <w:tab/>
      </w:r>
      <w:r>
        <w:rPr/>
        <w:t xml:space="preserve">Held Real-time Balancing Market IE 18:00 for IE 18:15 due to short term load forecast error, resumed with IE 18:30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bCs/>
        </w:rPr>
        <w:t>11/20   11:00</w:t>
        <w:tab/>
      </w:r>
      <w:r>
        <w:rPr/>
        <w:t>Held IE 11:00 real-time balancing deployments for IE 11:15, resumed with IE 11:30 deployments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WW8Num1z1">
    <w:name w:val="WW8Num1z1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8/Power_Operations_Bulletin_392.doc" TargetMode="External"/><Relationship Id="rId6" Type="http://schemas.openxmlformats.org/officeDocument/2006/relationships/hyperlink" Target="http://www.ercot.com/content/services/comm/mkt_notices/pobs/2008/Power_Operations_Bulletin_391.doc" TargetMode="External"/><Relationship Id="rId7" Type="http://schemas.openxmlformats.org/officeDocument/2006/relationships/hyperlink" Target="http://www.ercot.com/content/services/comm/mkt_notices/pobs/2008/Power_Operations_Bulletin_390.doc" TargetMode="External"/><Relationship Id="rId8" Type="http://schemas.openxmlformats.org/officeDocument/2006/relationships/hyperlink" Target="http://www.ercot.com/content/services/comm/mkt_notices/pobs/2008/Power_Operations_Bulletin_389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3:23:00Z</dcterms:created>
  <dc:creator>nkota</dc:creator>
  <dc:description/>
  <cp:keywords/>
  <dc:language>en-US</dc:language>
  <cp:lastModifiedBy>thuynh</cp:lastModifiedBy>
  <dcterms:modified xsi:type="dcterms:W3CDTF">2008-12-08T23:50:00Z</dcterms:modified>
  <cp:revision>4</cp:revision>
  <dc:subject/>
  <dc:title>ERCOT Operations Report</dc:title>
</cp:coreProperties>
</file>