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December 11, 2008 / 9:30 a.m.  – 1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Assignment: PRR777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Assignment: 2008 TAC Goals and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b w:val="false"/>
                <w:sz w:val="22"/>
                <w:szCs w:val="22"/>
              </w:rPr>
              <w:t>Approval of Minutes</w:t>
            </w:r>
          </w:p>
          <w:p>
            <w:pPr>
              <w:pStyle w:val="Heading2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raft October 16, 2008 Meeting Minutes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ovember 13, 2008 Meeting Minutes (Vote)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b w:val="false"/>
                <w:sz w:val="22"/>
                <w:szCs w:val="22"/>
              </w:rPr>
              <w:t>OGRR212, EECP Media Appeal Change (Vote)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22, EECP Media Appeal Change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CR752, Allow QSEs to Enter Outages for All Asset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ricane Ike Repor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Infrastructure Protection Working Group (CIPWG) Charter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Members of the NERC CIPC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G Procedural Manual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Drafting Team: SAR005/SAR006/SAR007, Remove LSE Applicability from EOP-002 and MOD-017-021 to Satisfy 125 FERC 61,057 Order on Compliance Filing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m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yn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pdates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Study of LaaR Capability for Current Responsive Reserve Service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retation of Protocol 6.5.7.1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ROS Meeting Schedule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ROS Leadership Elections Over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5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;Helvetica" w:hAnsi="Arial;Helvetica" w:cs="Arial;Helveti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0:4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12-04T22:56:00Z</dcterms:modified>
  <cp:revision>30</cp:revision>
  <dc:subject/>
  <dc:title>ERCOT Reliability and Operations Subcommittee (ROS) MEETING</dc:title>
</cp:coreProperties>
</file>