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Retail Market Subcommittee (RMS) Meet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Austin; 7620 Metro Center Drive –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ecember 10, 2008 – 9:30 a.m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07"/>
        <w:gridCol w:w="6333"/>
        <w:gridCol w:w="1440"/>
        <w:gridCol w:w="1195"/>
      </w:tblGrid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360" w:hRule="atLeast"/>
        </w:trPr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November  12, 2008 Draft RMS Meeting Minute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nd Subcommittee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Voting Item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069, Texas SET Retail Market Guide Clean-up – Section 7:  Historical Usage and Estimated Meter Readings; Section 9:  Transaction Timing Matrix and Letter of Authorization 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070 – Ad Hoc Retail Market Conference Calls 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071 – Process Change for Review of Impact Analysis on Point to Point Transactions or Processes Between CRs and TDSPs That Have No Impact to ERCOT 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R745, </w:t>
            </w:r>
            <w:r>
              <w:rPr>
                <w:color w:val="000000"/>
                <w:sz w:val="22"/>
                <w:szCs w:val="22"/>
              </w:rPr>
              <w:t>Retail Market Outage Evaluation and Resolution</w:t>
            </w:r>
            <w:r>
              <w:rPr>
                <w:sz w:val="22"/>
                <w:szCs w:val="22"/>
              </w:rPr>
              <w:t xml:space="preserve">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Tinda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. Bevill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Tindall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5 a.m.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and Task Force Upda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Data Transport Working Group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 Update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 Up on 10-30 Transaction Incid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SE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TPT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ra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 – Goals and Accomplishmen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Metrics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li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Farle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Mill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Malke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Reily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Pla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Projects Updat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PP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Cerven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Parr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T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laiborn-Pinto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5 p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Issues/Critical Upcoming Even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journ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Meeting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4, 2009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11, 20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5:49:00Z</dcterms:created>
  <dc:creator>Larry D. Grimm</dc:creator>
  <dc:description/>
  <cp:keywords/>
  <dc:language>en-US</dc:language>
  <cp:lastModifiedBy>balbracht</cp:lastModifiedBy>
  <cp:lastPrinted>2008-11-24T15:25:00Z</cp:lastPrinted>
  <dcterms:modified xsi:type="dcterms:W3CDTF">2008-12-03T23:54:00Z</dcterms:modified>
  <cp:revision>4</cp:revision>
  <dc:subject/>
  <dc:title>BUSINESS</dc:title>
</cp:coreProperties>
</file>