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odal – Power Balance Shadow Price Cap Curve for SCED (formerly titled “Nodal – Shadow Price Cap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2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mental cost to the Nodal project is less than $50K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  <w:r>
              <w:rPr/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ERCOT MMS systems will be modified to implement this System Change Request (SCR)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No ERCOT business function impacts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No impacts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51SCR-06 Impact Analysis 1202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7:44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08-12-02T17:4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