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2.3</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Major revision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8/1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rPr>
              <w:t>11/10/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Including RPG consensus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1/25/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2.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fter RPG typo comments – for 12/04/08 TAC</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RPG</w:t>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4</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5</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6</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6</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7</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7</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7</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8</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9</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9</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10</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11</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12</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12</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12</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1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1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1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14</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15</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15</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16</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17</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18</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18</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20</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21</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that are directly associated with the interconnection of new generation; and to add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5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21:00Z</dcterms:created>
  <dc:creator>khorne</dc:creator>
  <dc:description/>
  <cp:keywords/>
  <dc:language>en-US</dc:language>
  <cp:lastModifiedBy>RPG Comments</cp:lastModifiedBy>
  <cp:lastPrinted>2008-11-25T14:20:00Z</cp:lastPrinted>
  <dcterms:modified xsi:type="dcterms:W3CDTF">2008-11-25T20:2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