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4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COT Board &amp; Legislative Upda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3, PRR Appeals Process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7, WGR QSE Metric Correction, Discu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08, Voltage Ride-Through Requirement, Follow-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te Business &amp; Commerce Committee Hearing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November 6, 2008 TAC Meeting Minutes (Vote)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Regional Planning Group Charter (Possible 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2008 TAC Goals and Open Action Ite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8, Clarification of Authorized Representativ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9, Transparency for PSS and Full Interconnection Stud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0, Extending Black Start Service Bid Timeli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1, EILS Self-Provision Formula Correction and Clarifications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2, EECP Media Appeal Chang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2, Reference for Section 22 Attachmen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54, Corrections of Entities Able to Bid for Point-to-Point Obligations in the Day-Ahead Marke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PRR155, Clarification of Authorized Representativ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9, Resource Category Startup Offer Generic Cap for Wind Resourc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2, Change the Sign Convention for Load Resour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2009 Project Priority List (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4, Hotline Changes for QSEs Representing Multiple Entities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5, Disconnect and Reconnect for Non-Payment Updates and Corrections (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al Infrastructure Protection Work Group Formation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RCOT Bylaw Section 5.4, Other Appointments, related to NERC Committees (Possible 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12"/>
              </w:numPr>
              <w:rPr/>
            </w:pPr>
            <w:r>
              <w:rPr>
                <w:b w:val="false"/>
                <w:sz w:val="22"/>
                <w:szCs w:val="22"/>
              </w:rPr>
              <w:t xml:space="preserve">SCR751, Nodal – Shadow Price Cap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U</w:t>
            </w:r>
            <w:r>
              <w:rPr>
                <w:b w:val="false"/>
                <w:smallCaps/>
                <w:sz w:val="22"/>
                <w:szCs w:val="22"/>
              </w:rPr>
              <w:t>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76, Automatic MCPE Adjustment During Intervals of Non-Spinning Reserve Service Deployment </w:t>
            </w:r>
            <w:bookmarkStart w:id="0" w:name="OLE_LINK5"/>
            <w:r>
              <w:rPr>
                <w:sz w:val="22"/>
                <w:szCs w:val="22"/>
              </w:rPr>
              <w:t>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bookmarkEnd w:id="0"/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ind w:left="-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ies Work Group Repor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ind w:left="70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o Know ERCOT: Market Operations Support Divisio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09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1" w:name="_Hlk193793310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st allocation for incremental Ancillary Service (AS) resulting from revised AS methodology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tions for optimizing incremental AS requirements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R776, Automatic MCPE Adjustment During Intervals of Non-Spinning Reserve Service Deployment, tabled until Dec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12/04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19:00Z</dcterms:created>
  <dc:creator>Larry D. Grimm</dc:creator>
  <dc:description/>
  <cp:keywords/>
  <dc:language>en-US</dc:language>
  <cp:lastModifiedBy>khobbs 112108</cp:lastModifiedBy>
  <cp:lastPrinted>2008-10-29T14:55:00Z</cp:lastPrinted>
  <dcterms:modified xsi:type="dcterms:W3CDTF">2008-11-25T14:03:00Z</dcterms:modified>
  <cp:revision>3</cp:revision>
  <dc:subject/>
  <dc:title>BUSINESS</dc:title>
</cp:coreProperties>
</file>