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he name of Emergency Electric Curtailment Plan (EECP) to Energy Emergency Alert (EEA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 project required.  The PRR 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5PRR-02 Impact Analysis 082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3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8-08-22T21:3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