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958811926"/>
      <w:bookmarkStart w:id="1" w:name="__Fieldmark__0_95881192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958811926"/>
      <w:bookmarkStart w:id="3" w:name="__Fieldmark__1_95881192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958811926"/>
      <w:bookmarkStart w:id="5" w:name="__Fieldmark__2_95881192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958811926"/>
      <w:bookmarkStart w:id="7" w:name="__Fieldmark__3_95881192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958811926"/>
      <w:bookmarkStart w:id="9" w:name="__Fieldmark__4_95881192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958811926"/>
      <w:bookmarkStart w:id="11" w:name="__Fieldmark__5_95881192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958811926"/>
      <w:bookmarkStart w:id="15" w:name="__Fieldmark__6_95881192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