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 W. Smith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mith@smithtrostl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MC Steel, Nucor Steel and Chaparral Ste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31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79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jc w:val="both"/>
        <w:rPr/>
      </w:pPr>
      <w:r>
        <w:rPr/>
        <w:t>CMC Steel, Nucor Steel and Chaparral Steel Support the Independent Market Monitor’s (IMM’s) proposed solution to the price signal problem associated with PRR650’s (Balancing Energy Price Adjustment Due to Non-Spinning Reserve Service Energy Deployment) ex post manipulation of the BES market-clearing price during times of Non-Spinning Reserve Service (NSRS) deployment.  Steel Loads are and must be responsive to BES prices given that electricity represents a very high percentage of total steel production costs.  PRR776, as modified by the IMM’s combustion turbine proxy proposal, fairly resolves both the advance notice and price manipulation concerns raised in the 10/20/08 CMC Steel and Chaparral Steel Comments.  It gives the load workable advance notice of the actual BES price during each interval in which NSRS is deployed.  This is absolutely critical to the ability of loads to respond to price, and the ability to respond to price is absolutely critical to the ability of the steel companies to maintain effective cost control over manufacturing costs.</w:t>
      </w:r>
    </w:p>
    <w:p>
      <w:pPr>
        <w:pStyle w:val="NormalArial"/>
        <w:jc w:val="both"/>
        <w:rPr/>
      </w:pPr>
      <w:r>
        <w:rPr/>
      </w:r>
    </w:p>
    <w:p>
      <w:pPr>
        <w:pStyle w:val="NormalArial"/>
        <w:jc w:val="both"/>
        <w:rPr/>
      </w:pPr>
      <w:r>
        <w:rPr/>
        <w:t>The IMM’s proposal will also avoid the artificial inflation of BES prices to scarcity price levels in instances where scarcity conditions do not exist.  A good example of this problem is the BES price spike that occurred during eight intervals on August 7</w:t>
      </w:r>
      <w:r>
        <w:rPr>
          <w:vertAlign w:val="superscript"/>
        </w:rPr>
        <w:t>th</w:t>
      </w:r>
      <w:r>
        <w:rPr/>
        <w:t xml:space="preserve">, when a hockey stick bid by Suez caused BES prices to jump during a NSRS deployment from a range of $117 - $250 to $1999.  This price spike occurred, as pointed out in the Market Monitor’s comments, despite the fact that over 1000MW of dispatchable capacity with a marginal cost much less than $1999/MWh was available but not dispatched.  Hockey stick bidding in this context is wholly unjustifiable and a violation of item (g) of P.U.C. </w:t>
      </w:r>
      <w:r>
        <w:rPr>
          <w:smallCaps/>
        </w:rPr>
        <w:t>Subst. R</w:t>
      </w:r>
      <w:r>
        <w:rPr/>
        <w:t xml:space="preserve">. 25.503, Oversight of Wholesale Market Participants, which includes within the term “prohibited activity” acts and practices that cause prices that are not reflective of competitive market forces.  Those who engage in hockey stick bidding in this context are also in violation of their ethical duty under item (e) of P.U.C. </w:t>
      </w:r>
      <w:r>
        <w:rPr>
          <w:smallCaps/>
        </w:rPr>
        <w:t>Subst. R</w:t>
      </w:r>
      <w:r>
        <w:rPr/>
        <w:t>. 25.503 not to engage in activities that artificially inflate revenues or volumes or manipulate the market or market prices in any way.  The IMM’s modification to PRR776, which was adopted by PRS, effectively avoids these violations while still fully permitting BES prices to reflect actual market conditions without artificial depression of the price due to  deployment of NSRS.</w:t>
      </w:r>
    </w:p>
    <w:p>
      <w:pPr>
        <w:pStyle w:val="NormalArial"/>
        <w:jc w:val="both"/>
        <w:rPr/>
      </w:pPr>
      <w:r>
        <w:rPr/>
      </w:r>
    </w:p>
    <w:p>
      <w:pPr>
        <w:pStyle w:val="NormalArial"/>
        <w:jc w:val="both"/>
        <w:rPr/>
      </w:pPr>
      <w:r>
        <w:rPr/>
        <w:t>The issues addressed by PRR776 are clear and straightforward.  They were heavily commented upon and debated at PRS. No purpose would be served by remanding PRR776 to WMS for further study.  PRR776 is an extremely urgent matter due to the huge impact operation of PRR650 has on loads. During 2008 we have already had ex post price adjustments on 22 days, and we can expect the frequency to increase now that NSRS is being purchased in every interval.  Load cannot continue to operate indefinitely with ex post pricing and highly aberrant shifts in the BES clearing price caused by PRR650 while PRR776 is shunted off to WMS for further study.</w:t>
      </w:r>
    </w:p>
    <w:p>
      <w:pPr>
        <w:pStyle w:val="TextBody"/>
        <w:rPr/>
      </w:pPr>
      <w:r>
        <w:rPr/>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proposed.</w:t>
      </w:r>
      <w:r>
        <w:br w:type="page"/>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thtrostle@austin.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2:16:00Z</dcterms:created>
  <dc:creator>ERCOT/if</dc:creator>
  <dc:description/>
  <cp:keywords/>
  <dc:language>en-US</dc:language>
  <cp:lastModifiedBy>A. Boren</cp:lastModifiedBy>
  <cp:lastPrinted>2008-11-03T13:23:00Z</cp:lastPrinted>
  <dcterms:modified xsi:type="dcterms:W3CDTF">2008-11-03T22:16:00Z</dcterms:modified>
  <cp:revision>2</cp:revision>
  <dc:subject/>
  <dc:title>Protocols Workshop</dc:title>
</cp:coreProperties>
</file>