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537083720"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103217872"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746281307"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48163470"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627960583"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881856395"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690327345"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