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313164118"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6457394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784677369"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