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5628874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7864157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