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before="0" w:after="160"/>
              <w:rPr>
                <w:rFonts w:ascii="Arial" w:hAnsi="Arial" w:cs="Arial"/>
                <w:sz w:val="24"/>
                <w:szCs w:val="24"/>
              </w:rPr>
            </w:pPr>
            <w:r>
              <w:rPr>
                <w:rFonts w:cs="Arial" w:ascii="Arial" w:hAnsi="Arial"/>
                <w:sz w:val="24"/>
                <w:szCs w:val="24"/>
              </w:rPr>
              <w:t>9.16.2, Texas Non-ERCOT Load Serving Entity Fee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nguage within Nodal Protocol Section 9.16.2 which describes the Texas Non-ERCOT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liminates a fee of approximately $250,000 being charged to a single Market Participant for systems which are already fully depreci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8/08, NPRR160 was posted.</w:t>
            </w:r>
          </w:p>
          <w:p>
            <w:pPr>
              <w:pStyle w:val="NormalArial"/>
              <w:numPr>
                <w:ilvl w:val="0"/>
                <w:numId w:val="5"/>
              </w:numPr>
              <w:tabs>
                <w:tab w:val="clear" w:pos="720"/>
                <w:tab w:val="left" w:pos="432" w:leader="none"/>
              </w:tabs>
              <w:ind w:left="432" w:hanging="360"/>
              <w:rPr/>
            </w:pPr>
            <w:r>
              <w:rPr/>
              <w:t>On 10/23/08, PRS considered NPRR160.</w:t>
            </w:r>
          </w:p>
          <w:p>
            <w:pPr>
              <w:pStyle w:val="NormalArial"/>
              <w:ind w:left="72" w:hanging="0"/>
              <w:rPr>
                <w:rFonts w:eastAsia="Arial"/>
              </w:rPr>
            </w:pPr>
            <w:r>
              <w:rPr>
                <w:rFonts w:eastAsia="Arial"/>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60 to the Transition Plan Task Force (TPTF).  The Cooperative Market Segment was not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it was noted that TPTF has not yet reviewed NPRR160.</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benefit from the fee has been substant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S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del w:id="1" w:author="Barry Smith " w:date="2008-10-08T13:06:00Z"/>
        </w:rPr>
      </w:pPr>
      <w:del w:id="0" w:author="Barry Smith " w:date="2008-10-08T13:06:00Z">
        <w:r>
          <w:rPr/>
          <w:delText>9.16.2</w:delText>
          <w:tab/>
          <w:delText xml:space="preserve">Texas Non-ERCOT Load Serving Entity Fee </w:delText>
        </w:r>
      </w:del>
    </w:p>
    <w:p>
      <w:pPr>
        <w:pStyle w:val="BodyTextNumbered"/>
        <w:rPr>
          <w:del w:id="3" w:author="Barry Smith " w:date="2008-10-08T13:06:00Z"/>
        </w:rPr>
      </w:pPr>
      <w:del w:id="2" w:author="Barry Smith " w:date="2008-10-08T13:06:00Z">
        <w:r>
          <w:rPr/>
          <w:delText>(1)</w:delText>
          <w:tab/>
          <w:delTex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delText>
        </w:r>
      </w:del>
    </w:p>
    <w:p>
      <w:pPr>
        <w:pStyle w:val="BodyTextNumbered"/>
        <w:rPr>
          <w:del w:id="5" w:author="Barry Smith " w:date="2008-10-08T13:06:00Z"/>
        </w:rPr>
      </w:pPr>
      <w:del w:id="4" w:author="Barry Smith " w:date="2008-10-08T13:06:00Z">
        <w:r>
          <w:rPr/>
          <w:delText>(2)</w:delText>
          <w:tab/>
          <w:delText>The Texas Non-ERCOT LSE Fee is calculated daily, but billed to the non-ERCOT LSE as an aggregated total on a monthly basis.</w:delText>
        </w:r>
      </w:del>
    </w:p>
    <w:p>
      <w:pPr>
        <w:pStyle w:val="FormulaBold"/>
        <w:rPr>
          <w:del w:id="9" w:author="Barry Smith " w:date="2008-10-08T13:06:00Z"/>
        </w:rPr>
      </w:pPr>
      <w:del w:id="6" w:author="Barry Smith " w:date="2008-10-08T13:06:00Z">
        <w:r>
          <w:rPr/>
          <w:delText>NELF</w:delText>
          <w:tab/>
          <w:tab/>
          <w:delText>=</w:delText>
          <w:tab/>
          <w:tab/>
          <w:delText>Σ(ESI</w:delText>
        </w:r>
      </w:del>
      <w:del w:id="7" w:author="Barry Smith " w:date="2008-10-08T13:06:00Z">
        <w:r>
          <w:rPr>
            <w:vertAlign w:val="subscript"/>
          </w:rPr>
          <w:delText>d</w:delText>
        </w:r>
      </w:del>
      <w:del w:id="8" w:author="Barry Smith " w:date="2008-10-08T13:06:00Z">
        <w:r>
          <w:rPr/>
          <w:delText xml:space="preserve"> * PED)</w:delText>
        </w:r>
      </w:del>
    </w:p>
    <w:p>
      <w:pPr>
        <w:pStyle w:val="H3"/>
        <w:rPr/>
      </w:pPr>
      <w:del w:id="10" w:author="Barry Smith " w:date="2008-10-08T13:06:00Z">
        <w:r>
          <w:rPr/>
          <w:delText>The above variables are defined as follows:</w:delText>
        </w:r>
      </w:del>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 w:author="Barry Smith " w:date="2008-10-08T13:06:00Z">
              <w:r>
                <w:rPr/>
                <w:delText>Variable</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 w:author="Barry Smith " w:date="2008-10-08T13:06:00Z">
              <w:r>
                <w:rPr/>
                <w:delText>Uni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 w:author="Barry Smith " w:date="2008-10-08T13:06:00Z">
              <w:r>
                <w:rPr/>
                <w:delText>Definition</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Barry Smith " w:date="2008-10-08T13:06:00Z">
              <w:r>
                <w:rPr/>
                <w:delText>NELF</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Barry Smith " w:date="2008-10-08T13:06:00Z">
              <w:r>
                <w:rPr/>
                <w:delTex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Barry Smith " w:date="2008-10-08T13:06:00Z">
              <w:r>
                <w:rPr>
                  <w:b/>
                  <w:i/>
                </w:rPr>
                <w:delText>Non-ERCOT LSE Fee Charge</w:delText>
              </w:r>
            </w:del>
            <w:del w:id="17" w:author="Barry Smith " w:date="2008-10-08T13:06:00Z">
              <w:r>
                <w:rPr/>
                <w:delText xml:space="preserve"> - Non-ERCOT LSE Fee per month.</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Barry Smith " w:date="2008-10-08T13:06:00Z">
              <w:r>
                <w:rPr/>
                <w:delText>ESI</w:delText>
              </w:r>
            </w:del>
            <w:del w:id="19" w:author="Barry Smith " w:date="2008-10-08T13:06:00Z">
              <w:r>
                <w:rPr>
                  <w:vertAlign w:val="subscript"/>
                </w:rPr>
                <w:delText>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Barry Smith " w:date="2008-10-08T13:06:00Z">
              <w:r>
                <w:rPr/>
                <w:delText>none</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 w:author="Barry Smith " w:date="2008-10-08T13:06:00Z">
              <w:r>
                <w:rPr/>
                <w:delText>Number of ESI IDs per day</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Barry Smith " w:date="2008-10-08T13:06:00Z">
              <w:r>
                <w:rPr/>
                <w:delText>PE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Barry Smith " w:date="2008-10-08T13:06:00Z">
              <w:r>
                <w:rPr/>
                <w:delText>$/ESIID</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Barry Smith " w:date="2008-10-08T13:06:00Z">
              <w:r>
                <w:rPr/>
                <w:delText>Per ESI ID fee</w:delText>
              </w:r>
            </w:del>
          </w:p>
        </w:tc>
      </w:tr>
    </w:tbl>
    <w:p>
      <w:pPr>
        <w:pStyle w:val="H2"/>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31:00Z</dcterms:created>
  <dc:creator>Jim Street</dc:creator>
  <dc:description/>
  <cp:keywords/>
  <dc:language>en-US</dc:language>
  <cp:lastModifiedBy>Sonja Mingo</cp:lastModifiedBy>
  <cp:lastPrinted>2004-09-29T09:26:00Z</cp:lastPrinted>
  <dcterms:modified xsi:type="dcterms:W3CDTF">2008-10-27T21:31:00Z</dcterms:modified>
  <cp:revision>2</cp:revision>
  <dc:subject/>
  <dc:title>Protocols Workshop</dc:title>
</cp:coreProperties>
</file>