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November 13, 2008 / 9:30 a.m. –  1:0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80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Survey Action Item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 Technologies Working Group (RTWG) ROS Liaison (Possible Vote)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ncillary Service Assignment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S Voting Items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Draft October 16, 2008 Meeting Minutes (Vote)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b w:val="false"/>
                <w:sz w:val="22"/>
                <w:szCs w:val="22"/>
              </w:rPr>
              <w:t>OGRR165, Update Unit Telemetry Requirement (Vote)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GRR188, Generating Facility Model Validation for Conformance with NERC Field Test Standards (Vote)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GRR203, Conforming Changes to Address Current NERC Terminology and the Texas Regional Entity (TRE) Terminology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RR214, </w:t>
            </w:r>
            <w:r>
              <w:rPr>
                <w:color w:val="000000"/>
                <w:sz w:val="22"/>
                <w:szCs w:val="22"/>
              </w:rPr>
              <w:t>Hotline Changes for QSEs Representing Multiple Entities</w:t>
            </w:r>
            <w:r>
              <w:rPr>
                <w:sz w:val="22"/>
                <w:szCs w:val="22"/>
              </w:rPr>
              <w:t xml:space="preserve"> (Vote – URG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RR214, </w:t>
            </w:r>
            <w:r>
              <w:rPr>
                <w:color w:val="000000"/>
                <w:sz w:val="22"/>
                <w:szCs w:val="22"/>
              </w:rPr>
              <w:t>Hotline Changes for QSEs Representing Multiple Entities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rricane Ike Report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Operations Task Force Item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 Roch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evi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 PPL/SO CART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/ C. Low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ctober Monthly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gional Entity Compliance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ystem Planning </w:t>
            </w:r>
            <w:r>
              <w:rPr>
                <w:i/>
                <w:color w:val="000000"/>
                <w:sz w:val="22"/>
                <w:szCs w:val="22"/>
              </w:rPr>
              <w:t>(Questions Onl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Nodal Implementation/TPTF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idg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OS Working Group/Task Force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tus of Study of LaaR Capability for Current Responsive Reserve Service Lev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TF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hroni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Simm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dards Drafting Team (SDT) Member Chang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1, 200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5, 20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42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8-11-07T20:42:00Z</dcterms:modified>
  <cp:revision>42</cp:revision>
  <dc:subject/>
  <dc:title>ERCOT Reliability and Operations Subcommittee (ROS) MEETING</dc:title>
</cp:coreProperties>
</file>