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QSE Metric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Protocol Revision Request (PRR)</w:t>
            </w:r>
            <w:r>
              <w:rPr>
                <w:color w:val="00008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7PRR-04 ERCOT Impact Analysis 110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1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11-04T21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