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tline Changes for QSEs Representing Multiple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vem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nor cost impact to be managed under the operations and management (O&amp;M) budgets of affected departments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OG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This OGRR will result in minor system changes to ERCOT’s network equipment. 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4OGRR-02 Impact Analysis 11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11-03T15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